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вдання і заходи з виконання обласної програми будівництва (придб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тупного житла на 2010- 2017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280"/>
        <w:gridCol w:w="216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Нормативно-правове забезпечення будівництва (придбання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ступного житл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>
                <w:sz w:val="26"/>
                <w:szCs w:val="26"/>
                <w:lang w:val="uk-UA"/>
              </w:rPr>
              <w:t>Проведення широкого обговорення (прес-конференцій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сідань за «круглим столом», тематичних дискусій) з питань будівництва доступного житла із запрошенням представників будівельних компаній, банківських установ, громадських організацій, експертів і вчених тощ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1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и місцевого самоврядуван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108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інформування громадян, які перебувають на квартирному обліку, про  можливість їх участі у програмі будівництва (придбання) доступного житла та порядок надання державної підтр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 та наступні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108" w:leader="none"/>
              </w:tabs>
              <w:ind w:left="72" w:hanging="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Здійснення відбору громадян, які мають право на надання державної підтримки для будівництва (придбання) доступного житла, та формування списків таких 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 та наступні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 xml:space="preserve">Резервування земельних ділянок під будівництво доступного житла з обов’язковим зазначенням таких земель 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на </w:t>
            </w:r>
            <w:r>
              <w:rPr>
                <w:color w:val="000000"/>
                <w:spacing w:val="-6"/>
                <w:sz w:val="26"/>
                <w:szCs w:val="26"/>
                <w:lang w:val="uk-UA"/>
              </w:rPr>
              <w:t>генеральних планах населених пунк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7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108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ілення земельних ділянок для будівництва доступного житла та забезпечення контролю за їх цільовим використа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108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тя рішень щодо унеможливлення використання замовниками будівництва (забудовниками) земельних ділянок, які надані під будівництво доступного житла, для інших ці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108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лення містобудівної документації для земельних ділянок під будівництво доступного житла. Забезпечення раціонального використання земель шляхом оптимізації щільності забуд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7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108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Забезпечення виконання норм законодавства щодо звільнення замовника (забудовника), що здійснює будівництво доступного житла, від сплати внесків на розвиток інженерно-транспортної та соціальної інфраструктури населених пунктів та передачі місцевим органам влади частини збудованого жит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>
                <w:sz w:val="26"/>
                <w:szCs w:val="26"/>
                <w:lang w:val="uk-UA"/>
              </w:rPr>
              <w:t>Забезпечення в межах повноважень контролю за дотриманням вимог законодавства, встановлених нормативів, правил і норм при будівництві доступного житла та з</w:t>
            </w:r>
            <w:r>
              <w:rPr>
                <w:rFonts w:cs="Arial"/>
                <w:sz w:val="26"/>
                <w:szCs w:val="26"/>
                <w:lang w:val="uk-UA"/>
              </w:rPr>
              <w:t>дійсненні відбору громадян, які мають право на надання державної підтр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Організаційне забезпечення будівництва (придбання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ступного житл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8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часть у формуванні та веденні Єдиного реєстру громадян, які потребують поліпшення житлових умов відповідно до законодавства та перебувають на квартирному облі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сля запровадження </w:t>
            </w:r>
            <w:r>
              <w:rPr>
                <w:rFonts w:cs="Arial"/>
                <w:sz w:val="26"/>
                <w:szCs w:val="26"/>
                <w:lang w:val="uk-UA"/>
              </w:rPr>
              <w:t>Єдиного реєст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8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ворення при місцевих органах містобудування та архітектури фонду економічних проектів житлової забудови, рекомендованих для масового застос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1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8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лення проектів економічних енергоефективних житлових будинків з архітектурно-планувальними, конструктивними та технічними рішеннями, що відповідають параметрам доступного житла, з використанням сучасних індустріальних інженерних виробів та місцевих матері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1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>
                <w:sz w:val="26"/>
                <w:szCs w:val="26"/>
                <w:lang w:val="uk-UA"/>
              </w:rPr>
              <w:t>Передбачення видатків на виконання визначених Програмою заходів виходячи з можливостей місцевих бюдже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річно при формуванні місцевих бюдже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8" w:leader="none"/>
              </w:tabs>
              <w:ind w:left="72" w:hanging="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Здійснення роботи з інженерної підготовки територій під будівництво доступного житла як у межах існуючої забудови, так і на вільних земельних ділян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8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рияння розвитку виробничої бази індустріального житлового будівництва з урахуванням потреби у створенні нових архітектурно-будівельних систем та використанні швидкозбірних конструкці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8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ільшення обсягу виробництва високоякісних індустріальних будівельних виробів, стінових, оздоблювальних, утеплювальних та покрівельних матеріалів, інженерного обладнання, автономних систем інженерного забезпечення, санітарно-технічного обладнання підвищеної економічності та надійності, інших будівельних виробів і матері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 Забезпечення координації матеріальних та фінансових ресурсів, необхідних для добудови об’єктів незавершеного будівництва з метою використання їх як доступне житло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3.1. Формування реєстру об’єктів незавершеного житлового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  <w:lang w:val="uk-UA"/>
              </w:rPr>
              <w:t>3.2. Добудова об’єктів незавершеного житлового будівництва в рамках програми будівництва (придбання) доступного жит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7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івельні організації, органи місцевого самоврядуван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  <w:lang w:val="uk-UA"/>
              </w:rPr>
              <w:t xml:space="preserve">3.3 Проведення реконструкції житлових будинків перших масових серій з надбудовою поверхів, переплануванням та тепловою модернізацією, а також пристосування будівель нежитлового призначення під доступне житл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7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Забезпечення реалізації пілотних проектів будівництва доступного житл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>
                <w:sz w:val="26"/>
                <w:szCs w:val="26"/>
                <w:lang w:val="uk-UA"/>
              </w:rPr>
              <w:t xml:space="preserve">Організаційно-методичне супроводження пілотних проектів доступного жит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и місцевого самоврядуванн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ступник начальника голов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економіки облдержадміністрації           </w:t>
        <w:tab/>
        <w:tab/>
        <w:tab/>
        <w:tab/>
        <w:tab/>
        <w:tab/>
        <w:tab/>
        <w:tab/>
        <w:t xml:space="preserve">      О.С. Капелю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uk-U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ntiqua;Arial Narrow" w:hAnsi="Antiqua;Arial Narrow" w:cs="Antiqua;Arial Narrow"/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Arial Narrow" w:hAnsi="Antiqua;Arial Narrow" w:cs="Antiqua;Arial Narrow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46:00Z</dcterms:created>
  <dc:creator>Customer</dc:creator>
  <dc:description/>
  <cp:keywords/>
  <dc:language>en-US</dc:language>
  <cp:lastModifiedBy>Customer</cp:lastModifiedBy>
  <cp:lastPrinted>2010-06-01T09:01:00Z</cp:lastPrinted>
  <dcterms:modified xsi:type="dcterms:W3CDTF">2010-06-01T05:02:00Z</dcterms:modified>
  <cp:revision>26</cp:revision>
  <dc:subject/>
  <dc:title/>
</cp:coreProperties>
</file>