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рішенням обласної ради </w:t>
      </w:r>
    </w:p>
    <w:p>
      <w:pPr>
        <w:pStyle w:val="Normal"/>
        <w:ind w:left="6300" w:hanging="0"/>
        <w:rPr/>
      </w:pPr>
      <w:r>
        <w:rPr>
          <w:sz w:val="28"/>
        </w:rPr>
        <w:t xml:space="preserve">28 грудня  2006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 комунальний заклад „Обласний соціальний гуртожиток” Чернігівської обласн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омунальний заклад „Обласний соціальний гуртожиток” Чернігівської обласної ради (далі – Комунальний заклад) є комунальним закладом для тимчасового проживання дітей-сиріт та дітей, позбавлених батьківського піклування, віком від 15 до 18 років, а також осіб з числа дітей-сиріт та дітей, позбавлених батьківського піклування, віком від 18 до 23 років, метою діяльності якого є створення умов для соціальної адаптації осіб, що в ньому проживають, та їх підготовка до самостійного житт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2.</w:t>
      </w:r>
      <w:r>
        <w:rPr>
          <w:sz w:val="28"/>
        </w:rPr>
        <w:t xml:space="preserve"> Комунальний заклад у своїй діяльності керується Конституцією України, законами України, актами Президента України та Кабінету Міністрів України, рішеннями центральних і місцевих органів виконавчої влади та органів місцевого самоврядування, а також цим Положення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Засновником Комунального закладу є Чернігівська обласна ра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4.</w:t>
      </w:r>
      <w:r>
        <w:rPr>
          <w:sz w:val="28"/>
        </w:rPr>
        <w:t xml:space="preserve"> Утримання Комунального закладу здійснюється за рахунок коштів обласного бюджету, передбачених управлінню у справах молоді та спорту Чернігівської обласної державної адміністрації, та за рахунок інших джерел, не заборонених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5</w:t>
      </w:r>
      <w:r>
        <w:rPr>
          <w:b/>
          <w:bCs/>
          <w:sz w:val="28"/>
        </w:rPr>
        <w:t>.</w:t>
      </w:r>
      <w:r>
        <w:rPr>
          <w:sz w:val="28"/>
        </w:rPr>
        <w:t xml:space="preserve"> Основними завданнями Комунального закладу є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езпечення дітей-сиріт та дітей, позбавлених батьківського піклування, віком від 15 до 18 років, а також осіб з числа дітей-сиріт та дітей, позбавлених батьківського піклування, віком від 18 до 23 років житл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дання психологічних, соціально-педагогічних, юридичних, соціально-економічних та інформаційних послуг зазначеним особ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6.</w:t>
      </w:r>
      <w:r>
        <w:rPr>
          <w:sz w:val="28"/>
        </w:rPr>
        <w:t xml:space="preserve"> Комунальний заклад відповідно до покладених на нього завдань забезпечує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ворення соціально-побутових умов для прожив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хист прав та інтересів осіб, що в ньому проживаю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7.</w:t>
      </w:r>
      <w:r>
        <w:rPr>
          <w:sz w:val="28"/>
        </w:rPr>
        <w:t xml:space="preserve"> Комунальний заклад має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значати форми та методи роботи за погодженням з Чернігівським обласним центром соціальних служб для сім’ї, дітей та молоді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лучати на договірних засадах для надання соціальних послуг (консультацій, медичної допомоги) підприємства, установи, організації та фізичних осіб, зокрема волонтері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користовувати згідно із законодавством для провадження своєї діяльності кошти міжнародної фінансової допомоги та міжнародні гран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8.</w:t>
      </w:r>
      <w:r>
        <w:rPr>
          <w:sz w:val="28"/>
        </w:rPr>
        <w:t xml:space="preserve"> Комунальний заклад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9.</w:t>
      </w:r>
      <w:r>
        <w:rPr>
          <w:sz w:val="28"/>
        </w:rPr>
        <w:t xml:space="preserve"> Координацію роботи Комунального закладу здійснює Державна соціальна служба для сім’ї, дітей та молод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 за фінансовою діяльністю Комунального закладу здійснює управління у справах молоді та спорту Чернігівської обласної державної адміністрації, контроль за здійсненням соціальної роботи та організаційно-методичне забезпечення діяльності Комунального закладу - Чернігівський обласний центр соціальних служб для сім’ї, дітей та молод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унальний заклад підконтрольний та підзвітний Чернігівській обласній рад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0.</w:t>
      </w:r>
      <w:r>
        <w:rPr>
          <w:sz w:val="28"/>
        </w:rPr>
        <w:t xml:space="preserve"> Комунальний заклад у своїй діяльності взаємодіє з Чернігівською обласною радою та відповідними структурними підрозділами Чернігівської обласної державної адміністрації у сфері молоді та спорту, соціального захисту, охорони здоров’я, освіти, службою у справах неповнолітніх, підприємствами, установами та організаціями незалежно від їх підпорядкування і форми власності, громадськими організаціями та благодійними фон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1.</w:t>
      </w:r>
      <w:r>
        <w:rPr>
          <w:sz w:val="28"/>
        </w:rPr>
        <w:t xml:space="preserve"> Зарахування до Комунального закладу здійснюється згідно з наказом директора Комунального закладу на підставі письмової заяви особи, документа, що її посвідчує, та направлення центру соціальних служб для сім’ї, дітей та молоді регі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2.</w:t>
      </w:r>
      <w:r>
        <w:rPr>
          <w:sz w:val="28"/>
        </w:rPr>
        <w:t xml:space="preserve"> У Комунальному закладі може проживати не більше 30 (тридцяти) осі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3.</w:t>
      </w:r>
      <w:r>
        <w:rPr>
          <w:sz w:val="28"/>
        </w:rPr>
        <w:t xml:space="preserve"> Граничний строк перебування особи в Комунальному закладі становить три 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4.</w:t>
      </w:r>
      <w:r>
        <w:rPr>
          <w:sz w:val="28"/>
        </w:rPr>
        <w:t xml:space="preserve"> До Комунального закладу не приймаються особ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які перебувають у стані алкогольної, наркотичної, токсичної залеж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сихічно хвор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5.</w:t>
      </w:r>
      <w:r>
        <w:rPr>
          <w:sz w:val="28"/>
        </w:rPr>
        <w:t xml:space="preserve"> Відрахування особи з Комунального закладу здійснюється згідно з наказом директора Комунального закладу в раз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ання нею відповідної письмової зая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кінчення граничного строку її перебування в Комунальному закладі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оразового грубого або систематичного порушення правил внутрішнього розпорядку Комунального закладу, затверджених наказом директора Комунального закла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езпечення її жит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6.</w:t>
      </w:r>
      <w:r>
        <w:rPr>
          <w:sz w:val="28"/>
        </w:rPr>
        <w:t xml:space="preserve"> Комунальний заклад очолює директор, який призначається на посаду та звільняється з посади органом, уповноваженим на управління Комунальним закладом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ання про призначення до органу, уповноваженого на управління Комунальним закладом, вносить Чернігівський обласний центр соціальних служб для сім’ї, дітей та молоді за погодженням з Державною соціальною службою для сім’ї, дітей та молод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7.</w:t>
      </w:r>
      <w:r>
        <w:rPr>
          <w:sz w:val="28"/>
        </w:rPr>
        <w:t xml:space="preserve"> Директор Комунального закла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ізовує його роботу, несе персональну відповідальність за виконання покладених на Комунальний заклад завдань, визначає ступінь відповідальності працівників Комунального закла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вітує про роботу Комунального закладу перед Чернігівською обласною радою, Чернігівським обласним центром соціальних служб для сім’ї, дітей та молоді, Державною соціальною службою для сім’ї, дітей та молоді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ab/>
        <w:t xml:space="preserve">затверджує структуру Комунального закладу за погодженням з управлінням у справах молоді та спорту Чернігівської обласної державної адміністрації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значає в установленому порядку на посаду та звільняє з посади працівників Комунального закла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верджує посадові інструкції працівників Комунального закла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верджує правила внутрішнього розпорядку Комунального закладу та контролює їх викон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дає в межах своєї компетенції накази, організовує і контролює їх викон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кладає договори, діє від імені Комунального закладу і представляє його інтерес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поряджається коштами Комунального закладу в межах затвердженого кошторису витрат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ізовує підвищення кваліфікації працівників Комунального закла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ійснює інші повноваження відповідно до законодав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8.</w:t>
      </w:r>
      <w:r>
        <w:rPr>
          <w:sz w:val="28"/>
        </w:rPr>
        <w:t xml:space="preserve"> Положення про Комунальний заклад затверджується Управлінням комунального майна Чернігівської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9.</w:t>
      </w:r>
      <w:r>
        <w:rPr>
          <w:sz w:val="28"/>
        </w:rPr>
        <w:t xml:space="preserve"> Штатний розпис Комунального закладу затверджується управлінням у справах молоді та спорту Чернігівської обласної державної 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0.</w:t>
      </w:r>
      <w:r>
        <w:rPr>
          <w:sz w:val="28"/>
        </w:rPr>
        <w:t xml:space="preserve"> Комунальний заклад володіє та користується майном, переданим йому Чернігівською обласною радою, юридичними та фізичними особами і придбаним за рахунок коштів місцевого бюджету, інших джерел, не заборонених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1.</w:t>
      </w:r>
      <w:r>
        <w:rPr>
          <w:sz w:val="28"/>
        </w:rPr>
        <w:t xml:space="preserve"> Комунальний заклад має право придбавати та орендувати обладнання, необхідне для забезпечення його функціону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2.</w:t>
      </w:r>
      <w:r>
        <w:rPr>
          <w:sz w:val="28"/>
        </w:rPr>
        <w:t xml:space="preserve"> Комунальний заклад може бути ліквідований або реорганізований за рішенням Чернігівської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3.</w:t>
      </w:r>
      <w:r>
        <w:rPr>
          <w:sz w:val="28"/>
        </w:rPr>
        <w:t xml:space="preserve"> Комунальний заклад є юридичною особою, має самостійний баланс, рахунки в органах Державного казначейства, печатку із своїм найменуванням, штампи та бла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4.</w:t>
      </w:r>
      <w:r>
        <w:rPr>
          <w:sz w:val="28"/>
        </w:rPr>
        <w:t xml:space="preserve"> Місцезнаходження Комунального закладу: 16600, м. Ніжин, вул. Прилуцька, 1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Чернігівського облас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у соціальних служб для сім’ї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тей та молоді                                                                          С. Ю. Василь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38:00Z</dcterms:created>
  <dc:creator>Maksim</dc:creator>
  <dc:description/>
  <cp:keywords/>
  <dc:language>en-US</dc:language>
  <cp:lastModifiedBy>Maksim</cp:lastModifiedBy>
  <dcterms:modified xsi:type="dcterms:W3CDTF">2007-01-26T16:39:00Z</dcterms:modified>
  <cp:revision>1</cp:revision>
  <dc:subject/>
  <dc:title>ЗАТВЕРДЖЕНО</dc:title>
</cp:coreProperties>
</file>