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26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до рішення одинадцятої сесії </w:t>
      </w:r>
    </w:p>
    <w:p>
      <w:pPr>
        <w:pStyle w:val="Normal"/>
        <w:ind w:left="4953" w:firstLine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21 груд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 </w:t>
      </w:r>
      <w:r>
        <w:rPr>
          <w:sz w:val="28"/>
        </w:rPr>
        <w:t>реорганізації юридичної особи комунального підприємства «Планувальник» Чернігівської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ХОВРИЧ Іван Іванович – головний інженер комунального підприємства «Чернігівське міжміське бюро технічної інвентаризації» Чернігівської обласної ради, ідентифікаційний номер 2046720472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ЗИКА Надія Володимирівна – головний бухгалтер комунального підприємства «Чернігівське міжміське бюро технічної інвентаризації» Чернігівської обласної ради, ідентифікаційний номер 2322810485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ІПАК Віктор Артемович – начальник відділу із землеустрою комунального підприємства «Чернігівське міжміське бюро технічної інвентаризації» Чернігівської обласної ради, ідентифікаційний номер 2277709715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АВРИЛКО Микола Петрович – начальник відділу обліку, відчуження та управління майном управління комунального майна Чернігівської обласної ради, ідентифікаційний номер 28446143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  <w:tab/>
        <w:t xml:space="preserve">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а Чернігівської обласної ради                                               В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04:00Z</dcterms:created>
  <dc:creator>Максим</dc:creator>
  <dc:description/>
  <dc:language>en-US</dc:language>
  <cp:lastModifiedBy>Максим</cp:lastModifiedBy>
  <dcterms:modified xsi:type="dcterms:W3CDTF">2012-12-28T13:05:00Z</dcterms:modified>
  <cp:revision>1</cp:revision>
  <dc:subject/>
  <dc:title/>
</cp:coreProperties>
</file>