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до рішення одинадцятої сесії </w:t>
      </w:r>
    </w:p>
    <w:p>
      <w:pPr>
        <w:pStyle w:val="Normal"/>
        <w:ind w:left="4953" w:firstLine="3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шостого скликання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21 грудня 2012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рипинення юридичної особи - державного комунального підприємства «Чернігівська обласна сільськогосподарська вистав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ляхом ліквід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а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ОНЧАРЕНКО Надія Василівна – виконуюча обов’язки директора державного комунального підприємства «Чернігівська обласна сільськогосподарська виставка», ідентифікаційний номер 2267004384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АЛАЙ Любов Марківна – головний фахівець державного комунального підприємства «Чернігівська обласна сільськогосподарська виставка», ідентифікаційний номер 16807102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ОРОХ Олександр Миколайович – головний спеціаліст відділу обліку, відчуження та управління майном управління комунального майна Чернігівської обласної ради, ідентифікаційний номер 26460158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ко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на Чернігівської обласної ради</w:t>
        <w:tab/>
        <w:tab/>
        <w:t xml:space="preserve">                                   В.А.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17:00Z</dcterms:created>
  <dc:creator>Максим</dc:creator>
  <dc:description/>
  <dc:language>en-US</dc:language>
  <cp:lastModifiedBy>Максим</cp:lastModifiedBy>
  <dcterms:modified xsi:type="dcterms:W3CDTF">2012-12-28T13:17:00Z</dcterms:modified>
  <cp:revision>1</cp:revision>
  <dc:subject/>
  <dc:title/>
</cp:coreProperties>
</file>