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Додаток </w:t>
      </w:r>
    </w:p>
    <w:p>
      <w:pPr>
        <w:pStyle w:val="Normal"/>
        <w:ind w:left="5664" w:right="-649" w:hanging="0"/>
        <w:rPr/>
      </w:pPr>
      <w:r>
        <w:rPr>
          <w:sz w:val="28"/>
          <w:szCs w:val="28"/>
        </w:rPr>
        <w:t xml:space="preserve">до рішення дванадцятої сесії обласної ради шостого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ликання</w:t>
      </w:r>
    </w:p>
    <w:p>
      <w:pPr>
        <w:pStyle w:val="Footer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29 березня </w:t>
      </w:r>
      <w:r>
        <w:rPr>
          <w:sz w:val="28"/>
          <w:szCs w:val="28"/>
          <w:lang w:val="ru-RU"/>
        </w:rPr>
        <w:t>20</w:t>
      </w:r>
      <w:r>
        <w:rPr>
          <w:sz w:val="28"/>
          <w:szCs w:val="28"/>
        </w:rPr>
        <w:t xml:space="preserve">13 ро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Е Р Е Л І 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керівників закладів охорони здоров’я</w:t>
      </w:r>
      <w:r>
        <w:rPr>
          <w:sz w:val="28"/>
          <w:szCs w:val="28"/>
        </w:rPr>
        <w:t xml:space="preserve">,  </w:t>
      </w:r>
      <w:r>
        <w:rPr>
          <w:color w:val="000000"/>
          <w:sz w:val="28"/>
          <w:szCs w:val="28"/>
        </w:rPr>
        <w:t xml:space="preserve">що є об’єктами спільної власності територіальних громад сіл, селищ, міст Чернігівської області </w:t>
      </w:r>
      <w:r>
        <w:rPr>
          <w:sz w:val="28"/>
          <w:szCs w:val="28"/>
        </w:rPr>
        <w:t>для яких запроваджується контрактна форма трудового договор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4407"/>
        <w:gridCol w:w="486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 заклад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ізвище, ім’я по батькові керівник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Чернігівський обласний протитуберкульозний диспанс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Дубров Валерій Павл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Обласний госпіталь для інвалідів та ветеранів Великої Вітчизняної війн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Товчига Володимир Анатолійович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 лікувально-профілактичний заклад «Чернігівський</w:t>
            </w:r>
            <w:r>
              <w:rPr>
                <w:bCs/>
                <w:sz w:val="28"/>
                <w:szCs w:val="28"/>
              </w:rPr>
              <w:t xml:space="preserve"> обласний онкологічний диспанс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  <w:t>Зотов Володимир Миколайович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  <w:sz w:val="28"/>
                <w:szCs w:val="28"/>
              </w:rPr>
            </w:pPr>
            <w:r>
              <w:rPr>
                <w:color w:val="000000"/>
                <w:spacing w:val="3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ий обласний центр радіаційного захисту та оздоровлення населен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Маленко Григорій Дмитрович</w:t>
            </w:r>
          </w:p>
          <w:p>
            <w:pPr>
              <w:pStyle w:val="Normal"/>
              <w:shd w:fill="FFFFFF" w:val="clear"/>
              <w:rPr>
                <w:color w:val="000000"/>
                <w:spacing w:val="1"/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нальний лікувально-профілактичний заклад «Обласний наркологічний диспансер»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Седень Петро Михайлович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Комунальний  заклад «Чернігівський обласний шкірно-венерологічний диспансер»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ксимонько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Володимир Болеслав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Чернігівський обласний дитячий протитуберкульозний санаторій «Зелений гай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арико Микола Степанович </w:t>
            </w:r>
          </w:p>
        </w:tc>
      </w:tr>
      <w:tr>
        <w:trPr>
          <w:trHeight w:val="435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«Чернігівське обласне патологоанатомічне бюро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Синиця  Валерій  Олексій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унальний лікувально-профілактичний заклад «Чернігівська обласна </w:t>
            </w:r>
          </w:p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матологічна поліклініка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Чмель Валерій Миколайович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Чернігівська обласна лікарн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юк Микола Михайл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Чернігівська обласна дитяча лікарн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 xml:space="preserve">Карета Олександр Панасович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ігівська обласна наукова медична бібліотека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ременко Надія Дмитрівн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Комунальний  заклад «Обласний центр інформаційно-аналітичних технологій та пропаганди здорового способу життя»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Бовда Микола Василь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Чернігівська обласна психоневрологічна лікарн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 xml:space="preserve">Ященко Володимир Іванович 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/>
            </w:pPr>
            <w:r>
              <w:rPr>
                <w:sz w:val="28"/>
                <w:szCs w:val="28"/>
              </w:rPr>
              <w:t>Комунальний медичний заклад «Обласний центр медико-соціальної  експертизи»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авлюк Богдан Михайл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6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мунальний заклад «Обласний центр з профілактики та боротьби зі Снідом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 w:val="28"/>
                <w:szCs w:val="28"/>
              </w:rPr>
              <w:t>Дейкун Микола Петр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омунальний лікувально-профілактичний заклад «Ніжинський шкірно-венерологічний диспанс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Борисяк Ярослав Васильович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бласний комунальний лікувально-профілактичний заклад « Ніжинський наркологічний диспансер»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Письменна Людмила Геннадіївна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комунальний лікувально-профілактичний заклад «Ніжинський протитуберкульозний диспансер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сько Іван Володимирович 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уцький шкірно-венерологічний диспансе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Буленок Володимир Васильович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1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уцький наркологічний диспансер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бот Сергій Павл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2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Прилуцький протитуберкульозний диспансер»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трасевич Тамара Яківн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3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заклад медико-соціального захисту  «Прилуцький обласний будинок дитини ”Наді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щенко Надія Іванівн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4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мацька міжрайонна протитуберкульозна лікарн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раненко Петро Олексійович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5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ий лікувально-профілактичний заклад «Валківська психіатрична лікарня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авиденко Валентина Миколаївна 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6.</w:t>
            </w:r>
          </w:p>
        </w:tc>
        <w:tc>
          <w:tcPr>
            <w:tcW w:w="4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мунальний заклад «Левоньківська психіатрична лікарня» Чернігівської обласної рад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Григор’єв Валерій Васильови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. о. начальника управління                                                              В.О. Пулін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sz w:val="28"/>
      <w:lang w:val="uk-UA" w:bidi="ar-SA"/>
    </w:rPr>
  </w:style>
  <w:style w:type="character" w:styleId="4">
    <w:name w:val=" Знак Знак4"/>
    <w:qFormat/>
    <w:rPr>
      <w:b/>
      <w:sz w:val="28"/>
      <w:lang w:val="uk-UA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8"/>
      <w:szCs w:val="38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 Знак Знак1"/>
    <w:basedOn w:val="Style12"/>
    <w:qFormat/>
    <w:rPr>
      <w:lang w:val="uk-UA" w:bidi="ar-SA"/>
    </w:rPr>
  </w:style>
  <w:style w:type="character" w:styleId="11">
    <w:name w:val="Знак Знак1"/>
    <w:basedOn w:val="Style12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3">
    <w:name w:val="Цитата"/>
    <w:basedOn w:val="Normal"/>
    <w:qFormat/>
    <w:pPr>
      <w:ind w:left="-567" w:right="-766" w:hanging="0"/>
    </w:pPr>
    <w:rPr>
      <w:b/>
      <w:sz w:val="28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08:45:00Z</dcterms:created>
  <dc:creator>таня</dc:creator>
  <dc:description/>
  <cp:keywords/>
  <dc:language>en-US</dc:language>
  <cp:lastModifiedBy>Maxim</cp:lastModifiedBy>
  <cp:lastPrinted>2013-04-03T11:41:00Z</cp:lastPrinted>
  <dcterms:modified xsi:type="dcterms:W3CDTF">2013-04-03T08:45:00Z</dcterms:modified>
  <cp:revision>2</cp:revision>
  <dc:subject/>
  <dc:title>ПРОЕКТ</dc:title>
</cp:coreProperties>
</file>