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right="-64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чотирнадцятої сесії обласної ради шостого скликання </w:t>
      </w:r>
    </w:p>
    <w:p>
      <w:pPr>
        <w:pStyle w:val="Footer"/>
        <w:tabs>
          <w:tab w:val="clear" w:pos="708"/>
          <w:tab w:val="left" w:pos="5670" w:leader="none"/>
        </w:tabs>
        <w:ind w:right="-5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8 вересня 2013 ро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Е Р Е Л І 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керівників закладів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 є об’єктами спільної власності територіальних громад сіл, селищ, міст Чернігівської області, </w:t>
      </w:r>
      <w:r>
        <w:rPr>
          <w:rFonts w:cs="Times New Roman" w:ascii="Times New Roman" w:hAnsi="Times New Roman"/>
          <w:sz w:val="28"/>
          <w:szCs w:val="28"/>
          <w:lang w:val="uk-UA"/>
        </w:rPr>
        <w:t>для яких запроваджується контрактна форма трудового договору та строки дії контракт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77"/>
        <w:gridCol w:w="3290"/>
        <w:gridCol w:w="228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кладу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 по батькові керівни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дії контракт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Організаційно-методичний центр контролю і технагляду закладів культури і туризму» Чернігівської обласної рад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льмах Олександр Іван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ий заклад «Чернігівська обласна універсальна наукова бібліот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 В.Г. Короленка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іференко Інна Михайлі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 заклад «Чернігівська обласна бібліотека для юнацтва» Чернігівської обласної рад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тамарчук Марина Олександрі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ий  заклад «Чернігівська обласна бібліотека для ді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 М.Островського» Чернігівської обласної рад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юй Тамара Миколаї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ігівський обласний історичний музей імені В.В. Тарновськог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євський Сергій Лазар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 xml:space="preserve">Комунальний  заклад «Чернігівський обласний художній музей 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ені Григорія Галагана» Чернігівської обласної рад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льченко Ірина Григорі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 літературно-меморіальний музей заповідник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Коцюбинськог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цюбинський Ігор Юлій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Історико-археологічний музейний комплекс «Древній Любеч» Чернігівської обласної рад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іський Сергій Володимир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історико-меморіальний музей-заповідник П.Куліша «Ганнина Пустинь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оха Юрій Анатолій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ицький літературно-меморіальний музей   О.П. Довжен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онечна Любов Миколаї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ський зоологічний парк загальнодержавного значенн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енко Зінаїда Сергії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-Сіверський історико-культурний музей-заповідник «Слово о полку Ігоревім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гоняко Микола Миколай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Чернігівський науково-методичний центр охорони культурної спадщини» Чернігівської обласної рад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лтанен Валентина Володимирі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Чернігівський обласний молодіжний театр» Чернігівської обласної рад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янов Геннадій Сергій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нальний вищий навчальний заклад «Ніжинське училище культури і мистецтв імені Марії Заньковецької» Чернігівської обласної рад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мольченко Людмила Лаврентії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4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унальний вищий навчальний заклад «Чернігівське музичне училище 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м. Л.М.Ревуцького» Чернігівської обласної рад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ховерський Володимир Михайл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 xml:space="preserve">  С.М. Мойсіє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и і туризм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 Знак Знак2"/>
    <w:basedOn w:val="Style12"/>
    <w:qFormat/>
    <w:rPr>
      <w:rFonts w:ascii="Arial" w:hAnsi="Arial" w:eastAsia="Times New Roman" w:cs="Arial"/>
      <w:b/>
      <w:i/>
      <w:sz w:val="24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07:00Z</dcterms:created>
  <dc:creator>Admin</dc:creator>
  <dc:description/>
  <cp:keywords/>
  <dc:language>en-US</dc:language>
  <cp:lastModifiedBy>Admin</cp:lastModifiedBy>
  <cp:lastPrinted>2013-08-21T14:04:00Z</cp:lastPrinted>
  <dcterms:modified xsi:type="dcterms:W3CDTF">2013-09-23T12:07:00Z</dcterms:modified>
  <cp:revision>2</cp:revision>
  <dc:subject/>
  <dc:title> </dc:title>
</cp:coreProperties>
</file>