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right="-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чотирнадцятої сесії обласної ради шостого скликання </w:t>
      </w:r>
    </w:p>
    <w:p>
      <w:pPr>
        <w:pStyle w:val="Normal"/>
        <w:ind w:left="4248" w:right="-2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вересня 2013 року</w:t>
      </w:r>
    </w:p>
    <w:p>
      <w:pPr>
        <w:pStyle w:val="Normal"/>
        <w:tabs>
          <w:tab w:val="clear" w:pos="708"/>
          <w:tab w:val="left" w:pos="5160" w:leader="none"/>
        </w:tabs>
        <w:ind w:right="638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5160" w:leader="none"/>
        </w:tabs>
        <w:ind w:right="638" w:hanging="0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их цінностей, які включені до складу цілісного майнового комплексу бази відпочинку, що розташований за адресою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иківський район, с. Салтикова Дівиця</w:t>
      </w:r>
    </w:p>
    <w:p>
      <w:pPr>
        <w:pStyle w:val="Normal"/>
        <w:tabs>
          <w:tab w:val="clear" w:pos="708"/>
          <w:tab w:val="left" w:pos="1440" w:leader="none"/>
          <w:tab w:val="left" w:pos="8640" w:leader="none"/>
        </w:tabs>
        <w:ind w:right="6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50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вентарн. Номер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из.Польща 1,6м. (горі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вать 7007 (горі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(баз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ух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урет кух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ац Міраж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сма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трена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и товар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Ліжко дер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ь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ь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в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аци ва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іяла бай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іяла півшерстя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орм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из. пласт. Польща 1,6м. (горі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ри та гордини (комплек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ушка (50*7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в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Лавки дер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Лавки дер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урет кух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тіл дер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ф</w:t>
            </w:r>
            <w:r>
              <w:rPr>
                <w:sz w:val="28"/>
                <w:szCs w:val="28"/>
                <w:lang w:val="uk-UA"/>
              </w:rPr>
              <w:t>ігур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рес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одя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для взу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ша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овий сегмент навіс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одя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паперів з підс. під тел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сервант зі ск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паперів зі ск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папе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ан-ліж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рісло 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к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Лавка дер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авка дер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авка дер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ух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плат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ухо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тіл дер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  <w:tab/>
      </w:r>
    </w:p>
    <w:p>
      <w:pPr>
        <w:pStyle w:val="Normal"/>
        <w:tabs>
          <w:tab w:val="clear" w:pos="708"/>
          <w:tab w:val="left" w:pos="6240" w:leader="none"/>
        </w:tabs>
        <w:ind w:left="180" w:hanging="180"/>
        <w:rPr/>
      </w:pPr>
      <w:r>
        <w:rPr>
          <w:sz w:val="28"/>
          <w:szCs w:val="28"/>
          <w:lang w:val="uk-UA"/>
        </w:rPr>
        <w:t>комунального майна обласної ради</w:t>
        <w:tab/>
        <w:tab/>
        <w:tab/>
        <w:t>В.А.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9:00Z</dcterms:created>
  <dc:creator>Максим</dc:creator>
  <dc:description/>
  <dc:language>en-US</dc:language>
  <cp:lastModifiedBy>Максим</cp:lastModifiedBy>
  <dcterms:modified xsi:type="dcterms:W3CDTF">2013-09-25T09:10:00Z</dcterms:modified>
  <cp:revision>1</cp:revision>
  <dc:subject/>
  <dc:title/>
</cp:coreProperties>
</file>