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512" w:firstLine="708"/>
        <w:jc w:val="both"/>
        <w:rPr/>
      </w:pPr>
      <w:r>
        <w:rPr/>
      </w:r>
    </w:p>
    <w:p>
      <w:pPr>
        <w:pStyle w:val="Normal"/>
        <w:ind w:left="4512" w:firstLine="708"/>
        <w:jc w:val="both"/>
        <w:rPr/>
      </w:pPr>
      <w:r>
        <w:rPr/>
      </w:r>
    </w:p>
    <w:p>
      <w:pPr>
        <w:pStyle w:val="Normal"/>
        <w:ind w:left="4512" w:firstLine="708"/>
        <w:jc w:val="both"/>
        <w:rPr/>
      </w:pPr>
      <w:r>
        <w:rPr/>
      </w:r>
    </w:p>
    <w:p>
      <w:pPr>
        <w:pStyle w:val="Normal"/>
        <w:ind w:left="4512" w:firstLine="708"/>
        <w:jc w:val="both"/>
        <w:rPr/>
      </w:pPr>
      <w:r>
        <w:rPr/>
        <w:t>Додаток до рішення</w:t>
      </w:r>
    </w:p>
    <w:p>
      <w:pPr>
        <w:pStyle w:val="Normal"/>
        <w:ind w:left="5220" w:hanging="0"/>
        <w:jc w:val="both"/>
        <w:rPr/>
      </w:pPr>
      <w:r>
        <w:rPr/>
        <w:t>чотирнадцятої сесії обласної ради шостого скликання</w:t>
      </w:r>
    </w:p>
    <w:p>
      <w:pPr>
        <w:pStyle w:val="Normal"/>
        <w:ind w:left="5220" w:hanging="0"/>
        <w:jc w:val="both"/>
        <w:rPr/>
      </w:pPr>
      <w:r>
        <w:rPr/>
        <w:t>18 вересня 2013 року</w:t>
      </w:r>
    </w:p>
    <w:p>
      <w:pPr>
        <w:pStyle w:val="Normal"/>
        <w:ind w:left="5400" w:hanging="0"/>
        <w:jc w:val="both"/>
        <w:rPr/>
      </w:pPr>
      <w:r>
        <w:rPr/>
      </w:r>
    </w:p>
    <w:p>
      <w:pPr>
        <w:pStyle w:val="Normal"/>
        <w:jc w:val="center"/>
        <w:rPr>
          <w:b/>
          <w:b/>
        </w:rPr>
      </w:pPr>
      <w:r>
        <w:rPr>
          <w:b/>
        </w:rPr>
      </w:r>
    </w:p>
    <w:p>
      <w:pPr>
        <w:pStyle w:val="Normal"/>
        <w:jc w:val="center"/>
        <w:rPr>
          <w:b/>
          <w:b/>
        </w:rPr>
      </w:pPr>
      <w:r>
        <w:rPr>
          <w:b/>
        </w:rPr>
      </w:r>
    </w:p>
    <w:p>
      <w:pPr>
        <w:pStyle w:val="Normal"/>
        <w:jc w:val="center"/>
        <w:rPr>
          <w:b/>
          <w:b/>
        </w:rPr>
      </w:pPr>
      <w:r>
        <w:rPr>
          <w:b/>
        </w:rPr>
        <w:t>Список</w:t>
      </w:r>
    </w:p>
    <w:p>
      <w:pPr>
        <w:pStyle w:val="Normal"/>
        <w:jc w:val="center"/>
        <w:rPr/>
      </w:pPr>
      <w:r>
        <w:rPr/>
        <w:t xml:space="preserve"> </w:t>
      </w:r>
      <w:r>
        <w:rPr/>
        <w:t>вихованців шкіл-інтернатів, батьки яких повністю звільняються від плати за утримання дітей у відповідних навчальних закладах</w:t>
      </w:r>
    </w:p>
    <w:p>
      <w:pPr>
        <w:pStyle w:val="Normal"/>
        <w:jc w:val="center"/>
        <w:rPr>
          <w:lang w:val="ru-RU"/>
        </w:rPr>
      </w:pPr>
      <w:r>
        <w:rPr/>
        <w:t xml:space="preserve"> </w:t>
      </w:r>
      <w:r>
        <w:rPr/>
        <w:t xml:space="preserve">на 2013/2014 </w:t>
      </w:r>
      <w:r>
        <w:rPr>
          <w:lang w:val="ru-RU"/>
        </w:rPr>
        <w:t xml:space="preserve">навчальний рік </w:t>
      </w:r>
    </w:p>
    <w:p>
      <w:pPr>
        <w:pStyle w:val="Normal"/>
        <w:jc w:val="center"/>
        <w:rPr>
          <w:lang w:val="ru-RU"/>
        </w:rPr>
      </w:pPr>
      <w:r>
        <w:rPr>
          <w:lang w:val="ru-RU"/>
        </w:rPr>
      </w:r>
    </w:p>
    <w:tbl>
      <w:tblPr>
        <w:tblW w:w="9781" w:type="dxa"/>
        <w:jc w:val="left"/>
        <w:tblInd w:w="-5" w:type="dxa"/>
        <w:tblLayout w:type="fixed"/>
        <w:tblCellMar>
          <w:top w:w="0" w:type="dxa"/>
          <w:left w:w="108" w:type="dxa"/>
          <w:bottom w:w="0" w:type="dxa"/>
          <w:right w:w="108" w:type="dxa"/>
        </w:tblCellMar>
      </w:tblPr>
      <w:tblGrid>
        <w:gridCol w:w="1080"/>
        <w:gridCol w:w="2520"/>
        <w:gridCol w:w="1145"/>
        <w:gridCol w:w="115"/>
        <w:gridCol w:w="4921"/>
      </w:tblGrid>
      <w:tr>
        <w:trPr>
          <w:trHeight w:val="9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lang w:val="en-US"/>
              </w:rPr>
              <w:t>I.</w:t>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ЧЕРНІГІВСЬКА ЗАГАЛЬНООСВІТНЯ ШКОЛА-ІНТЕРНАТ        </w:t>
              <w:br/>
            </w:r>
            <w:r>
              <w:rPr>
                <w:b/>
                <w:i/>
                <w:lang w:val="en-US"/>
              </w:rPr>
              <w:t>I</w:t>
            </w:r>
            <w:r>
              <w:rPr>
                <w:b/>
                <w:i/>
              </w:rPr>
              <w:t>-</w:t>
            </w:r>
            <w:r>
              <w:rPr>
                <w:b/>
                <w:i/>
                <w:lang w:val="en-US"/>
              </w:rPr>
              <w:t>III</w:t>
            </w:r>
            <w:r>
              <w:rPr>
                <w:b/>
                <w:i/>
              </w:rPr>
              <w:t xml:space="preserve"> СТУПЕНІВ ім. Ю.М.КОЦЮБИНСЬКОГО      ЧЕРНІГІВСЬКОЇ ОБЛАСНОЇ РАДИ</w:t>
            </w:r>
          </w:p>
        </w:tc>
      </w:tr>
      <w:tr>
        <w:trPr>
          <w:trHeight w:val="6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c>
          <w:tcPr>
            <w:tcW w:w="252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Прізвище, ім’я,</w:t>
            </w:r>
          </w:p>
          <w:p>
            <w:pPr>
              <w:pStyle w:val="Normal"/>
              <w:jc w:val="center"/>
              <w:rPr>
                <w:b/>
                <w:b/>
              </w:rPr>
            </w:pPr>
            <w:r>
              <w:rPr>
                <w:b/>
              </w:rPr>
              <w:t>по батькові учня</w:t>
            </w:r>
          </w:p>
          <w:p>
            <w:pPr>
              <w:pStyle w:val="Normal"/>
              <w:jc w:val="center"/>
              <w:rPr>
                <w:b/>
                <w:b/>
              </w:rPr>
            </w:pPr>
            <w:r>
              <w:rPr>
                <w:b/>
              </w:rPr>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лас</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чини звільнення</w:t>
            </w:r>
          </w:p>
        </w:tc>
      </w:tr>
      <w:tr>
        <w:trPr>
          <w:trHeight w:val="303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t>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rPr/>
            </w:pPr>
            <w:r>
              <w:rPr/>
            </w:r>
          </w:p>
          <w:p>
            <w:pPr>
              <w:pStyle w:val="Normal"/>
              <w:rPr>
                <w:bCs/>
                <w:spacing w:val="-3"/>
              </w:rPr>
            </w:pPr>
            <w:r>
              <w:rPr>
                <w:bCs/>
                <w:spacing w:val="-3"/>
              </w:rPr>
              <w:t>Гук Дмитро Євген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bCs/>
              </w:rPr>
            </w:pPr>
            <w:r>
              <w:rPr>
                <w:bCs/>
              </w:rPr>
              <w:t>(підго-товчий)</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bCs/>
              </w:rPr>
              <w:t xml:space="preserve">Відповідно до довідок: виконавчого комітету Ніжинської міськради від 17.05.2013р. №8544, відділу ДВС від 27.05.2013р. </w:t>
            </w:r>
            <w:r>
              <w:rPr>
                <w:bCs/>
                <w:lang w:val="ru-RU"/>
              </w:rPr>
              <w:t xml:space="preserve"> </w:t>
            </w:r>
            <w:r>
              <w:rPr>
                <w:bCs/>
              </w:rPr>
              <w:t>№7595, про доходи №92 від 16.05.2013р.: склад сім’ї  -  чотири особи, з них дві - неповнолітні, мати працює медичною сестрою, батько аліменти не сплачує.</w:t>
            </w:r>
          </w:p>
        </w:tc>
      </w:tr>
      <w:tr>
        <w:trPr>
          <w:trHeight w:val="41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both"/>
              <w:rPr>
                <w:lang w:val="ru-RU"/>
              </w:rPr>
            </w:pPr>
            <w:r>
              <w:rPr/>
              <w:t>Нечаєнко В’ячеслав Серг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rPr>
              <w:t>(підго-товчий)</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довідки Анисівської сільради №439 від 10.06.2013р., рішення Деснянського райсуду      №2/2506/1481/11 від 25.03.2011р., акта</w:t>
            </w:r>
            <w:r>
              <w:rPr>
                <w:bCs/>
                <w:lang w:val="ru-RU"/>
              </w:rPr>
              <w:t xml:space="preserve"> </w:t>
            </w:r>
            <w:r>
              <w:rPr>
                <w:bCs/>
              </w:rPr>
              <w:t>обстеження житлово-побутових умов та запису в трудовій книзі: склад сім’ї -  три особи, з них мати позбавлена батьківських прав, батько не працює, в центрі зайнятості та як суб’єкт підприємницької діяльності на обліку не перебуває.</w:t>
            </w:r>
          </w:p>
        </w:tc>
      </w:tr>
      <w:tr>
        <w:trPr>
          <w:trHeight w:val="42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spacing w:val="-3"/>
              </w:rPr>
              <w:t>Плешкевич Едуард Ростислав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rPr>
              <w:t>(підго-товчий)</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lang w:val="ru-RU"/>
              </w:rPr>
            </w:pPr>
            <w:r>
              <w:rPr>
                <w:bCs/>
              </w:rPr>
              <w:t xml:space="preserve">Відповідно до довідки з «ЖЕК-10» </w:t>
              <w:br/>
              <w:t xml:space="preserve">№ б/н від 27.02.2013р., рішення Деснянського райсуду№2506/4312/2012 від 13.09.2012р., запису в трудовій книзі: склад </w:t>
            </w:r>
            <w:r>
              <w:rPr>
                <w:bCs/>
                <w:lang w:val="ru-RU"/>
              </w:rPr>
              <w:t xml:space="preserve">   </w:t>
            </w:r>
            <w:r>
              <w:rPr>
                <w:bCs/>
              </w:rPr>
              <w:t>сім’ї</w:t>
            </w:r>
            <w:r>
              <w:rPr>
                <w:bCs/>
                <w:lang w:val="ru-RU"/>
              </w:rPr>
              <w:t xml:space="preserve"> </w:t>
            </w:r>
            <w:r>
              <w:rPr>
                <w:bCs/>
              </w:rPr>
              <w:t>– п’ять осіб, з них дві - неповнолітні, батьки розлучені, мати в центрі зайнятості та як суб’єкт підприємницької діяльності на  обліку не перебуває, не працює, щорічну допомогу на оздоровлення не отримує, щорічна компенсація потерпілим внаслідок аварії на ЧАЕС на дітей отримана, батько аліменти не сплачує.</w:t>
            </w:r>
          </w:p>
        </w:tc>
      </w:tr>
      <w:tr>
        <w:trPr>
          <w:trHeight w:val="467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spacing w:val="-3"/>
              </w:rPr>
              <w:t>Синяк Христина Володими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rPr>
              <w:t>(підго-товчий)</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довідок: Куликівської сільради Куликівського району від 04.06.2013р. №905 та від 06.06.2013р.  №928, ТОВ «Полісся» про доходи від 06.06.2013р.  №34, центру зайнятості від 06.06.2013р. №357, єдиного державного реєстру від 06.06.2013р. №16599680; акта обстеження житло-побутових умов від 04.06.2013р.: склад сім’ї – сім осіб, з них три - шкільного віку,    дві - дошкільного, мати підприємницькою діяльністю не займається та не працює, батько працює в господарстві з      02.11.2012р.</w:t>
            </w:r>
          </w:p>
        </w:tc>
      </w:tr>
      <w:tr>
        <w:trPr>
          <w:trHeight w:val="1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ru-RU"/>
              </w:rPr>
            </w:pPr>
            <w:r>
              <w:rPr>
                <w:lang w:val="ru-RU"/>
              </w:rPr>
              <w:t>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rPr>
                <w:bCs/>
                <w:spacing w:val="-3"/>
              </w:rPr>
            </w:pPr>
            <w:r>
              <w:rPr>
                <w:bCs/>
                <w:spacing w:val="-3"/>
              </w:rPr>
              <w:t>Шевченко Кирило Сергійович</w:t>
            </w:r>
          </w:p>
          <w:p>
            <w:pPr>
              <w:pStyle w:val="Normal"/>
              <w:rPr>
                <w:bCs/>
                <w:spacing w:val="-3"/>
                <w:lang w:val="ru-RU"/>
              </w:rPr>
            </w:pPr>
            <w:r>
              <w:rPr>
                <w:bCs/>
                <w:spacing w:val="-3"/>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rPr>
              <w:t>(підго-товчий)</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jc w:val="both"/>
              <w:rPr>
                <w:bCs/>
              </w:rPr>
            </w:pPr>
            <w:r>
              <w:rPr>
                <w:bCs/>
              </w:rPr>
              <w:t>Відповідно до довідок: «ЖЕК-13» №753 від 18.03.2013р., посвідчення для багатодітних сімей №004987, управління праці та соціального захисту населення Новозаводської у м. Чернігові ради №273/1306, №1436/2/08 від 07.06.2013р., ДПС у Чернігівській області від 17.06.2013р.  № 10177/Ш/18-340, про доходи №148/1 від 27.05.2013р.: склад сім’ї – сім осіб, з них три – неповнолітні, мати отримує соціальну допомогу інвалідам з дитинства 3-ї групи та соціальну допомогу по догляду за першою дитиною   до досягнення нею трирічного віку, батько працює транспортувальником в ПАТ «Десна» .</w:t>
            </w:r>
          </w:p>
        </w:tc>
      </w:tr>
      <w:tr>
        <w:trPr>
          <w:trHeight w:val="35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rPr>
                <w:bCs/>
                <w:spacing w:val="-3"/>
              </w:rPr>
            </w:pPr>
            <w:r>
              <w:rPr>
                <w:bCs/>
                <w:spacing w:val="-3"/>
              </w:rPr>
              <w:t>Захаров Владислав Олександрович</w:t>
            </w:r>
          </w:p>
          <w:p>
            <w:pPr>
              <w:pStyle w:val="Normal"/>
              <w:rPr>
                <w:bCs/>
                <w:spacing w:val="-3"/>
                <w:lang w:val="ru-RU"/>
              </w:rPr>
            </w:pPr>
            <w:r>
              <w:rPr>
                <w:bCs/>
                <w:spacing w:val="-3"/>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shd w:fill="FFFFFF" w:val="clear"/>
              <w:ind w:left="-14" w:hanging="0"/>
              <w:jc w:val="center"/>
              <w:rPr>
                <w:bCs/>
              </w:rPr>
            </w:pPr>
            <w:r>
              <w:rPr>
                <w:bCs/>
              </w:rPr>
              <w:t>2</w:t>
            </w:r>
          </w:p>
          <w:p>
            <w:pPr>
              <w:pStyle w:val="Normal"/>
              <w:rPr>
                <w:bCs/>
                <w:lang w:val="ru-RU"/>
              </w:rPr>
            </w:pPr>
            <w:r>
              <w:rPr>
                <w:bCs/>
                <w:lang w:val="ru-RU"/>
              </w:rPr>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повідно до довідок: Чернігівської податкової інспекції №771/3/18-016 від 27.05.2013р., центру зайнятості №126 та №125 від 22.05.2013р., Ковпитської сільради Чернігівського району №355 від 29.03.2013р.: склад сім’ї – три особи, батько і мати не працюють,  на податковому обліку в МДПІ як фізичні особи та на обліку в міському центрі зайнятості не перебувають,   виплат не отримують.</w:t>
            </w:r>
          </w:p>
        </w:tc>
      </w:tr>
      <w:tr>
        <w:trPr>
          <w:trHeight w:val="422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spacing w:val="-3"/>
              </w:rPr>
              <w:t>Мороз Денис Андр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bCs/>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ідповідно до довідок: «ЖЕК-13» від 25.02.2013р. №578, Державної податкової інспекції м. Чернігова №3180/М/18-340 від 15.02.2013р., центру зайнятості №441 від 07.02.2013р., про доходи №9 від 29.02.2013р., запису в трудовій книзі: склад сім’ї – чотири особи, з них одна - шкільного віку, батько не працює, в міському центрі зайнятості та як суб’єкт підприємницької діяльності на обліку не перебуває, мати працює прибиральницею.  </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bCs/>
              </w:rPr>
              <w:t>Коса Вікторія Вітал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bCs/>
                <w:lang w:val="ru-RU"/>
              </w:rPr>
            </w:pPr>
            <w:r>
              <w:rPr>
                <w:bCs/>
                <w:lang w:val="ru-RU"/>
              </w:rPr>
            </w:r>
          </w:p>
          <w:p>
            <w:pPr>
              <w:pStyle w:val="Normal"/>
              <w:jc w:val="center"/>
              <w:rPr>
                <w:bCs/>
              </w:rPr>
            </w:pPr>
            <w:r>
              <w:rPr>
                <w:bCs/>
              </w:rPr>
            </w:r>
          </w:p>
          <w:p>
            <w:pPr>
              <w:pStyle w:val="Normal"/>
              <w:jc w:val="center"/>
              <w:rPr>
                <w:lang w:val="ru-RU"/>
              </w:rPr>
            </w:pPr>
            <w:r>
              <w:rPr>
                <w:bCs/>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Відповідно до довідок: «ЖЕК-13» від 22.05.2013р. №574, Державної податкової служби у Чернігівській області від 27.05.2013р. №9209/К/18-340, Державного центру зайнятості від 24.05.2013р. №1658, рішення Новозаводського районного суду від 16.02.2012р., запису в трудовій книжці: склад сім’ї – дві особи, з них одна - шкільного віку, мати не працює, в центрі зайнятості на обліку не перебуває, батько знаходиться в місцях позбавлення волі.</w:t>
            </w:r>
          </w:p>
        </w:tc>
      </w:tr>
      <w:tr>
        <w:trPr>
          <w:trHeight w:val="22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t>Переверзєва Вікторія Анатол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2</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довідок: «ЖЕК-10» від 29.03.2013р. №1657, свідоцтва про смерть батька: склад сім’ї – вісім осіб, з них чотири - шкільного віку, батько помер, мати не перебуває на податковому обліку як суб’єкт підприємницької діяльності.</w:t>
            </w:r>
          </w:p>
        </w:tc>
      </w:tr>
      <w:tr>
        <w:trPr>
          <w:trHeight w:val="29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pPr>
            <w:r>
              <w:rPr>
                <w:lang w:val="ru-RU"/>
              </w:rPr>
              <w:t>1.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pPr>
            <w:r>
              <w:rPr/>
              <w:t>Бобрик Єлизавета</w:t>
            </w:r>
          </w:p>
          <w:p>
            <w:pPr>
              <w:pStyle w:val="Normal"/>
              <w:rPr/>
            </w:pPr>
            <w:r>
              <w:rPr/>
              <w:t>Юріївна</w:t>
            </w:r>
          </w:p>
          <w:p>
            <w:pPr>
              <w:pStyle w:val="Normal"/>
              <w:rPr>
                <w:lang w:val="ru-RU"/>
              </w:rPr>
            </w:pPr>
            <w:r>
              <w:rPr>
                <w:lang w:val="ru-RU"/>
              </w:rPr>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ідповідно до довідок: Старобілоуської сільради №686 від 21.05.2013р., відділу ДВС №565/14 від 23.05.2013р., про доходи №16 від 16.05.2013р., свідоцтва про розірвання шлюбу: склад сім’ї – чотири особи, з них дві – неповнолітні, батьки розлучені, батько аліменти не сплачує, мати працює укладальником-пакувальником в ПП ВКФ «Гарпун».  </w:t>
            </w:r>
          </w:p>
        </w:tc>
      </w:tr>
      <w:tr>
        <w:trPr>
          <w:trHeight w:val="26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t>Орлін Даніель Руслан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довідок: «ЖЕК-13» від 17.05.2013р. №1095,  управління Пенсійного фонду від 17.05.2013р. №85/6, свідоцтва про смерть батька:  склад сім’ї – шість осіб, з них чотири - шкільного віку, батько помер, мати не працює, пенсію у зв’язку з втратою годувальника не отримує.</w:t>
            </w:r>
          </w:p>
        </w:tc>
      </w:tr>
      <w:tr>
        <w:trPr>
          <w:trHeight w:val="68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1.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ru-RU"/>
              </w:rPr>
            </w:pPr>
            <w:r>
              <w:rPr/>
              <w:t>Орлін Владислав Руслан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lang w:val="ru-RU"/>
              </w:rPr>
            </w:pPr>
            <w:r>
              <w:rPr>
                <w:lang w:val="ru-RU"/>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w:t>
            </w:r>
          </w:p>
        </w:tc>
      </w:tr>
      <w:tr>
        <w:trPr>
          <w:trHeight w:val="162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lang w:val="ru-RU"/>
              </w:rPr>
            </w:pPr>
            <w:r>
              <w:rPr>
                <w:bCs/>
                <w:lang w:val="ru-RU"/>
              </w:rPr>
            </w:r>
          </w:p>
          <w:p>
            <w:pPr>
              <w:pStyle w:val="Normal"/>
              <w:jc w:val="center"/>
              <w:rPr>
                <w:lang w:val="ru-RU"/>
              </w:rPr>
            </w:pPr>
            <w:r>
              <w:rPr>
                <w:lang w:val="ru-RU"/>
              </w:rPr>
            </w:r>
          </w:p>
          <w:p>
            <w:pPr>
              <w:pStyle w:val="Normal"/>
              <w:jc w:val="center"/>
              <w:rPr>
                <w:lang w:val="ru-RU"/>
              </w:rPr>
            </w:pPr>
            <w:r>
              <w:rPr>
                <w:lang w:val="ru-RU"/>
              </w:rPr>
              <w:t>1.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t>Дьомін Антон Геннад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lang w:val="ru-RU"/>
              </w:rPr>
              <w:t>3</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Відповідно до свідоцтва про смерть матері: склад сім'ї - дві особи, мати померла, батько отримує на дитину пенсію у зв’язку з втратою годувальника.</w:t>
            </w:r>
          </w:p>
        </w:tc>
      </w:tr>
      <w:tr>
        <w:trPr>
          <w:trHeight w:val="7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lang w:val="ru-RU"/>
              </w:rPr>
            </w:pPr>
            <w:r>
              <w:rPr>
                <w:bCs/>
                <w:lang w:val="ru-RU"/>
              </w:rPr>
            </w:r>
          </w:p>
          <w:p>
            <w:pPr>
              <w:pStyle w:val="Normal"/>
              <w:rPr>
                <w:lang w:val="ru-RU"/>
              </w:rPr>
            </w:pPr>
            <w:r>
              <w:rPr>
                <w:lang w:val="ru-RU"/>
              </w:rPr>
            </w:r>
          </w:p>
          <w:p>
            <w:pPr>
              <w:pStyle w:val="Normal"/>
              <w:jc w:val="center"/>
              <w:rPr>
                <w:lang w:val="ru-RU"/>
              </w:rPr>
            </w:pPr>
            <w:r>
              <w:rPr>
                <w:lang w:val="ru-RU"/>
              </w:rPr>
              <w:t>1.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p>
            <w:pPr>
              <w:pStyle w:val="Normal"/>
              <w:rPr>
                <w:b/>
                <w:b/>
                <w:sz w:val="22"/>
                <w:szCs w:val="22"/>
              </w:rPr>
            </w:pPr>
            <w:r>
              <w:rPr>
                <w:b/>
                <w:sz w:val="22"/>
                <w:szCs w:val="22"/>
              </w:rPr>
            </w:r>
          </w:p>
          <w:p>
            <w:pPr>
              <w:pStyle w:val="Normal"/>
              <w:rPr>
                <w:lang w:val="ru-RU"/>
              </w:rPr>
            </w:pPr>
            <w:r>
              <w:rPr/>
              <w:t>Пастушенко Дмитро Михайл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jc w:val="center"/>
              <w:rPr>
                <w:lang w:val="ru-RU"/>
              </w:rPr>
            </w:pPr>
            <w:r>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Жеведської сільради від 08.01.2013р. №1, центру зайнятості від 21.05.2013р. №124, запису в трудовій книзі: склад сім’ї – чотири особи, з них одна - шкільного віку, батьки не працюють, в центрі зайнятості на обліку не перебувають.</w:t>
            </w:r>
          </w:p>
        </w:tc>
      </w:tr>
      <w:tr>
        <w:trPr>
          <w:trHeight w:val="32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lang w:val="ru-RU"/>
              </w:rPr>
            </w:pPr>
            <w:r>
              <w:rPr>
                <w:b/>
                <w:sz w:val="22"/>
                <w:szCs w:val="22"/>
                <w:lang w:val="ru-RU"/>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pPr>
            <w:r>
              <w:rPr/>
              <w:t>Тищенко Дмитрій Юр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ru-RU"/>
              </w:rPr>
            </w:pPr>
            <w:r>
              <w:rPr/>
              <w:t>4</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bCs/>
              </w:rPr>
              <w:t xml:space="preserve">Відповідно до довідок: Старобілоуської сільради від 04.06.2013р. №752, про доходи від 05.06.2013р. №514, свідоцтва про розірвання шлюбу: </w:t>
            </w:r>
            <w:r>
              <w:rPr/>
              <w:t>склад сім’ї – чотири особи, з них одна - шкільного та одна - дошкільного віку, батьки розлучені, батько  аліменти не сплачує, відомостями про матір сільська рада не володіє.</w:t>
            </w:r>
          </w:p>
        </w:tc>
      </w:tr>
      <w:tr>
        <w:trPr>
          <w:trHeight w:val="248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lang w:val="ru-RU"/>
              </w:rPr>
              <w:t>1.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r>
          </w:p>
          <w:p>
            <w:pPr>
              <w:pStyle w:val="Normal"/>
              <w:rPr/>
            </w:pPr>
            <w:r>
              <w:rPr/>
              <w:t>Ребенок Олександр Олександ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ідповідно до довідок: паспортної служби №370 від 23.01.2013р., «ЖЕК-13» №227 від 23.01.2013р., свідоцтва про розірвання шлюбу: </w:t>
            </w:r>
            <w:r>
              <w:rPr/>
              <w:t>склад сім’ї – чотири особи, з них одна - шкільного та одна - дошкільного віку, батько вихованням сина не займається, батьки розлучені, відомостями про матір міська рада не володіє.</w:t>
            </w:r>
          </w:p>
        </w:tc>
      </w:tr>
      <w:tr>
        <w:trPr>
          <w:trHeight w:val="387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lang w:val="ru-RU"/>
              </w:rPr>
            </w:pPr>
            <w:r>
              <w:rPr>
                <w:lang w:val="ru-RU"/>
              </w:rPr>
              <w:t>1.1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Голопіха </w:t>
            </w:r>
          </w:p>
          <w:p>
            <w:pPr>
              <w:pStyle w:val="Normal"/>
              <w:rPr/>
            </w:pPr>
            <w:r>
              <w:rPr/>
              <w:t>Костянтин Юр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Відповідно до довідок: Куликівського відділення    Чернігівської    МДПІ      ДПС    від</w:t>
            </w:r>
            <w:r>
              <w:rPr/>
              <w:t xml:space="preserve"> 14.01.2013р. №12/г/18, Куликівського районного центру зайнятості від 10.01.2013р. №13, виконкому Горбівської сільради від 15.02.2013р., запису в трудовій книзі: склад сім’ї – чотири особи, з них дві - шкільного віку, мати не працює, в центрі зайнятості та як суб’єкт підприємницької діяльності на обліку не перебуває, батько працює слюсарем.</w:t>
            </w:r>
          </w:p>
        </w:tc>
      </w:tr>
      <w:tr>
        <w:trPr>
          <w:trHeight w:val="25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jc w:val="center"/>
              <w:rPr>
                <w:lang w:val="ru-RU"/>
              </w:rPr>
            </w:pPr>
            <w:r>
              <w:rPr>
                <w:lang w:val="ru-RU"/>
              </w:rPr>
              <w:t>1.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ru-RU"/>
              </w:rPr>
            </w:pPr>
            <w:r>
              <w:rPr>
                <w:lang w:val="ru-RU"/>
              </w:rPr>
            </w:r>
          </w:p>
          <w:p>
            <w:pPr>
              <w:pStyle w:val="Normal"/>
              <w:rPr/>
            </w:pPr>
            <w:r>
              <w:rPr/>
            </w:r>
          </w:p>
          <w:p>
            <w:pPr>
              <w:pStyle w:val="Normal"/>
              <w:rPr/>
            </w:pPr>
            <w:r>
              <w:rPr/>
            </w:r>
          </w:p>
          <w:p>
            <w:pPr>
              <w:pStyle w:val="Normal"/>
              <w:rPr/>
            </w:pPr>
            <w:r>
              <w:rPr/>
              <w:t>Іващенко Катерина Володими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bCs/>
              </w:rPr>
              <w:t xml:space="preserve">Відповідно до довідок: Пенсійного фонду від 15.05.2013р. №322, свідоцтва про смерть батька: </w:t>
            </w:r>
            <w:r>
              <w:rPr/>
              <w:t>склад сім’ї – шість осіб, з них три - шкільного віку, мати отримує пенсію у зв’язку з втратою годувальника на 5-х утриманців з 01.01.2013р. по 15.05.2013р. в сумі 5764.00 грн.</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jc w:val="center"/>
              <w:rPr/>
            </w:pPr>
            <w:r>
              <w:rPr/>
              <w:t>1.1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Ємець Олександр Серг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bCs/>
              </w:rPr>
            </w:pPr>
            <w:r>
              <w:rPr/>
              <w:t>Відповідно до довідок: Чернігівського МУЮ відділу ДВС №352/5 від 13.06.2013р., паспортної служби №2176 від 07.06.2013р., про доходи №521 від 14.06.2013р.: склад сім’ї – сім осіб, з них одна - шкільного віку, батьки розлучені, батько аліменти не сплачує, мати працює прибиральницею.</w:t>
            </w:r>
          </w:p>
        </w:tc>
      </w:tr>
      <w:tr>
        <w:trPr>
          <w:trHeight w:val="45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bCs/>
              </w:rPr>
            </w:pPr>
            <w:r>
              <w:rPr>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узнецов Михайло Василь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вуличного комітету Новозаводської районної ради від 17.05.2013, Державної податкової служби №9256/К/18-340 від 27.05.2013, управління праці та соціального захисту населення №1386/08 від 17.05.2013р. та від 16.05.2013р. №4668: склад  сім’ї – дві особи, мати в центрі зайнятості на обліку не перебуває, не працює, отримує допомогу на дитину-інваліда, інших доходів сім’я не має. Батьки розлучені, згідно з заявою матері батько проживає на території Росії та з сином не спілкується.</w:t>
            </w:r>
          </w:p>
        </w:tc>
      </w:tr>
      <w:tr>
        <w:trPr>
          <w:trHeight w:val="36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Ятченко Олексій Серг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Новобілоуської сільради від 20.05.2013р.  №360, від 14.01.2013р. №35, від 14.01.2013р. №34, медичної довідки №299312, свідоцтва про смерть батька, запису в трудовій книзі, Пенсійного фонду від 22.05.2013р. №343: склад  сім’ї – три особи, з них дві - шкільного віку, батько помер, мати отримує пенсію у зв’язку з втратою годувальника, не працює та має </w:t>
            </w:r>
            <w:r>
              <w:rPr>
                <w:lang w:val="en-US"/>
              </w:rPr>
              <w:t>II</w:t>
            </w:r>
            <w:r>
              <w:rPr/>
              <w:t xml:space="preserve"> групу інвалідності.</w:t>
            </w:r>
          </w:p>
        </w:tc>
      </w:tr>
      <w:tr>
        <w:trPr>
          <w:trHeight w:val="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1.2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Ятченко Анна Серг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1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Плесцова Карина Максим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Старобілоуської сільської ради №63 від 11.01.2013р.,  управління праці та соціального захисту населення №232 від 24.01.2013р., свідоцтва про розірвання шлюбу:              склад  сім’ї – чотири особи, з них дві - шкільного віку, одна - дошкільного, батьки розлучені, батько ухиляється від сплати аліментів, проживає окремо, мати отримує тимчасову державну допомогу.</w:t>
            </w:r>
          </w:p>
        </w:tc>
      </w:tr>
      <w:tr>
        <w:trPr>
          <w:trHeight w:val="480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Нестеренко Богдана Костянтин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виконавчого комітету Борзнянської міської ради від 21.05.2013р. №1613, Борзнянського центру зайнятості від 21.05.2013р. №975, Пенсійного фонду від 21.05.2013р. №1606, №1607, управління праці та соціального захисту населення від 21.05.2013р. №492, свідоцтва про розірвання шлюбу: склад  сім’ї – дві особи, з них одна - шкільного віку, батьки розлучені, батько з листопада 2012р. по квітень 2013р. сплатив аліменти у розмірі 600 грн., мати отримує пенсію по інвалідності </w:t>
              <w:br/>
            </w:r>
            <w:r>
              <w:rPr>
                <w:lang w:val="en-US"/>
              </w:rPr>
              <w:t>III</w:t>
            </w:r>
            <w:r>
              <w:rPr/>
              <w:t xml:space="preserve"> групи.</w:t>
            </w:r>
          </w:p>
        </w:tc>
      </w:tr>
      <w:tr>
        <w:trPr>
          <w:trHeight w:val="37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амець Тетяна Юр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виконкому Грем’яцької сільської ради Новгород-Сіверського району від 03.01.2013р. №1, №2,  Новгород-Сіверського управління юстиції відділу ДВС №211 від 16.01.2013р., управління праці та соціального захисту населення, Новгород-Сіверського центру зайнятості від 10.01.2013р., акта обстеження умов проживання за 2013р.:  склад  сім’ї – чотири особи, з них дві - шкільного віку, батько не працює, проживає окремо, в районному центрі зайнятості на обліку не перебуває, аліменти не сплачує. Мати отримує пенсію по інвалідності </w:t>
            </w:r>
            <w:r>
              <w:rPr>
                <w:lang w:val="en-US"/>
              </w:rPr>
              <w:t>III</w:t>
            </w:r>
            <w:r>
              <w:rPr/>
              <w:t xml:space="preserve"> групи.</w:t>
            </w:r>
          </w:p>
        </w:tc>
      </w:tr>
      <w:tr>
        <w:trPr>
          <w:trHeight w:val="10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Чортополох Наталія Олександ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про склад сім’ї від 11.01.2013р. №4, про доходи від 11.01.2013р. №1, Городнянського центру зайнятості від 17.01.2013р. №64, Державної податкової служби від 18.01.2013р. №49/ч/18-046:  склад  сім’ї – чотири особи, з них дві - шкільного віку, батько в центрі зайнятості та як суб’єкт підприємницької діяльності на обліку не перебуває, мати працює в Мощинському сільському споживчому товаристві.</w:t>
            </w:r>
          </w:p>
        </w:tc>
      </w:tr>
      <w:tr>
        <w:trPr>
          <w:trHeight w:val="248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2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Цимбаленко Яна Володими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Державної податкової служби від 08.01.2013р. №189/ц/18-340, про доходи від 11.01.2013р. №5: склад  сім’ї – три особи, з них одна – шкільного віку, мати в центрі зайнятості та як суб’єкт підприємницької діяльності на обліку не перебуває, відомостей про батька міська рада не має.</w:t>
            </w:r>
          </w:p>
        </w:tc>
      </w:tr>
      <w:tr>
        <w:trPr>
          <w:trHeight w:val="515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2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евченко Тетяна Вадим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Городнянської міської ради від 03.01.2013р. №18, відомостей інформаційного фонду Державного реєстру фізичних осіб від 08.01.2013р. №18к, Городнянського центру зайнятості від 03.01.2013р. №8, відділу ДВС від 08.01.2013р. №9, рішення Городнянського райсуду від 10.05.2006р., запису в трудовій книзі, свідоцтва про розірвання шлюбу: склад сім’ї – дві особи, з них одна – шкільного віку, батьки розлучені, батько позбавлений батьківських прав, аліменти не сплачує, мати в центрі зайнятості на обліку не перебуває, не працює.</w:t>
            </w:r>
          </w:p>
        </w:tc>
      </w:tr>
      <w:tr>
        <w:trPr>
          <w:trHeight w:val="15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овк Анна Олександ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Пенсійного фонду м. Чернігова від 22.05.2013р. №1936, свідоцтва про смерть батька: склад  сім’ї – чотири особи, з них три</w:t>
            </w:r>
            <w:r>
              <w:rPr>
                <w:lang w:val="ru-RU"/>
              </w:rPr>
              <w:t xml:space="preserve"> -</w:t>
            </w:r>
            <w:r>
              <w:rPr/>
              <w:t xml:space="preserve"> шкільного віку, мати отримує пенсію у зв’язку з втратою годувальника на 3-х дітей.</w:t>
            </w:r>
          </w:p>
        </w:tc>
      </w:tr>
      <w:tr>
        <w:trPr>
          <w:trHeight w:val="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Азізова Румія Мансу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Боромиківської сільради від 21.05.2013р. №03-22/301,           №03-22/302, висновку медико-соціальної комісії №267485, рішення суду Чернігівського р-ну від 19.08.2002р. №2-582: склад    сім’ї – дві особи, мати як суб’єкт підприємницької діяльності на податковому обліку не перебуває, має </w:t>
            </w:r>
            <w:r>
              <w:rPr>
                <w:lang w:val="en-US"/>
              </w:rPr>
              <w:t>II</w:t>
            </w:r>
            <w:r>
              <w:rPr/>
              <w:t xml:space="preserve"> групу інвалідності, батько визнаний безвісно відсутнім.</w:t>
            </w:r>
          </w:p>
        </w:tc>
      </w:tr>
      <w:tr>
        <w:trPr>
          <w:trHeight w:val="411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арковський Максим Володими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вуличного комітету Деснянського р-ну            м. Чернігова від 03.03.2013р. №133, Пенсійного фонду від 20.05.2013р. №217/30-06, про доходи з ПАТ «Ярославна» від 20.05.2013р. №23, свідоцтва про смерть батька: склад сім'ї - сім осіб, з них дві - шкільного віку, батько помер, мати працює швачкою (дохід за період з 01.01.2013 по 30.04.2013р. склав 4923,60 грн.) та отримує пенсію у зв’язку з втратою годувальника.</w:t>
            </w:r>
          </w:p>
        </w:tc>
      </w:tr>
      <w:tr>
        <w:trPr>
          <w:trHeight w:val="298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3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Шевченко Тетяна Вадим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Щорської центральної районної лікарні від 17.05.2013р. №02-397, Щорського ВДВС від 20.05.2013р. №183/03-58: запису в трудовій книзі: склад    сім'ї – дві особи, з них одна – шкільного віку, батьки розлучені, батько ухиляється від сплати аліментів, мати знаходиться у декретній відпустці по догляду за дитиною.</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Гаркавий Олег Микола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Лукнівської сільради від 23.05.2013р. №185 та від 11.06.2013р. №207, Пенсійного фонду від 16.05.2013р.               №06-18/1397, єдиного державного реєстру юридичних осіб від 04.06.2013р. №16572744 та №16572737, запису в трудовій книзі: склад сім'ї - три особи, одна - шкільного віку, батьки не працюють, як суб’єкти підприємницької діяльності на податковому обліку не перебувають, мати отримує пенсію в розмірі 956 гривень на місяць. </w:t>
            </w:r>
          </w:p>
        </w:tc>
      </w:tr>
      <w:tr>
        <w:trPr>
          <w:trHeight w:val="22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3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Бірюк Сергій Олександ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Старобілоуської сільради від 23.05.2013р. №689: склад сім'ї - п'ять осіб, з них дві - шкільного, одна - дошкільного віку. Діти проживають з батьком, мати позбавлена батьківських прав.</w:t>
            </w:r>
          </w:p>
        </w:tc>
      </w:tr>
      <w:tr>
        <w:trPr>
          <w:trHeight w:val="394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3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Шлапак Сергій Олекс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Новоархангельської РДА               від 12.02.2013р. №647, Новоукраїнського РВУМВС від 22.05.2013р. №39/2088, запису в трудовій книзі, свідоцтва про розірвання шлюбу: склад сім’ї – дві особи, з них одна – шкільного віку, батьки розлучені, батько аліментів не сплачує, з дитиною не спілкується, мати не працює та як суб’єкт підприємницької діяльності на податковому обліку не перебуває.</w:t>
            </w:r>
          </w:p>
        </w:tc>
      </w:tr>
      <w:tr>
        <w:trPr>
          <w:trHeight w:val="270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Василенко Лариса Анатол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ЖЕК-13»  від 20.05.2013р., управління праці та соціального захисту населення від 21.05.2013р. №1919 та №1920: склад сім'ї - п'ять осіб, з них дві - шкільного віку, батько на двох дітей отримує аліменти та пенсію за віком, відомостями про матір міська рада не володіє.</w:t>
            </w:r>
          </w:p>
        </w:tc>
      </w:tr>
      <w:tr>
        <w:trPr>
          <w:trHeight w:val="264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3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Адруг Олександра Олександ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вуличного комітету Деснянського р-ну            </w:t>
              <w:br/>
              <w:t>м.Чернігова від 24.01.2013р. №29, свідоцтва про смерть батька, акта обстеження матеріально-побутових умов проживання дитини за 2013р.: склад сім'ї - дві особи, з них одна – шкільного віку, мати не працює, батько помер.</w:t>
            </w:r>
          </w:p>
        </w:tc>
      </w:tr>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3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еркач Яна Володими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Гончарівської селищної ради від 27.02.2013р. №419, про доходи: склад сім'ї - чотири особи, з них одна - шкільного віку, сума доходу сім'ї за 6 місяців складає         1669.00 грн., відомостями про батьків селищна рада не володіє.</w:t>
            </w:r>
          </w:p>
        </w:tc>
      </w:tr>
      <w:tr>
        <w:trPr>
          <w:trHeight w:val="23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3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Зезюкіна Ольга Андр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Радсадівської сільради від 11.01.2013р. №56-03-07, свідоцтва про смерть батька дитини: склад сім'ї - чотири особи, з них три - шкільного віку, батько помер, відомостями про матір сільська рада не володіє. </w:t>
            </w:r>
          </w:p>
        </w:tc>
      </w:tr>
      <w:tr>
        <w:trPr>
          <w:trHeight w:val="19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4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вшун Лариса Олександр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9-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Ріпкинської селищної ради від 07.02.2013р № 413 та №414: склад сім'ї - три особи, з них дві - шкільного віку, батько не працює, відомостями про матір селищна рада не володіє.</w:t>
            </w:r>
          </w:p>
        </w:tc>
      </w:tr>
      <w:tr>
        <w:trPr>
          <w:trHeight w:val="35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1.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чача Єлизавета Геннадії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Корюківської міської ради від 19.02.2013р. №1628, Корюківського районного центру зайнятості від 19.02.2013р. №83, про виконання виконавчого провадження щодо стягнення аліментів з батька дитини від 26.02.2013р. №227/5: склад   сім'ї - три особи, з них дві - шкільного віку, батьки розлучені, батько сплачує аліменти, мати в центрі зайнятості на обліку не перебуває.</w:t>
            </w:r>
          </w:p>
        </w:tc>
      </w:tr>
      <w:tr>
        <w:trPr>
          <w:trHeight w:val="167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Дей Андрій Сергій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рішення Прилуцького міськрайонного суду від 07.09.2012р. №2517/7027/12. Мати знаходиться на довготривалому лікуванні, батько позбавлений батьківських прав.</w:t>
            </w:r>
          </w:p>
        </w:tc>
      </w:tr>
      <w:tr>
        <w:trPr>
          <w:trHeight w:val="23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jc w:val="center"/>
              <w:rPr/>
            </w:pPr>
            <w:r>
              <w:rPr/>
              <w:t>1.4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Чепела Захар Григо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А</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Кархівської сільради №7 від 11.01.2013р., свідоцтва про розірвання шлюбу: батьки розлучені, склад сім'ї - три особи, з них дві - шкільного віку, мати не працює, проживає окремо від дітей, відомостями про батька сільська рада не володіє.</w:t>
            </w:r>
          </w:p>
        </w:tc>
      </w:tr>
      <w:tr>
        <w:trPr>
          <w:trHeight w:val="26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jc w:val="center"/>
              <w:rPr/>
            </w:pPr>
            <w:r>
              <w:rPr/>
              <w:t>1.4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атій Алла Василівна</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Чорнотинської сільради від 28.05.2013р. № 416, № 415, акта    обстеження матеріально-побутових умов: склад сім'ї - три особи, з них одна - шкільного   віку, батьки як суб’єкти підприємницької діяльності на податковому обліку не перебувають, не працюють.</w:t>
            </w:r>
          </w:p>
        </w:tc>
      </w:tr>
      <w:tr>
        <w:trPr>
          <w:trHeight w:val="1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jc w:val="center"/>
              <w:rPr/>
            </w:pPr>
            <w:r>
              <w:rPr/>
              <w:t>1.4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Власенко Валерій Вікто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10-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гданівської сільради від 23.05.2013р. №127, №128: склад сім’ї – чотири особи, мати виховує дітей одна, не працює, відомостями про батька сільська рада не володіє.</w:t>
            </w:r>
          </w:p>
        </w:tc>
      </w:tr>
      <w:tr>
        <w:trPr>
          <w:trHeight w:val="22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46.</w:t>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Чухрай Олексій Олександрович</w:t>
            </w:r>
          </w:p>
        </w:tc>
        <w:tc>
          <w:tcPr>
            <w:tcW w:w="11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10-Б</w:t>
            </w:r>
          </w:p>
        </w:tc>
        <w:tc>
          <w:tcPr>
            <w:tcW w:w="5036"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Озерянської сільради від 04.02.2013р. №33, про доходи від 07.06.2013р. №47: склад сім'ї - п'ять осіб, з них три - шкільного віку, батько проживає  окремо, вихованням сина не займається, мати працює на ТОВ «Земля і Воля».</w:t>
            </w:r>
          </w:p>
        </w:tc>
      </w:tr>
      <w:tr>
        <w:trPr>
          <w:trHeight w:val="695"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 xml:space="preserve"> 46 дітей, що складає 24,4 % від загальної кількості, які мають батьків.</w:t>
            </w:r>
          </w:p>
        </w:tc>
      </w:tr>
      <w:tr>
        <w:trPr>
          <w:trHeight w:val="106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I</w:t>
            </w:r>
            <w:r>
              <w:rPr>
                <w:b/>
              </w:rPr>
              <w:t>.</w:t>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b/>
                <w:i/>
              </w:rPr>
              <w:t xml:space="preserve">БОРЗНЯНСЬКА СПЕЦІАЛІЗОВАНА  ШКОЛА-ІНТЕРНАТ        </w:t>
            </w:r>
            <w:r>
              <w:rPr>
                <w:b/>
                <w:i/>
                <w:lang w:val="en-US"/>
              </w:rPr>
              <w:t>I</w:t>
            </w:r>
            <w:r>
              <w:rPr>
                <w:b/>
                <w:i/>
              </w:rPr>
              <w:t>-</w:t>
            </w:r>
            <w:r>
              <w:rPr>
                <w:b/>
                <w:i/>
                <w:lang w:val="en-US"/>
              </w:rPr>
              <w:t>III</w:t>
            </w:r>
            <w:r>
              <w:rPr>
                <w:b/>
                <w:i/>
              </w:rPr>
              <w:t xml:space="preserve"> СТУПЕНІВ З ПОГЛИБЛЕНИМ ВИВЧЕННЯМ ОКРЕМИХ ПРЕДМЕТІВ ТА КУРСІВ ЧЕРНІГІВСЬКОЇ ОБЛАСНОЇ РАДИ</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аренко</w:t>
            </w:r>
          </w:p>
          <w:p>
            <w:pPr>
              <w:pStyle w:val="Normal"/>
              <w:jc w:val="both"/>
              <w:rPr/>
            </w:pPr>
            <w:r>
              <w:rPr/>
              <w:t>Ярослав Іван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управління праці та соціального захисту населення Борзнянської РДА №488 від 21.05.2013р., Борзнянської міської ради від 05.04.2013р.     №1396, акта обстеження матеріально-побутових умов проживання від 01.03.2013р.: склад сім’ї – чотири особи, з них три – шкільного віку, мати не працює, має тимчасові заробітки, батько з сім’єю не проживає, мати не бажає порушувати клопотання про розшук батька, допомога у відповідності до Закону України  «Про державну соціальну допомогу малозабезпеченим сім’ям» не надається.</w:t>
            </w:r>
          </w:p>
        </w:tc>
      </w:tr>
      <w:tr>
        <w:trPr>
          <w:trHeight w:val="44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Дегтярьова</w:t>
            </w:r>
          </w:p>
          <w:p>
            <w:pPr>
              <w:pStyle w:val="Normal"/>
              <w:jc w:val="both"/>
              <w:rPr/>
            </w:pPr>
            <w:r>
              <w:rPr/>
              <w:t>Вікторія Вікт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1-Б</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управління праці та соціального захисту населення Борзнянської РДА        №323 від 21.03.2013р., запису у трудовій книзі, акта обстеження матеріально-побутових умов проживання від 10.03.2013р.: склад сім’ї - чотири особи, з них одна – шкільного віку, батьки не працюють, мають тимчасові заробітки, допомога у відповідності до Закону України  «Про державну соціальну допомогу малозабезпеченим сім’ям» не надається.</w:t>
            </w:r>
          </w:p>
        </w:tc>
      </w:tr>
      <w:tr>
        <w:trPr>
          <w:trHeight w:val="195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Храпач</w:t>
            </w:r>
          </w:p>
          <w:p>
            <w:pPr>
              <w:pStyle w:val="Normal"/>
              <w:jc w:val="both"/>
              <w:rPr/>
            </w:pPr>
            <w:r>
              <w:rPr/>
              <w:t>Тарас Серг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11.03.2013р. №970, управління праці та соціального захисту населення Борзнянської РДА від 10.03.2013р. №219, акта обстеження житлово-побутових умов проживання від 22.03.2013р., виданого Борзнянською міською радою (присадибна ділянка площею 0,12 га.), заява матері про стягнення аліментів з батька  не подавалася: склад сім’ї - три особи, з них одна – шкільного віку, мати не працює, батько із сім’єю не проживає, допомога у відповідності до Закону України  «Про державну соціальну допомогу малозабезпеченим сім’ям» не надається.</w:t>
            </w:r>
          </w:p>
        </w:tc>
      </w:tr>
      <w:tr>
        <w:trPr>
          <w:trHeight w:val="286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Драбинога</w:t>
            </w:r>
          </w:p>
          <w:p>
            <w:pPr>
              <w:pStyle w:val="Normal"/>
              <w:jc w:val="both"/>
              <w:rPr/>
            </w:pPr>
            <w:r>
              <w:rPr/>
              <w:t>Тарас Олександ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04.03.2013р. №874, управління праці та соціального захисту населення Борзнянської РДА від 04.03.2013р. №209, акта обстеження житлово-побутових умов проживання від 22.03.2013р., виданого Борзнянською міською радою,: склад сім’ї - чотири особи, з них дві – шкільного віку, батьки мають тимчасові заробітки,  проживають в орендованій квартирі,  допомога у відповідності до Закону України  «Про державну соціальну допомогу малозабезпеченим сім’ям» не надається.</w:t>
            </w:r>
          </w:p>
        </w:tc>
      </w:tr>
      <w:tr>
        <w:trPr>
          <w:trHeight w:val="5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еляг</w:t>
            </w:r>
          </w:p>
          <w:p>
            <w:pPr>
              <w:pStyle w:val="Normal"/>
              <w:jc w:val="both"/>
              <w:rPr/>
            </w:pPr>
            <w:r>
              <w:rPr/>
              <w:t>Катерина Григ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06.03.2013р. №929, управління праці та соціального захисту населення Борзнянської РДА від 29.03.2013р. №352, акта обстеження житлово-побутових умов проживання від 21.03.2013р., виданого Борзнянською міською радою: склад сім’ї - три особи, з них дві – шкільного віку, сім’я власного житла не має, мати не працює, батько тривалий час із сім’єю не проживає, допомога у відповідності до Закону України  «Про державну соціальну допомогу малозабезпеченим сім’ям» не надається.</w:t>
            </w:r>
          </w:p>
        </w:tc>
      </w:tr>
      <w:tr>
        <w:trPr>
          <w:trHeight w:val="33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Коваль</w:t>
            </w:r>
          </w:p>
          <w:p>
            <w:pPr>
              <w:pStyle w:val="Normal"/>
              <w:jc w:val="both"/>
              <w:rPr/>
            </w:pPr>
            <w:r>
              <w:rPr/>
              <w:t>Ярослав Вікто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06.03.2013р. №934, виконавчої служби Борзнянського РУЮ Чернігівської області від 06.03.2013р. №159, акта обстеження матеріально-побутових умов проживання від 28.03.2013р. (земельної ділянки та живності немає), протоколу ЛКК  в ОДП від 28.04.2011р., виданого КЛПЗ «Чернігівська обласна дитяча лікарня»: склад сім’ї - дві особи, з них одна - дитина-інвалід, мати не працює, батьки розлучені, батько аліментів не сплачує.</w:t>
            </w:r>
          </w:p>
        </w:tc>
      </w:tr>
      <w:tr>
        <w:trPr>
          <w:trHeight w:val="47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7.</w:t>
            </w:r>
          </w:p>
          <w:p>
            <w:pPr>
              <w:pStyle w:val="Normal"/>
              <w:jc w:val="center"/>
              <w:rPr/>
            </w:pPr>
            <w:r>
              <w:rPr/>
            </w:r>
          </w:p>
          <w:p>
            <w:pPr>
              <w:pStyle w:val="Normal"/>
              <w:jc w:val="center"/>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Шкроба</w:t>
            </w:r>
          </w:p>
          <w:p>
            <w:pPr>
              <w:pStyle w:val="Normal"/>
              <w:rPr/>
            </w:pPr>
            <w:r>
              <w:rPr/>
              <w:t>Петро  Володими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p>
            <w:pPr>
              <w:pStyle w:val="Normal"/>
              <w:jc w:val="center"/>
              <w:rPr/>
            </w:pPr>
            <w:r>
              <w:rPr/>
            </w:r>
          </w:p>
          <w:p>
            <w:pPr>
              <w:pStyle w:val="Normal"/>
              <w:jc w:val="center"/>
              <w:rPr/>
            </w:pPr>
            <w:r>
              <w:rPr/>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967 від 14.03.2013р., акта обстеження житлово-побутових умов проживання від 22.03.2013р., виданого Борзнянською міською радою Чернігівської області, запису у трудовій книзі:           склад сім’ї - дві особи, з них одна – шкільного віку, мати не працює, батько з сім’єю не проживає, участі у вихованні сина не бере, аліментів не сплачує. На даний час місце перебування батька невідоме.</w:t>
            </w:r>
          </w:p>
          <w:p>
            <w:pPr>
              <w:pStyle w:val="Normal"/>
              <w:jc w:val="both"/>
              <w:rPr/>
            </w:pPr>
            <w:r>
              <w:rPr/>
            </w:r>
          </w:p>
          <w:p>
            <w:pPr>
              <w:pStyle w:val="Normal"/>
              <w:jc w:val="center"/>
              <w:rPr/>
            </w:pPr>
            <w:r>
              <w:rPr/>
            </w:r>
          </w:p>
        </w:tc>
      </w:tr>
      <w:tr>
        <w:trPr>
          <w:trHeight w:val="324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акара Олександр Юр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асті від 07.03.2013р. №952, акта обстеження житлово-побутових умов проживання від 28.03.2013р., виданого Борзнянською міською радою, запису у трудовій книзі: склад сім’ї - чотири особи, з них дві – шкільного віку, батьки не працюють, власного житла не мають.</w:t>
            </w:r>
          </w:p>
        </w:tc>
      </w:tr>
      <w:tr>
        <w:trPr>
          <w:trHeight w:val="19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Махно</w:t>
            </w:r>
          </w:p>
          <w:p>
            <w:pPr>
              <w:pStyle w:val="Normal"/>
              <w:rPr/>
            </w:pPr>
            <w:r>
              <w:rPr/>
              <w:t>Карина Руслан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 від 18.03.2013р. №989, запису у трудовій книзі: склад сім’ї - чотири особи, з них дві – шкільного віку, батьки не працюють, власного житла не мають.</w:t>
            </w:r>
          </w:p>
        </w:tc>
      </w:tr>
      <w:tr>
        <w:trPr>
          <w:trHeight w:val="70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Ховдій</w:t>
            </w:r>
          </w:p>
          <w:p>
            <w:pPr>
              <w:pStyle w:val="Normal"/>
              <w:rPr/>
            </w:pPr>
            <w:r>
              <w:rPr/>
              <w:t>Володимир Юр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Петрівської сільської ради Борзнянського району Чернігівської обл. від 26.03.2013р. №143, №144, №145, акта обстеження житлово-побутових умов проживання від 31.03.2013р., виданого виконавчим комітетом Петрівської сільської ради Борзнянського району Чернігівської області: склад сім’ї - чотири особи, з них одна – шкільного віку, батьки не працюють.</w:t>
            </w:r>
          </w:p>
        </w:tc>
      </w:tr>
      <w:tr>
        <w:trPr>
          <w:trHeight w:val="215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2.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Подорожній</w:t>
            </w:r>
          </w:p>
          <w:p>
            <w:pPr>
              <w:pStyle w:val="Normal"/>
              <w:rPr/>
            </w:pPr>
            <w:r>
              <w:rPr/>
              <w:t>Ігор Серг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Сосницької селищної ради Чернігівської області від 11.04.2013р. №767, від 11.04.2013р. №244: склад сім’ї - три особи, з них одна – шкільного віку, батько не працює, земельного паю не має, відомостями про матір селищна рада не володіє.</w:t>
            </w:r>
          </w:p>
        </w:tc>
      </w:tr>
      <w:tr>
        <w:trPr>
          <w:trHeight w:val="43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Ляшко</w:t>
            </w:r>
          </w:p>
          <w:p>
            <w:pPr>
              <w:pStyle w:val="Normal"/>
              <w:rPr/>
            </w:pPr>
            <w:r>
              <w:rPr/>
              <w:t>Діана Серг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29.03.2013р. №1110, відділу Державної виконавчої служби Козелецького районного управління юстиції Чернігівської області  №3068 від 15.03.2013р., акта обстеження матеріально-побутових умов проживання, виданого Борзнянською міською радою від 22.03.2013р.:    склад сім’ї - дві особи, з них одна – шкільного віку, батьки розлучені, батько аліментів не сплачує, у вихованні дитини участі не бере, відомостями про матір міська рада не володіє.</w:t>
            </w:r>
          </w:p>
        </w:tc>
      </w:tr>
      <w:tr>
        <w:trPr>
          <w:trHeight w:val="47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Блоха Леся Вікт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13.03.2013р. №929, відділу Державної виконавчої служби Борзнянського районного управління юстиції Чернігівської області №181 від 05.03.2013р., акта обстеження матеріально-побутових умов проживання, виданого Борзнянською міською радою від 23.03.2013р.: склад сім’ї - дві особи, з них – одна шкільного віку, мати не працює, батьки розлучені, батько від сплати аліментів ухиляється, у вихованні дитини участі не бере.</w:t>
            </w:r>
          </w:p>
        </w:tc>
      </w:tr>
      <w:tr>
        <w:trPr>
          <w:trHeight w:val="13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Коваленко Світлана Вікт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18.03.2013р. №978, відділу Державної виконавчої служби Борзнянського районного управління юстиції Чернігівської області №81 від 02.02.2013р., запису у трудовій книзі, акта обстеження житлово-побутових умов проживання від 23.03.2013р., виданого Борзнянською міською радою: склад сім’ї -  три особи, з них одна – шкільного віку, мати не працює, батько з сім’єю не проживає, аліментів не сплачує.</w:t>
            </w:r>
          </w:p>
        </w:tc>
      </w:tr>
      <w:tr>
        <w:trPr>
          <w:trHeight w:val="222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2.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ахно</w:t>
            </w:r>
          </w:p>
          <w:p>
            <w:pPr>
              <w:pStyle w:val="Normal"/>
              <w:rPr/>
            </w:pPr>
            <w:r>
              <w:rPr/>
              <w:t>Руслана Руслан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 від 18.03.2013р. №989, запису у трудовій книзі: склад сім’ї - чотири особи, з них дві – шкільного віку, батьки не працюють, власного житла не мають.</w:t>
            </w:r>
          </w:p>
        </w:tc>
      </w:tr>
      <w:tr>
        <w:trPr>
          <w:trHeight w:val="33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1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Граф Анастасія Ю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06.03.2013р. №928, відділу Державної виконавчої служби Борзнянського районного управління юстиції Чернігівської області №133 від 30.03.2013р.: склад сім’ї - дві особи, з них одна – шкільного віку, батьки розлучені, батько аліментів не сплачує, у вихованні дитини  участі не бере, матеріальне становище сім’ї складне, відомостями про матір міська рада не володіє.</w:t>
            </w:r>
          </w:p>
        </w:tc>
      </w:tr>
      <w:tr>
        <w:trPr>
          <w:trHeight w:val="193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2.1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Колеснікова</w:t>
            </w:r>
          </w:p>
          <w:p>
            <w:pPr>
              <w:pStyle w:val="Normal"/>
              <w:rPr/>
            </w:pPr>
            <w:r>
              <w:rPr/>
              <w:t>Карина В’ячеслав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 від 09.04.2013р.   №1240, запису у трудовій книзі: склад сім’ї - чотири особи, з них дві – шкільного віку, батьки не працюють, власного житла не мають.</w:t>
            </w:r>
          </w:p>
        </w:tc>
      </w:tr>
      <w:tr>
        <w:trPr>
          <w:trHeight w:val="591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1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аренко</w:t>
            </w:r>
          </w:p>
          <w:p>
            <w:pPr>
              <w:pStyle w:val="Normal"/>
              <w:rPr/>
            </w:pPr>
            <w:r>
              <w:rPr/>
              <w:t>Альона Іван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05.04.2013р.  №1396, управління праці та соціального захисту населення Борзнянської РДА        №488 від 21.05.2013р., акта обстеження матеріально-побутових умов проживання від 01.03.2013р.: склад сім’ї - чотири  особи, з них три – шкільного віку, мати не працює, має тимчасові заробітки, батько з сім’єю не проживає, мати не бажає порушувати клопотання про розшук батька, допомога у відповідності до Закону України  «Про державну соціальну допомогу малозабезпеченим сім’ям» не надається.</w:t>
            </w:r>
          </w:p>
        </w:tc>
      </w:tr>
      <w:tr>
        <w:trPr>
          <w:trHeight w:val="522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19.</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Божко</w:t>
            </w:r>
          </w:p>
          <w:p>
            <w:pPr>
              <w:pStyle w:val="Normal"/>
              <w:rPr/>
            </w:pPr>
            <w:r>
              <w:rPr/>
              <w:t>Даниїл Артем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Чернігівської області від 04.03.2013р. №874, управління праці та соціального захисту населення Борзнянської РДА від 04.03.2013р. №209, акта обстеження житлово-побутових умов проживання від 22.03.2013р., виданого Борзнянською міською радою: склад сім’ї - чотири особи, з них дві – шкільного віку, батьки не працюють, проживають в орендованій квартирі,  допомога у відповідності до Закону України  «Про державну соціальну допомогу малозабезпеченим сім’ям» не надається.</w:t>
            </w:r>
          </w:p>
        </w:tc>
      </w:tr>
      <w:tr>
        <w:trPr>
          <w:trHeight w:val="34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0.</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Макара</w:t>
            </w:r>
          </w:p>
          <w:p>
            <w:pPr>
              <w:pStyle w:val="Heading"/>
              <w:jc w:val="left"/>
              <w:rPr>
                <w:b w:val="false"/>
                <w:b w:val="false"/>
                <w:sz w:val="28"/>
                <w:szCs w:val="28"/>
                <w:lang w:val="uk-UA"/>
              </w:rPr>
            </w:pPr>
            <w:r>
              <w:rPr>
                <w:b w:val="false"/>
                <w:sz w:val="28"/>
                <w:szCs w:val="28"/>
              </w:rPr>
              <w:t>Анатолій Юр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асті від 07.03.2013р. №952, акта обстеження житлово-побутових умов за 2013р., запису у трудовій книзі: склад сім’ї - чотири особи, з них дві – шкільного віку, батьки не працюють, власного житла не мають.</w:t>
            </w:r>
          </w:p>
        </w:tc>
      </w:tr>
      <w:tr>
        <w:trPr>
          <w:trHeight w:val="16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1.</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rPr>
              <w:t>Назаренко Анастасія Вікт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виконкому Шаповалівської сільської ради Борзнянського району Чернігівської області від 22.03.2013р. №90, управління праці та соціального захисту населення Борзнянської РДА від 22.03.2013р. №333, акта обстеження житлово-побутових умов проживання від 30.08.2012р., виданого виконкомом Шаповалівської сільської ради Борзнянського району (земельна ділянка – 0,23 га, живності немає, будинок знаходиться в аварійному стані),: склад сім’ї -  п’ять осіб, з них три – шкільного віку, батьки не працюють, допомога у відповідності до Закону України  «Про державну соціальну допомогу малозабезпеченим сім’ям» не надається.</w:t>
            </w:r>
          </w:p>
        </w:tc>
      </w:tr>
      <w:tr>
        <w:trPr>
          <w:trHeight w:val="423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2.</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ивак Олексій Володими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рішення Борзнянського районного суду Чернігівської області від 18.07.2012р. №2503/908/12,  довідки виконкому Оленівської сільської ради Борзнянського району від 13.03.2013р. №257, від 14.03.2013р. №258, акта обстеження житлово-побутових умов проживання, виданого Оленівською сільською радою Борзнянського району:</w:t>
            </w:r>
            <w:r>
              <w:rPr>
                <w:b/>
              </w:rPr>
              <w:t xml:space="preserve"> </w:t>
            </w:r>
            <w:r>
              <w:rPr/>
              <w:t>склад сім’ї - дві особи, з них одна шкільного віку, мати позбавлена батьківських прав, батько не працює.</w:t>
            </w:r>
          </w:p>
        </w:tc>
      </w:tr>
      <w:tr>
        <w:trPr>
          <w:trHeight w:val="16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23.</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Малашта Дмитро Василь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рішення Борзнянського районного суду Чернігівської області від 18.07.2012р. №2503/908/12, довідки виконкому Оленівської сільської ради Борзнянського району від 13.03.2013р. №257, від 14.03.2013р. №258, акта обстеження житлово-побутових умов проживання, виданого Оленівською сільською радою Борзнянського району: склад сім’ї -  дві особи, з них    одна – шкільного віку, мати позбавлена батьківських прав, батько не працює.</w:t>
            </w:r>
          </w:p>
        </w:tc>
      </w:tr>
      <w:tr>
        <w:trPr>
          <w:trHeight w:val="34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2.24.</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Омельяненко</w:t>
            </w:r>
          </w:p>
          <w:p>
            <w:pPr>
              <w:pStyle w:val="Heading"/>
              <w:jc w:val="left"/>
              <w:rPr>
                <w:b w:val="false"/>
                <w:b w:val="false"/>
                <w:sz w:val="28"/>
                <w:szCs w:val="28"/>
                <w:lang w:val="uk-UA"/>
              </w:rPr>
            </w:pPr>
            <w:r>
              <w:rPr>
                <w:b w:val="false"/>
                <w:sz w:val="28"/>
                <w:szCs w:val="28"/>
              </w:rPr>
              <w:t>Євген Михайл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виконкому Шаповалівської сільської ради Борзнянського району від 07.02.2013р. №102, від 09.04.2013р. №202, свідоцтва про розірвання шлюбу від 21.12.2005р. серія І-ЕЛ № 000927, виданого відділом РАЦС Борзнянського РУЮ Чернігівської області: склад сім’ї - п’ять осіб, з них діти від 4 до 13 років, батьки розлучені, мати не працює.</w:t>
            </w:r>
          </w:p>
        </w:tc>
      </w:tr>
      <w:tr>
        <w:trPr>
          <w:trHeight w:val="19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2.25.</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Шутько Григорій Григо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Борзнянської міської ради Чернігівської обл. від 05.04.2013р. №1197: склад сім’ї – шість осіб, з них п’ять – від 11 до 18 років, батьки не працюють, мають земельну ділянку – 0,15 га.</w:t>
            </w:r>
          </w:p>
        </w:tc>
      </w:tr>
      <w:tr>
        <w:trPr>
          <w:trHeight w:val="44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6.</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Новіков</w:t>
            </w:r>
          </w:p>
          <w:p>
            <w:pPr>
              <w:pStyle w:val="Heading"/>
              <w:jc w:val="left"/>
              <w:rPr>
                <w:b w:val="false"/>
                <w:b w:val="false"/>
                <w:sz w:val="28"/>
                <w:szCs w:val="28"/>
              </w:rPr>
            </w:pPr>
            <w:r>
              <w:rPr>
                <w:b w:val="false"/>
                <w:sz w:val="28"/>
                <w:szCs w:val="28"/>
              </w:rPr>
              <w:t>Артем Олег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rPr>
            </w:pPr>
            <w:r>
              <w:rPr>
                <w:b w:val="false"/>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Ядутинської сільської ради Борзнянського району Чернігівської області від 15.05.2013р. №396, акта обстеження матеріально-побутових умов проживання від 30.08.2013р., виданого Ядутинською сільською радою Борзнянського району Чернігівської області: склад сім’ї - дві особи, з них одна – шкільного віку, власного житла не мають, мати із сім’єю не проживає, допомоги не надає, батько не працює, не бажає порушувати клопотання про розшук матері.</w:t>
            </w:r>
          </w:p>
        </w:tc>
      </w:tr>
      <w:tr>
        <w:trPr>
          <w:trHeight w:val="157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27.</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Сайко</w:t>
            </w:r>
          </w:p>
          <w:p>
            <w:pPr>
              <w:pStyle w:val="Heading"/>
              <w:jc w:val="left"/>
              <w:rPr>
                <w:b w:val="false"/>
                <w:b w:val="false"/>
                <w:sz w:val="28"/>
                <w:szCs w:val="28"/>
                <w:lang w:val="uk-UA"/>
              </w:rPr>
            </w:pPr>
            <w:r>
              <w:rPr>
                <w:b w:val="false"/>
                <w:sz w:val="28"/>
                <w:szCs w:val="28"/>
                <w:lang w:val="uk-UA"/>
              </w:rPr>
              <w:t>Артур Пет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Миколаївської сільської ради Борзнянського р-ну Чернігівської обл. від 04.03.2013р. №159, від 15.05.2013р. №233, управління праці та соціального захисту населення Борзнянської РДА від 15.02.2013р. №241: склад сім’ї - три особи, з них одна – шкільного віку, батьки не працюють, допомога у відповідності до Закону України  «Про державну соціальну допомогу малозабезпеченим сім’ям» не надається.</w:t>
            </w:r>
          </w:p>
        </w:tc>
      </w:tr>
      <w:tr>
        <w:trPr>
          <w:trHeight w:val="34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8.</w:t>
            </w:r>
          </w:p>
        </w:tc>
        <w:tc>
          <w:tcPr>
            <w:tcW w:w="252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r>
          </w:p>
          <w:p>
            <w:pPr>
              <w:pStyle w:val="Heading"/>
              <w:jc w:val="left"/>
              <w:rPr>
                <w:b w:val="false"/>
                <w:b w:val="false"/>
                <w:sz w:val="28"/>
                <w:szCs w:val="28"/>
                <w:lang w:val="uk-UA"/>
              </w:rPr>
            </w:pPr>
            <w:r>
              <w:rPr>
                <w:b w:val="false"/>
                <w:sz w:val="28"/>
                <w:szCs w:val="28"/>
                <w:lang w:val="uk-UA"/>
              </w:rPr>
              <w:t>Александров Андрій Борис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t>8</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05.03.2013р. №920, відділу Державної виконавчої служби Борзнянського районного управління юстиції Чернігівської області №877 від 11.03.2013р.: склад сім’ї - дві особи, з них одна – шкільного віку, батьки розлучені, батько аліментів не сплачує, у вихованні дитини участі не бере, відомостями про матір міська рада не володіє.</w:t>
            </w:r>
          </w:p>
        </w:tc>
      </w:tr>
      <w:tr>
        <w:trPr>
          <w:trHeight w:val="430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29.</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Макаренко</w:t>
            </w:r>
          </w:p>
          <w:p>
            <w:pPr>
              <w:pStyle w:val="Heading"/>
              <w:jc w:val="left"/>
              <w:rPr>
                <w:b w:val="false"/>
                <w:b w:val="false"/>
                <w:sz w:val="28"/>
                <w:szCs w:val="28"/>
                <w:lang w:val="uk-UA"/>
              </w:rPr>
            </w:pPr>
            <w:r>
              <w:rPr>
                <w:b w:val="false"/>
                <w:sz w:val="28"/>
                <w:szCs w:val="28"/>
                <w:lang w:val="uk-UA"/>
              </w:rPr>
              <w:t>Артем Іван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val="false"/>
                <w:b w:val="false"/>
                <w:sz w:val="28"/>
                <w:szCs w:val="28"/>
                <w:lang w:val="uk-UA"/>
              </w:rPr>
            </w:pPr>
            <w:r>
              <w:rPr>
                <w:b w:val="false"/>
                <w:sz w:val="28"/>
                <w:szCs w:val="28"/>
                <w:lang w:val="uk-UA"/>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рзнянської міської ради від 05.04.2013р.  № 1396, управління праці та соціального захисту населення Борзнянської РДА        №488 від 21.05.2013р., акта обстеження матеріально-побутових умов проживання від      01.03.2013р.: склад сім’ї - чотири  особи, з них три – шкільного віку, мати не працює, допомога у відповідності до Закону України  «Про державну соціальну допомогу малозабезпеченим сім’ям» не надається, мати не бажає порушувати клопотання про розшук батька.</w:t>
            </w:r>
          </w:p>
        </w:tc>
      </w:tr>
      <w:tr>
        <w:trPr>
          <w:trHeight w:val="69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r>
          </w:p>
          <w:p>
            <w:pPr>
              <w:pStyle w:val="Normal"/>
              <w:jc w:val="center"/>
              <w:rPr/>
            </w:pPr>
            <w:r>
              <w:rPr/>
            </w:r>
          </w:p>
          <w:p>
            <w:pPr>
              <w:pStyle w:val="Normal"/>
              <w:jc w:val="center"/>
              <w:rPr/>
            </w:pPr>
            <w:r>
              <w:rPr/>
              <w:t>2.3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Сапон</w:t>
            </w:r>
          </w:p>
          <w:p>
            <w:pPr>
              <w:pStyle w:val="Normal"/>
              <w:rPr/>
            </w:pPr>
            <w:r>
              <w:rPr/>
              <w:t>Оксана Володими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від 04.03.2013р. №914, виданої Борзнянською міською радою Чернігівської області, акта обстеження матеріально-побутових умов проживання від 03.09.2012р., виданого  Борзнянською міською радою Чернігівської області: склад сім’ї - дві особи, з них одна – шкільного віку, проживають у найманому будинку, батько проживає з іншою сім’єю, допомоги не надає, відомостями про матір міська рада не володіє.</w:t>
            </w:r>
          </w:p>
        </w:tc>
      </w:tr>
      <w:tr>
        <w:trPr>
          <w:trHeight w:val="46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2.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Балонін</w:t>
            </w:r>
          </w:p>
          <w:p>
            <w:pPr>
              <w:pStyle w:val="Normal"/>
              <w:rPr/>
            </w:pPr>
            <w:r>
              <w:rPr/>
              <w:t>Микола Юр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10</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виконкому Петрівської сільської ради Борзнянського району Чернігівської області від 18.03.2013р. №136, 137, 138, акта обстеження матеріально-побутових умов проживання від 31.10.2012р., виданого Петрівською сільською радою Борзнянського району Чернігівської області: склад сім’ї - чотири особи, з них дві – шкільного віку, батьки власного житла не мають, не працюють, матеріальних статків для належного проживання не мають.</w:t>
            </w:r>
          </w:p>
        </w:tc>
      </w:tr>
      <w:tr>
        <w:trPr>
          <w:trHeight w:val="521"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 xml:space="preserve"> 31 дитини, що складає 14,5 % від загальної кількості вихованців, які мають батьків.</w:t>
            </w:r>
          </w:p>
        </w:tc>
      </w:tr>
      <w:tr>
        <w:trPr>
          <w:trHeight w:val="94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III.</w:t>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ЧЕРЕШЕНСЬКА СПЕЦІАЛІЗОВАНА ШКОЛА-ІНТЕРНАТ         </w:t>
              <w:br/>
              <w:t xml:space="preserve"> </w:t>
            </w:r>
            <w:r>
              <w:rPr>
                <w:b/>
                <w:i/>
                <w:lang w:val="en-US"/>
              </w:rPr>
              <w:t xml:space="preserve">I-III </w:t>
            </w:r>
            <w:r>
              <w:rPr>
                <w:b/>
                <w:i/>
              </w:rPr>
              <w:t>СТУПЕНІВ З ПОГЛИБЛЕНИМ ВИВЧЕННЯМ ОКРЕМИХ ПРЕДМЕТІВ ТА КУРСІВ ЧЕРНІГІВСЬКОЇ ОБЛАСНОЇ РАДИ</w:t>
            </w:r>
          </w:p>
        </w:tc>
      </w:tr>
      <w:tr>
        <w:trPr>
          <w:trHeight w:val="250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center"/>
              <w:rPr/>
            </w:pPr>
            <w:r>
              <w:rPr/>
              <w:t>3.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p>
            <w:pPr>
              <w:pStyle w:val="Normal"/>
              <w:rPr>
                <w:lang w:val="en-US"/>
              </w:rPr>
            </w:pPr>
            <w:r>
              <w:rPr>
                <w:lang w:val="en-US"/>
              </w:rPr>
            </w:r>
          </w:p>
          <w:p>
            <w:pPr>
              <w:pStyle w:val="Normal"/>
              <w:rPr/>
            </w:pPr>
            <w:r>
              <w:rPr/>
              <w:t>Пилипенко Катерина Вале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pPr>
            <w:r>
              <w:rPr/>
              <w:t>дошк.</w:t>
            </w:r>
          </w:p>
          <w:p>
            <w:pPr>
              <w:pStyle w:val="Normal"/>
              <w:jc w:val="center"/>
              <w:rPr/>
            </w:pPr>
            <w:r>
              <w:rPr/>
              <w:t>груп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Покошицької сільської ради Коропського р-ну: №77 від 05.02.2013р.; №74,№69 від 05.02.2013р.; №71,№72 від 05.02.2013р.: склад сім’ї – шість осіб, з них одна – дошкільного та три – шкільного віку, батьки не працюють, земельного та майнового паю не мають.</w:t>
            </w:r>
          </w:p>
        </w:tc>
      </w:tr>
      <w:tr>
        <w:trPr>
          <w:trHeight w:val="52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липенко Юлія Вале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8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3.</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липенко Аліна Вале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593"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Пилипенко Альона Вале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w:t>
            </w:r>
          </w:p>
        </w:tc>
      </w:tr>
      <w:tr>
        <w:trPr>
          <w:trHeight w:val="888"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en-US"/>
              </w:rPr>
            </w:pPr>
            <w:r>
              <w:rPr>
                <w:lang w:val="en-US"/>
              </w:rPr>
            </w:r>
          </w:p>
          <w:p>
            <w:pPr>
              <w:pStyle w:val="Normal"/>
              <w:jc w:val="both"/>
              <w:rPr/>
            </w:pPr>
            <w:r>
              <w:rPr/>
            </w:r>
          </w:p>
          <w:p>
            <w:pPr>
              <w:pStyle w:val="Normal"/>
              <w:jc w:val="center"/>
              <w:rPr/>
            </w:pPr>
            <w:r>
              <w:rPr/>
            </w:r>
          </w:p>
          <w:p>
            <w:pPr>
              <w:pStyle w:val="Normal"/>
              <w:jc w:val="center"/>
              <w:rPr/>
            </w:pPr>
            <w:r>
              <w:rPr/>
              <w:t>3.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Кваша Тетяна Юр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дошк.</w:t>
            </w:r>
          </w:p>
          <w:p>
            <w:pPr>
              <w:pStyle w:val="Normal"/>
              <w:jc w:val="center"/>
              <w:rPr/>
            </w:pPr>
            <w:r>
              <w:rPr/>
              <w:t>група</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Авдіївської сільської ради Сосницького р-ну: №193 від 13.022013р., акта обстеження матеріально-побутових умов за 2013р.: склад сім’ї – чотири особи, з них одна – дошкільного та дві – шкільного віку, мати не працює, сім’я підсобного господарства не тримає, пільгами не користується, допомоги від держави не отримує.</w:t>
            </w:r>
          </w:p>
        </w:tc>
      </w:tr>
      <w:tr>
        <w:trPr>
          <w:trHeight w:val="410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6.</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t>Губар Євген Серг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Вишенківської сільської ради Коропського    р-ну №03-32/406 від 30.05.2013р., акта обстеження матеріально-побутових умов за 2013р., №03-32/25 від 28.01.2013р.: склад сім’ї – шість осіб, з них  п’ять – від 15 до 22 років, мати не працює, сім’я підсобного господарства не тримає, присадибна ділянка не обробляється, батько на території сільської ради не проживає, місце знаходження його невідоме, у вихованні сина участі не бере.</w:t>
            </w:r>
          </w:p>
        </w:tc>
      </w:tr>
      <w:tr>
        <w:trPr>
          <w:trHeight w:val="319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3.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Чохняй Богдан Юріє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акта обстеження матеріально-побутових умов         за 2013р. Городищенської сільської ради Коропського р-ну: склад     сім</w:t>
            </w:r>
            <w:r>
              <w:rPr>
                <w:lang w:val="ru-RU"/>
              </w:rPr>
              <w:t>’</w:t>
            </w:r>
            <w:r>
              <w:rPr/>
              <w:t>ї – три особи, з них одна – дошкільного та одна – шкільного віку, мати не працює, знаходиться у декретній відпустці по догляду за дитиною, батько на території сільської ради не проживає, місце знаходження його невідоме, у вихованні сина участі не бере.</w:t>
            </w:r>
          </w:p>
        </w:tc>
      </w:tr>
      <w:tr>
        <w:trPr>
          <w:trHeight w:val="315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3.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Качало Сергій Анатолі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ідповідно до  довідок: Конятинської сільської ради Сосницького р-ну: №168 від 14.04.2013р., №169 17.04.2013р., №172 від 14.04.2013р.: склад    сім’ї – дев’ять осіб, з них сім – від 1 до 21 року, батько не працює, є інвалідом </w:t>
            </w:r>
            <w:r>
              <w:rPr>
                <w:lang w:val="en-US"/>
              </w:rPr>
              <w:t>II</w:t>
            </w:r>
            <w:r>
              <w:rPr/>
              <w:t xml:space="preserve"> гр. загального захворювання, мати  не працює, перебуває у декретній відпустці по догляду за дитиною, сім’я земельного паю не має.</w:t>
            </w:r>
          </w:p>
        </w:tc>
      </w:tr>
      <w:tr>
        <w:trPr>
          <w:trHeight w:val="88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3.9.</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Качало Софія Анатол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ошк.</w:t>
            </w:r>
          </w:p>
          <w:p>
            <w:pPr>
              <w:pStyle w:val="Normal"/>
              <w:jc w:val="center"/>
              <w:rPr/>
            </w:pPr>
            <w:r>
              <w:rPr/>
              <w:t>група</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252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center"/>
              <w:rPr/>
            </w:pPr>
            <w:r>
              <w:rPr/>
              <w:t>3.10.</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Сакун Людмила Леонід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Райгородської сільської ради Коропського     р-ну: №20 від 24.01.2013р., №291 від 30.04.2013р.: багатодітна сім’я, мати не працює, батько разом з ними не проживає та у вихованні дітей участі не бере.</w:t>
            </w:r>
          </w:p>
        </w:tc>
      </w:tr>
      <w:tr>
        <w:trPr>
          <w:trHeight w:val="3597"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1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Онищенко Іван Михайл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Семенівської міської ради Чернігівської обл.. №03-14/91 від 26.03.2013р.: мати на території сільської ради не проживає, місце знаходження її не відоме, батько повернувся з місць позбавлення волі, з родиною не проживає, не працює, у вихованні дітей участі не бере. Наявного житла, майна, земельної частки (паю) не має.</w:t>
            </w:r>
          </w:p>
        </w:tc>
      </w:tr>
      <w:tr>
        <w:trPr>
          <w:trHeight w:val="100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12.</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Онищенко Олександра Михайл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9</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lang w:val="en-US"/>
              </w:rPr>
            </w:pPr>
            <w:r>
              <w:rPr>
                <w:lang w:val="en-US"/>
              </w:rPr>
              <w:t>-//-//-//-</w:t>
            </w:r>
          </w:p>
        </w:tc>
      </w:tr>
      <w:tr>
        <w:trPr>
          <w:trHeight w:val="181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center"/>
              <w:rPr/>
            </w:pPr>
            <w:r>
              <w:rPr/>
              <w:t>3.1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Гвоздь Аня Микола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Авдіївської сільської ради Сосницького р-ну: №112 від 01.02.2013р., №114, №111 від 01.02.2013р.: склад    сім’ї – шість осіб, з них чотири – від 7 до 21 року,  мати та батько не працюють.</w:t>
            </w:r>
          </w:p>
        </w:tc>
      </w:tr>
      <w:tr>
        <w:trPr>
          <w:trHeight w:val="29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center"/>
              <w:rPr/>
            </w:pPr>
            <w:r>
              <w:rPr/>
              <w:t>3.14.</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Корнієнко Ольга Сергії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Авдіївської сільської ради Сосницького р-ну №206 від 12.02.2013р., акта обстеження матеріально-побутових умов за 2013р.: склад сім</w:t>
            </w:r>
            <w:r>
              <w:rPr>
                <w:lang w:val="ru-RU"/>
              </w:rPr>
              <w:t>’</w:t>
            </w:r>
            <w:r>
              <w:rPr/>
              <w:t>ї – три особи, з них одна – шкільного віку, батьки не працюють,  підсобного господарства не тримають, пільгами  не користуються, допомоги не отримують.</w:t>
            </w:r>
          </w:p>
        </w:tc>
      </w:tr>
      <w:tr>
        <w:trPr>
          <w:trHeight w:val="23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3.15.</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t>Байчурина Марина Іго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ки Хмільницької сільської ради Чернігівського  р-ну №251 від 13.03.2013р.: склад сім’ї – п’ять осіб, з них чотири – від 14 до 20 років, мати не працює, батько дітей з сім’єю не проживає, участі у вихованні не бере.</w:t>
            </w:r>
          </w:p>
        </w:tc>
      </w:tr>
      <w:tr>
        <w:trPr>
          <w:trHeight w:val="70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 xml:space="preserve"> 15 дітей, що складає 21 % від загальної кількості вихованців, які мають батьків.    </w:t>
            </w:r>
          </w:p>
        </w:tc>
      </w:tr>
      <w:tr>
        <w:trPr>
          <w:trHeight w:val="69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IV</w:t>
            </w:r>
            <w:r>
              <w:rPr>
                <w:b/>
              </w:rPr>
              <w:t>.</w:t>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ЩОРСЬКА ЗАГАЛЬНООСВІТНЯ ШКОЛА-ІНТЕРНАТ </w:t>
            </w:r>
          </w:p>
          <w:p>
            <w:pPr>
              <w:pStyle w:val="Normal"/>
              <w:jc w:val="center"/>
              <w:rPr/>
            </w:pPr>
            <w:r>
              <w:rPr>
                <w:b/>
                <w:i/>
                <w:lang w:val="en-US"/>
              </w:rPr>
              <w:t>I</w:t>
            </w:r>
            <w:r>
              <w:rPr>
                <w:b/>
                <w:i/>
              </w:rPr>
              <w:t>-</w:t>
            </w:r>
            <w:r>
              <w:rPr>
                <w:b/>
                <w:i/>
                <w:lang w:val="en-US"/>
              </w:rPr>
              <w:t>II</w:t>
            </w:r>
            <w:r>
              <w:rPr>
                <w:b/>
                <w:i/>
              </w:rPr>
              <w:t xml:space="preserve"> СТУПЕНІВ ЧЕРНІГІВСЬКОЇ ОБЛАСНОЇ РАДИ</w:t>
            </w:r>
          </w:p>
        </w:tc>
      </w:tr>
      <w:tr>
        <w:trPr>
          <w:trHeight w:val="3952"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4.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Дворник Софія Станіслав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lang w:val="en-US"/>
              </w:rPr>
            </w:pPr>
            <w:r>
              <w:rPr>
                <w:lang w:val="en-US"/>
              </w:rPr>
              <w:t>2</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Відповідно до довідок  Новомлинської  сільської  ради </w:t>
            </w:r>
            <w:r>
              <w:rPr/>
              <w:t>від 01.02.2013р. №36, 37, 38, 39, 40 від 01.02.2013р. №8, акта  обстеження матеріально-побутових умов за 2013р.: склад сім’ї – сім осіб, з них п</w:t>
            </w:r>
            <w:r>
              <w:rPr>
                <w:lang w:val="en-US"/>
              </w:rPr>
              <w:t>’</w:t>
            </w:r>
            <w:r>
              <w:rPr/>
              <w:t>ять – від 3 до 10 років,  найменша – дитина-інвалід, мати та батько не працюють, земельного паю не мають, допомога у відповідності до Закону України «Про державну соціальну допомогу малозабезпеченим сім'ям»  не надається.</w:t>
            </w:r>
          </w:p>
        </w:tc>
      </w:tr>
      <w:tr>
        <w:trPr>
          <w:trHeight w:val="1246"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4.2.</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Дворник Юлія Станіслав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lang w:val="en-US"/>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color w:val="000000"/>
              </w:rPr>
            </w:pPr>
            <w:r>
              <w:rPr>
                <w:lang w:val="en-US"/>
              </w:rPr>
              <w:t>-//-//-//-</w:t>
            </w:r>
          </w:p>
        </w:tc>
      </w:tr>
      <w:tr>
        <w:trPr>
          <w:trHeight w:val="88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center"/>
              <w:rPr/>
            </w:pPr>
            <w:r>
              <w:rPr/>
              <w:t>4.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color w:val="000000"/>
              </w:rPr>
            </w:pPr>
            <w:r>
              <w:rPr>
                <w:color w:val="000000"/>
              </w:rPr>
              <w:t>Дворник Олеся Станіслав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lang w:val="en-US"/>
              </w:rPr>
            </w:pPr>
            <w:r>
              <w:rPr>
                <w:lang w:val="en-US"/>
              </w:rPr>
              <w:t>4</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p>
            <w:pPr>
              <w:pStyle w:val="Normal"/>
              <w:jc w:val="center"/>
              <w:rPr>
                <w:color w:val="000000"/>
              </w:rPr>
            </w:pPr>
            <w:r>
              <w:rPr>
                <w:lang w:val="en-US"/>
              </w:rPr>
              <w:t>-//-//-//-</w:t>
            </w:r>
          </w:p>
        </w:tc>
      </w:tr>
      <w:tr>
        <w:trPr>
          <w:trHeight w:val="628"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b/>
                <w:color w:val="000000"/>
              </w:rPr>
              <w:t>ВСЬОГО:</w:t>
            </w:r>
            <w:r>
              <w:rPr>
                <w:color w:val="000000"/>
              </w:rPr>
              <w:t xml:space="preserve"> 3 дітей, що складає 3 % від загальної кількості вихованців, які мають батьків.</w:t>
            </w:r>
          </w:p>
        </w:tc>
      </w:tr>
      <w:tr>
        <w:trPr>
          <w:trHeight w:val="1054"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b/>
                <w:lang w:val="en-US"/>
              </w:rPr>
              <w:t>V</w:t>
            </w:r>
            <w:r>
              <w:rPr>
                <w:b/>
              </w:rPr>
              <w:t>.</w:t>
            </w:r>
          </w:p>
        </w:tc>
        <w:tc>
          <w:tcPr>
            <w:tcW w:w="870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 xml:space="preserve">СТАРОБАСАНСЬКА ЗАГАЛЬНООСВІТНЯ </w:t>
            </w:r>
          </w:p>
          <w:p>
            <w:pPr>
              <w:pStyle w:val="Normal"/>
              <w:jc w:val="center"/>
              <w:rPr/>
            </w:pPr>
            <w:r>
              <w:rPr>
                <w:b/>
                <w:i/>
              </w:rPr>
              <w:t xml:space="preserve">ШКОЛА-ІНТЕРНАТ </w:t>
            </w:r>
            <w:r>
              <w:rPr>
                <w:b/>
                <w:i/>
                <w:lang w:val="en-US"/>
              </w:rPr>
              <w:t>I</w:t>
            </w:r>
            <w:r>
              <w:rPr>
                <w:b/>
                <w:i/>
                <w:lang w:val="ru-RU"/>
              </w:rPr>
              <w:t>-</w:t>
            </w:r>
            <w:r>
              <w:rPr>
                <w:b/>
                <w:i/>
                <w:lang w:val="en-US"/>
              </w:rPr>
              <w:t>II</w:t>
            </w:r>
            <w:r>
              <w:rPr>
                <w:b/>
                <w:i/>
                <w:lang w:val="ru-RU"/>
              </w:rPr>
              <w:t xml:space="preserve"> </w:t>
            </w:r>
            <w:r>
              <w:rPr>
                <w:b/>
                <w:i/>
              </w:rPr>
              <w:t>СТУПЕНІВ</w:t>
            </w:r>
            <w:r>
              <w:rPr>
                <w:b/>
                <w:i/>
                <w:iCs/>
              </w:rPr>
              <w:t xml:space="preserve"> </w:t>
            </w:r>
          </w:p>
          <w:p>
            <w:pPr>
              <w:pStyle w:val="Normal"/>
              <w:jc w:val="center"/>
              <w:rPr>
                <w:b/>
                <w:b/>
                <w:i/>
                <w:i/>
              </w:rPr>
            </w:pPr>
            <w:r>
              <w:rPr>
                <w:b/>
                <w:i/>
                <w:iCs/>
              </w:rPr>
              <w:t>ЧЕРНІГІВСЬКОЇ ОБЛАСНОЇ РАДИ</w:t>
            </w:r>
          </w:p>
        </w:tc>
      </w:tr>
      <w:tr>
        <w:trPr>
          <w:trHeight w:val="296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i/>
                <w:i/>
              </w:rPr>
            </w:pPr>
            <w:r>
              <w:rPr>
                <w:b/>
                <w:i/>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color w:val="000000"/>
              </w:rPr>
            </w:pPr>
            <w:r>
              <w:rPr/>
              <w:t>Гузько Ігор  Миколай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5</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t>Відповідно до довідок Новобасанської сільської ради: №287 від  19.02.2013р., №288 від 19.02.2013р., № 289  від  19.02.2013р., № 290  від 19.02.2013р., акта обстеження матеріально-побутових умов від 19.02.2013р.: склад сім´ї – п’ять осіб, з них три - шкільного віку, батьки не працюють, земельного паю не мають.</w:t>
            </w:r>
          </w:p>
        </w:tc>
      </w:tr>
      <w:tr>
        <w:trPr>
          <w:trHeight w:val="264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rPr>
            </w:pPr>
            <w:r>
              <w:rPr>
                <w:color w:val="000000"/>
              </w:rPr>
            </w:r>
          </w:p>
          <w:p>
            <w:pPr>
              <w:pStyle w:val="Normal"/>
              <w:jc w:val="both"/>
              <w:rPr/>
            </w:pPr>
            <w:r>
              <w:rPr/>
            </w:r>
          </w:p>
          <w:p>
            <w:pPr>
              <w:pStyle w:val="Normal"/>
              <w:jc w:val="both"/>
              <w:rPr/>
            </w:pPr>
            <w:r>
              <w:rPr/>
            </w:r>
          </w:p>
          <w:p>
            <w:pPr>
              <w:pStyle w:val="Normal"/>
              <w:jc w:val="center"/>
              <w:rPr/>
            </w:pPr>
            <w:r>
              <w:rPr/>
              <w:t>5.2.</w:t>
            </w:r>
          </w:p>
          <w:p>
            <w:pPr>
              <w:pStyle w:val="Normal"/>
              <w:jc w:val="both"/>
              <w:rPr/>
            </w:pPr>
            <w:r>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t>Марченко Анатолій Василь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t>7</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Щаснівської сільської ради: №283 від  23.04.2013р., №284 від 23.04.2013р., акта обстеження матеріально-побутових умов від 23.04.2013р.: склад сім´ї -  п’ять осіб, з них дві – шкільного віку, батько та мати не працюють, земельного паю не мають.</w:t>
            </w:r>
          </w:p>
        </w:tc>
      </w:tr>
      <w:tr>
        <w:trPr>
          <w:trHeight w:val="2841"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both"/>
              <w:rPr/>
            </w:pPr>
            <w:r>
              <w:rPr/>
            </w:r>
          </w:p>
          <w:p>
            <w:pPr>
              <w:pStyle w:val="Normal"/>
              <w:jc w:val="both"/>
              <w:rPr/>
            </w:pPr>
            <w:r>
              <w:rPr/>
            </w:r>
          </w:p>
          <w:p>
            <w:pPr>
              <w:pStyle w:val="Normal"/>
              <w:jc w:val="both"/>
              <w:rPr/>
            </w:pPr>
            <w:r>
              <w:rPr/>
            </w:r>
          </w:p>
          <w:p>
            <w:pPr>
              <w:pStyle w:val="Normal"/>
              <w:jc w:val="center"/>
              <w:rPr/>
            </w:pPr>
            <w:r>
              <w:rPr/>
              <w:t>5.3.</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
          </w:p>
          <w:p>
            <w:pPr>
              <w:pStyle w:val="Normal"/>
              <w:rPr/>
            </w:pPr>
            <w:r>
              <w:rPr/>
            </w:r>
          </w:p>
          <w:p>
            <w:pPr>
              <w:pStyle w:val="Normal"/>
              <w:rPr/>
            </w:pPr>
            <w:r>
              <w:rPr/>
            </w:r>
          </w:p>
          <w:p>
            <w:pPr>
              <w:pStyle w:val="Normal"/>
              <w:rPr/>
            </w:pPr>
            <w:r>
              <w:rPr/>
              <w:t>Мозговий Дмитро Петрович</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Бобровицької міської ради:  №676  від  13.03.2013р., №678 від 13.03.2013р., акта обстеження матеріально-побутових умов від 13.03.2013р.: склад сім´ї -  чотири особи, з них дві – шкільного віку, батько та мати не працюють, майнових, земельних сертифікатів не мають.</w:t>
            </w:r>
          </w:p>
        </w:tc>
      </w:tr>
      <w:tr>
        <w:trPr>
          <w:trHeight w:val="525"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p>
            <w:pPr>
              <w:pStyle w:val="Normal"/>
              <w:jc w:val="center"/>
              <w:rPr/>
            </w:pPr>
            <w:r>
              <w:rPr/>
              <w:t>5.4.</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кухова Анастасія Володии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w:t>
            </w:r>
          </w:p>
        </w:tc>
        <w:tc>
          <w:tcPr>
            <w:tcW w:w="4921" w:type="dxa"/>
            <w:tcBorders>
              <w:top w:val="single" w:sz="4" w:space="0" w:color="000000"/>
              <w:left w:val="single" w:sz="4" w:space="0" w:color="000000"/>
              <w:bottom w:val="single" w:sz="4" w:space="0" w:color="000000"/>
              <w:right w:val="single" w:sz="4" w:space="0" w:color="000000"/>
            </w:tcBorders>
          </w:tcPr>
          <w:p>
            <w:pPr>
              <w:pStyle w:val="Normal"/>
              <w:jc w:val="both"/>
              <w:rPr/>
            </w:pPr>
            <w:r>
              <w:rPr/>
              <w:t>Відповідно до довідок Кобищанської сільської ради:  №2543  від  19.02.2013р., №2544 від 19.02.2013р., органу праці та соціального захисту від 23.04.2013р. №487, акта обстеження матеріально-побутових умов від  19.02.2013р.: склад сім´ї -  чотири особи, з них дві – шкільного віку,  мати не працює, майнових, земельних сертифікатів не має, аліментів не отримує, не бажає порушувати клопотання про розшук батька, допомога у відповідності до</w:t>
            </w:r>
            <w:r>
              <w:rPr>
                <w:color w:val="000000"/>
              </w:rPr>
              <w:t xml:space="preserve"> </w:t>
            </w:r>
            <w:r>
              <w:rPr/>
              <w:t>Закону України «Про державну соціальну допомогу малозабезпеченим сім’ям»  не надається.</w:t>
            </w:r>
          </w:p>
        </w:tc>
      </w:tr>
      <w:tr>
        <w:trPr>
          <w:trHeight w:val="959"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5.</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Макухова Єлізавета Володиирівна</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w:t>
            </w:r>
          </w:p>
        </w:tc>
        <w:tc>
          <w:tcPr>
            <w:tcW w:w="492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699" w:hRule="atLeast"/>
        </w:trPr>
        <w:tc>
          <w:tcPr>
            <w:tcW w:w="9781" w:type="dxa"/>
            <w:gridSpan w:val="5"/>
            <w:tcBorders>
              <w:top w:val="single" w:sz="4" w:space="0" w:color="000000"/>
              <w:left w:val="single" w:sz="4" w:space="0" w:color="000000"/>
              <w:bottom w:val="single" w:sz="4" w:space="0" w:color="000000"/>
              <w:right w:val="single" w:sz="4" w:space="0" w:color="000000"/>
            </w:tcBorders>
          </w:tcPr>
          <w:p>
            <w:pPr>
              <w:pStyle w:val="Normal"/>
              <w:jc w:val="both"/>
              <w:rPr/>
            </w:pPr>
            <w:r>
              <w:rPr>
                <w:b/>
              </w:rPr>
              <w:t>ВСЬОГО:</w:t>
            </w:r>
            <w:r>
              <w:rPr/>
              <w:t xml:space="preserve"> 5 дітей, що складає 22 % від загальної кількості вихованців, які мають батьків.</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Начальник управління освіти і науки</w:t>
      </w:r>
    </w:p>
    <w:p>
      <w:pPr>
        <w:pStyle w:val="Normal"/>
        <w:jc w:val="both"/>
        <w:rPr/>
      </w:pPr>
      <w:r>
        <w:rPr/>
        <w:t>обласної державної адміністрації                                                 А.А. Заліський</w:t>
      </w:r>
    </w:p>
    <w:sectPr>
      <w:footerReference w:type="default" r:id="rId2"/>
      <w:type w:val="nextPage"/>
      <w:pgSz w:w="11906" w:h="16838"/>
      <w:pgMar w:left="1701"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3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uk-UA" w:bidi="ar-SA" w:eastAsia="zh-CN"/>
    </w:rPr>
  </w:style>
  <w:style w:type="character" w:styleId="Style14">
    <w:name w:val="Основной шрифт абзаца"/>
    <w:qFormat/>
    <w:rPr/>
  </w:style>
  <w:style w:type="character" w:styleId="Style15">
    <w:name w:val="Название Знак"/>
    <w:qFormat/>
    <w:rPr>
      <w:b/>
      <w:sz w:val="24"/>
      <w:lang w:val="ru-RU" w:bidi="ar-SA"/>
    </w:rPr>
  </w:style>
  <w:style w:type="character" w:styleId="PageNumber">
    <w:name w:val="Page Number"/>
    <w:basedOn w:val="Style14"/>
    <w:rPr/>
  </w:style>
  <w:style w:type="character" w:styleId="Style16">
    <w:name w:val="Текст выноски Знак"/>
    <w:qFormat/>
    <w:rPr>
      <w:rFonts w:ascii="Segoe UI" w:hAnsi="Segoe UI" w:cs="Segoe UI"/>
      <w:sz w:val="18"/>
      <w:szCs w:val="18"/>
      <w:lang w:val="uk-UA"/>
    </w:rPr>
  </w:style>
  <w:style w:type="paragraph" w:styleId="Heading">
    <w:name w:val="Heading"/>
    <w:basedOn w:val="Normal"/>
    <w:next w:val="TextBody"/>
    <w:qFormat/>
    <w:pPr>
      <w:jc w:val="center"/>
    </w:pPr>
    <w:rPr>
      <w:b/>
      <w:sz w:val="24"/>
      <w:szCs w:val="20"/>
      <w:lang w:val="ru-RU"/>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05:51:00Z</dcterms:created>
  <dc:creator>Сергей</dc:creator>
  <dc:description/>
  <cp:keywords/>
  <dc:language>en-US</dc:language>
  <cp:lastModifiedBy>Lena</cp:lastModifiedBy>
  <cp:lastPrinted>2013-09-23T10:01:00Z</cp:lastPrinted>
  <dcterms:modified xsi:type="dcterms:W3CDTF">2013-09-23T07:02:00Z</dcterms:modified>
  <cp:revision>6</cp:revision>
  <dc:subject/>
  <dc:title>Додаток до рішення чотирнадцятої сесії шостого скликання</dc:title>
</cp:coreProperties>
</file>