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1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о рішення п’ятнадцятої сесії                                                                                                                </w:t>
      </w:r>
    </w:p>
    <w:p>
      <w:pPr>
        <w:pStyle w:val="Normal"/>
        <w:ind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3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27 листопада 2013 року 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5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shd w:fill="FFFFFF" w:val="clear"/>
        <w:ind w:left="48" w:hanging="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аспорт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color w:val="000000"/>
          <w:spacing w:val="-14"/>
          <w:sz w:val="28"/>
          <w:szCs w:val="28"/>
        </w:rPr>
        <w:t>Програми оновлення та розвитку Менського зоологічного парку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color w:val="000000"/>
          <w:spacing w:val="-14"/>
          <w:sz w:val="28"/>
          <w:szCs w:val="28"/>
        </w:rPr>
        <w:t>загальнодержавного значення на 2011-2015 роки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1.Ініціатор розроблення Програми: обласна державна адміністрація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2.Розробником Програми виступає Департамент культури і туризму, національностей та релігій облдержадміністрації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3.Співрозробник Програми: Менський зоологічний парк загальнодержавного значення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4.Відповідальний виконавець Програми: Департамент культури і туризму, національностей та релігій облдержадміністрації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5.Учасники Програми: Департамент культури і туризму, національностей та релігій облдержадміністрації, Менський зоологічний парк загальнодержавного значення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6.Термін реалізації Програми: 2011-2015 роки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sz w:val="28"/>
        </w:rPr>
        <w:t>7.Загальний обсяг фінансових ресурсів, необхідних для реалізації Програми,</w:t>
      </w:r>
      <w:r>
        <w:rPr>
          <w:bCs/>
          <w:color w:val="000000"/>
          <w:spacing w:val="-14"/>
          <w:sz w:val="28"/>
          <w:szCs w:val="28"/>
        </w:rPr>
        <w:t xml:space="preserve"> </w:t>
      </w:r>
      <w:r>
        <w:rPr>
          <w:sz w:val="28"/>
        </w:rPr>
        <w:t>всього – 14910,7 тис. грн., у тому числі:</w:t>
      </w:r>
    </w:p>
    <w:p>
      <w:pPr>
        <w:pStyle w:val="Normal"/>
        <w:shd w:fill="FFFFFF" w:val="clear"/>
        <w:ind w:left="48" w:hanging="0"/>
        <w:rPr/>
      </w:pPr>
      <w:r>
        <w:rPr>
          <w:sz w:val="28"/>
        </w:rPr>
        <w:t>7.1. Кошти обласного бюджету – 14070,7 тис. грн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7.2. Кошти інших джерел – 840,0 тис. грн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С.М. Мойс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Style16">
    <w:name w:val="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1:00Z</dcterms:created>
  <dc:creator>User</dc:creator>
  <dc:description/>
  <cp:keywords/>
  <dc:language>en-US</dc:language>
  <cp:lastModifiedBy>Виктор</cp:lastModifiedBy>
  <cp:lastPrinted>2013-11-28T11:42:00Z</cp:lastPrinted>
  <dcterms:modified xsi:type="dcterms:W3CDTF">2013-11-29T07:21:00Z</dcterms:modified>
  <cp:revision>8</cp:revision>
  <dc:subject/>
  <dc:title/>
</cp:coreProperties>
</file>