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ява 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Чернігівської обласної ради</w:t>
      </w:r>
    </w:p>
    <w:p>
      <w:pPr>
        <w:pStyle w:val="Style16"/>
        <w:shd w:fill="FFFFFF" w:val="clear"/>
        <w:spacing w:before="0" w:after="0"/>
        <w:ind w:left="709" w:hanging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щодо суспільно-політичної ситуації в області та </w:t>
      </w:r>
    </w:p>
    <w:p>
      <w:pPr>
        <w:pStyle w:val="Style16"/>
        <w:shd w:fill="FFFFFF" w:val="clear"/>
        <w:spacing w:before="0" w:after="0"/>
        <w:ind w:left="709" w:hanging="0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недопущення її дестабілізації</w:t>
      </w:r>
    </w:p>
    <w:p>
      <w:pPr>
        <w:pStyle w:val="Style16"/>
        <w:shd w:fill="FFFFFF" w:val="clear"/>
        <w:spacing w:before="0" w:after="0"/>
        <w:ind w:left="2831"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left="2831" w:right="-28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рогі земляки!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ьогодні в Україні склалася вкрай напружена суспільно-політична ситуація, ускладнена рішенням Ради Федерації Росії надати згоду на використання Збройних Сил Російської Федерації на території незалежної Української Держави. </w:t>
      </w:r>
    </w:p>
    <w:p>
      <w:pPr>
        <w:pStyle w:val="Style16"/>
        <w:shd w:fill="FFFFFF" w:val="clear"/>
        <w:spacing w:before="0" w:after="0"/>
        <w:ind w:right="-285" w:firstLine="709"/>
        <w:jc w:val="both"/>
        <w:rPr/>
      </w:pPr>
      <w:r>
        <w:rPr>
          <w:color w:val="000000"/>
          <w:sz w:val="28"/>
          <w:szCs w:val="28"/>
          <w:lang w:val="uk-UA"/>
        </w:rPr>
        <w:t>Ми вважаємо такі дії хибними, політично не виваженими і безвідповідальними. Вони призводять до ескалації військового насилля, посягання на державний суверенітет і територіальну цілісність нашої держави, підриву добросусідських, братерських відносин між двома слов’янськими народами, корені родоводу яких сягають древньої Київської Русі.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сійська Федерація, яка є одним із підписантів Будапештського Меморандуму, грубо порушила  міжнародне право, згідно з яким Україні, після її добровільної відмови від ядерного потенціалу, були гарантовані недоторканість та цілісність території.</w:t>
      </w:r>
    </w:p>
    <w:p>
      <w:pPr>
        <w:pStyle w:val="Style16"/>
        <w:shd w:fill="FFFFFF" w:val="clear"/>
        <w:spacing w:before="0" w:after="0"/>
        <w:ind w:right="-285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и категорично засуджуємо дії</w:t>
      </w:r>
      <w:r>
        <w:rPr>
          <w:color w:val="000000"/>
          <w:sz w:val="28"/>
          <w:szCs w:val="28"/>
          <w:lang w:val="uk-UA"/>
        </w:rPr>
        <w:t xml:space="preserve"> керівництва Російської Федерації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, які безпідставно хочуть розв’язати братовбивчу війну</w:t>
      </w:r>
      <w:r>
        <w:rPr>
          <w:rStyle w:val="StrongEmphasis"/>
          <w:b w:val="false"/>
          <w:i/>
          <w:color w:val="000000"/>
          <w:sz w:val="28"/>
          <w:szCs w:val="28"/>
          <w:lang w:val="uk-UA"/>
        </w:rPr>
        <w:t>.</w:t>
      </w:r>
    </w:p>
    <w:p>
      <w:pPr>
        <w:pStyle w:val="Style16"/>
        <w:spacing w:before="0" w:after="0"/>
        <w:ind w:right="-285"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Ми закликаємо російський народ: не йдіть на своїх братів і сусідів зі зброєю в руках!  Наше спільне коріння та історія, взаємне бажання жити в мирі і дружбі – це те надбання, яке в нас ніхто і ніколи не повинен відібрати. 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Ми звертаємося до виконуючого обов’язків Президента України, Верховної Ради України та Кабінету Міністрів України, які ми вважаємо легітимними найвищими органами державної влади,  з вимогою вжити всіх необхідних заходів для мирного врегулювання ситуації в Україні. 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Також п</w:t>
      </w:r>
      <w:r>
        <w:rPr>
          <w:sz w:val="28"/>
          <w:szCs w:val="28"/>
          <w:lang w:val="uk-UA"/>
        </w:rPr>
        <w:t xml:space="preserve">росимо, з урахуванням думки обласної ради та громадськості, пришвидшити призначення голови обласної державної адміністрації, керівників правоохоронних органів, які за рівнем фахової підготовки, організаційними здібностями і моральними якостями, будуть відповідати вимогам сучасного моменту.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right="-285"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Ми звертаємося до всіх жителів нашого Придеснянського  краю у цей складний період з проханням зберігати витримку, спокій і здоровий глузд. </w:t>
      </w:r>
    </w:p>
    <w:p>
      <w:pPr>
        <w:pStyle w:val="Style16"/>
        <w:spacing w:before="0" w:after="0"/>
        <w:ind w:right="-285" w:firstLine="709"/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важаємо, що тільки шляхом переговорів, умінням почути один одного можливо досягти головної мети українського народу – жити в мирі, жити в країні, де поважають права і свободи кожної людини, незалежно від її національності, мови і віросповідання.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діваючись на свої сили, ми впевнені, що українці не самі - з нами  вся світова спільнота!</w:t>
      </w:r>
    </w:p>
    <w:p>
      <w:pPr>
        <w:pStyle w:val="Style16"/>
        <w:shd w:fill="FFFFFF" w:val="clear"/>
        <w:spacing w:before="0" w:after="0"/>
        <w:ind w:right="-285" w:firstLine="709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ab/>
        <w:tab/>
        <w:tab/>
      </w:r>
    </w:p>
    <w:p>
      <w:pPr>
        <w:pStyle w:val="Style16"/>
        <w:shd w:fill="FFFFFF" w:val="clear"/>
        <w:spacing w:before="0" w:after="0"/>
        <w:ind w:left="2122" w:right="-285"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ийнято на вісімнадцятій (позачерговій) сесії </w:t>
      </w:r>
    </w:p>
    <w:p>
      <w:pPr>
        <w:pStyle w:val="Style16"/>
        <w:shd w:fill="FFFFFF" w:val="clear"/>
        <w:spacing w:before="0" w:after="0"/>
        <w:ind w:left="2123" w:right="-285"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обласної ради шостого скликання </w:t>
      </w:r>
    </w:p>
    <w:p>
      <w:pPr>
        <w:pStyle w:val="Style16"/>
        <w:shd w:fill="FFFFFF" w:val="clear"/>
        <w:spacing w:before="0" w:after="0"/>
        <w:ind w:left="2123" w:right="-285"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 березня 2014 року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4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8:28:00Z</dcterms:created>
  <dc:creator>Виктор</dc:creator>
  <dc:description/>
  <dc:language>en-US</dc:language>
  <cp:lastModifiedBy>Sasha</cp:lastModifiedBy>
  <cp:lastPrinted>2014-03-02T20:02:00Z</cp:lastPrinted>
  <dcterms:modified xsi:type="dcterms:W3CDTF">2014-03-02T18:28:00Z</dcterms:modified>
  <cp:revision>2</cp:revision>
  <dc:subject/>
  <dc:title>Заява</dc:title>
</cp:coreProperties>
</file>