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3" w:firstLine="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 рішення дев’ятнадцятої сесії </w:t>
      </w:r>
    </w:p>
    <w:p>
      <w:pPr>
        <w:pStyle w:val="Normal"/>
        <w:ind w:left="4953" w:firstLine="3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8 березня 2014 року</w:t>
      </w:r>
    </w:p>
    <w:p>
      <w:pPr>
        <w:pStyle w:val="Normal"/>
        <w:shd w:fill="FFFFFF" w:val="clear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80" w:right="2208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ЛІК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йна, яке передається безоплатно із спільної власності територіальних громад сіл, селищ, міст Чернігівської області у спільну власність територіальних громад сіл та міста Бобровицького району Чернігівської області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81"/>
        <w:gridCol w:w="1050"/>
        <w:gridCol w:w="1400"/>
        <w:gridCol w:w="1412"/>
        <w:gridCol w:w="1520"/>
        <w:gridCol w:w="1480"/>
      </w:tblGrid>
      <w:tr>
        <w:trPr>
          <w:trHeight w:val="7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Назва інвентарн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>об</w:t>
            </w:r>
            <w:r>
              <w:rPr>
                <w:b/>
              </w:rPr>
              <w:t>’</w:t>
            </w:r>
            <w:r>
              <w:rPr>
                <w:b/>
                <w:lang w:val="ru-RU"/>
              </w:rPr>
              <w:t>є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іль-кість (од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Інвентарний номе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алансова (первісна) вартість, гр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ма нарахованого зносу, гр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алансова (залишкова) вартість, грн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АЗ 3962 МД-ТК, СВ 93-64 АВ, 2004 року випус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38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38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о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2,4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ь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7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шал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УАЗ 3962 ТК-</w:t>
            </w: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-МД, СВ 81-20 АМ, 1999 року випус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4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04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 звичай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фа 3-х двер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іжк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фа прос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ь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1,4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рац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уш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одіяль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сти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ини імобілізацій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діяло п/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уш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ол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рац ват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409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фа однодвер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 кухон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мбоч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6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иваль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Стільці дерев</w:t>
            </w:r>
            <w:r>
              <w:rPr/>
              <w:t>’</w:t>
            </w:r>
            <w:r>
              <w:rPr>
                <w:szCs w:val="28"/>
                <w:lang w:val="ru-RU"/>
              </w:rPr>
              <w:t xml:space="preserve">ян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Стілець м</w:t>
            </w:r>
            <w:r>
              <w:rPr/>
              <w:t>’</w:t>
            </w:r>
            <w:r>
              <w:rPr>
                <w:szCs w:val="28"/>
                <w:lang w:val="ru-RU"/>
              </w:rPr>
              <w:t xml:space="preserve">як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АЗ 3962 АХШД, СВ 30-82 АС, 2005 року випус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2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82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0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іль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шет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фа медич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40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7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6,00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олодильник «Донбас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3,00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иваль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3094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00</w:t>
            </w:r>
          </w:p>
        </w:tc>
      </w:tr>
      <w:tr>
        <w:trPr>
          <w:trHeight w:val="23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ьо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64284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61089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195,00</w:t>
            </w:r>
          </w:p>
        </w:tc>
      </w:tr>
    </w:tbl>
    <w:p>
      <w:pPr>
        <w:pStyle w:val="Normal"/>
        <w:ind w:firstLine="36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0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унального майна</w:t>
        <w:tab/>
        <w:t xml:space="preserve">         В.А. Сидоренко</w:t>
      </w:r>
    </w:p>
    <w:sectPr>
      <w:footerReference w:type="default" r:id="rId2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7:00Z</dcterms:created>
  <dc:creator>Максим</dc:creator>
  <dc:description/>
  <dc:language>en-US</dc:language>
  <cp:lastModifiedBy>Максим</cp:lastModifiedBy>
  <dcterms:modified xsi:type="dcterms:W3CDTF">2014-04-03T05:28:00Z</dcterms:modified>
  <cp:revision>1</cp:revision>
  <dc:subject/>
  <dc:title/>
</cp:coreProperties>
</file>