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ради до Кабінету Міністрів України щодо прийняття постан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затвердження Переліку документів, що підтверджують досвід роботи у сільському господарстві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сайті  Міністерства  аграрної політики та продовольства України        27 листопада 2013 року будо оприлюднено проект </w:t>
      </w:r>
      <w:r>
        <w:rPr>
          <w:color w:val="000000"/>
          <w:sz w:val="28"/>
          <w:szCs w:val="28"/>
        </w:rPr>
        <w:t xml:space="preserve">постанови Кабінету Міністрів України </w:t>
      </w:r>
      <w:r>
        <w:rPr>
          <w:bCs/>
          <w:color w:val="000000"/>
          <w:sz w:val="28"/>
          <w:szCs w:val="28"/>
        </w:rPr>
        <w:t xml:space="preserve">«Про затвердження Переліку документів, що підтверджують досвід роботи у сільському господарстві», але ця постанова не була прийня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статті 7 Закону України «Про фермерське господарство» та статей 118, 121, 122, 134 Земельного кодексу України для отримання (придбання) у власність або в оренду земельної ділянки державної власності з метою ведення фермерського господарства громадяни України звертаються до відповідного органу виконавчої влади, або органу місцевого самоврядування, який передає земельні ділянки державної чи комунальної власності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ідповідно до повноважень, визначених  Земельним кодексом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заяві зазначаються: бажаний розмір і місце розташування ділянки, кількість членів фермерського господарства та наявність у них права на безоплатне одержання земельних ділянок у власність, обґрунтування розмірів земельної ділянки з урахуванням перспектив діяльності фермерського господарства. До заяви додаються документи, що підтверджують досвід роботи у сільському господарстві або наявність освіти, здобутої в аграрному навчальному закладі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документів, що підтверджують досвід роботи у сільському господарстві, затверджується Кабінетом Міністрів України за поданням центрального органу виконавчої влади, що забезпечує формування державної аграрної політик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 запропонованому Переліку </w:t>
      </w:r>
      <w:r>
        <w:rPr>
          <w:sz w:val="28"/>
          <w:szCs w:val="28"/>
        </w:rPr>
        <w:t xml:space="preserve">документів, що підтверджують досвід роботи у сільському господарстві, не враховані громадяни, які </w:t>
      </w:r>
      <w:r>
        <w:rPr>
          <w:color w:val="000000"/>
          <w:sz w:val="28"/>
          <w:szCs w:val="28"/>
        </w:rPr>
        <w:t>успішно керують сільськогосподарськими підприємствами, але не мають аграрної освіти та не можуть підтвердити досвід роботи в сільському господарстві. На даний час у них відсутня практична можливість створити фермерське господарство та обробляти землю на законних засадах. Це є певним порушенням статті 42 Конституції України, яка гарантує право кожного громадянина на підприємницьку діяльність, що не заборонена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имо Кабінет Міністрів України внести до проекту зазначеної постанови у Перелік документів, що підтверджують досвід роботи у сільському господарстві, додатковий пункт щодо документів, які засвідчують досвід роботи для керівників та власників сільськогосподарських підприємств, бажаючих створити фермерські госпо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діваємося на підтримку та порозумі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йнято на дев’ятнадцятій  сесії  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асної ради шостого скликання 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 березня 2014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2:00Z</dcterms:created>
  <dc:creator>Максим</dc:creator>
  <dc:description/>
  <dc:language>en-US</dc:language>
  <cp:lastModifiedBy>Максим</cp:lastModifiedBy>
  <dcterms:modified xsi:type="dcterms:W3CDTF">2014-04-04T05:13:00Z</dcterms:modified>
  <cp:revision>1</cp:revision>
  <dc:subject/>
  <dc:title/>
</cp:coreProperties>
</file>