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ішення двадцятої  сесії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ради шостого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7 червня  201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сії з припинення юридичної особ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Удайцівської спеціальної загальноосвітньої школи-інтернату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  <w:lang w:val="uk-UA"/>
        </w:rPr>
        <w:t xml:space="preserve"> ступенів Чернігівської обласн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алюжний Микола Володимирович – директор Удайцівської спеціальної загальноосвітньої школи-інтерна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ідентифікаційний номер 219770471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ило Людмила Василівна – заступник директора з навчально-виховної роботи Удайцівської спеціальної загальноосвітньої школи-інтернату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ідентифікаційний номер 2917617249;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дніченко Наталія Олексіївна – головний бухгалтер Удайцівської спеціальної загальноосвітньої школи-інтерна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ідентифікаційний номер 290901808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епашко Олександр Григорович – завідуючий господарством Удайцівської спеціальної загальноосвітньої школи-інтерна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ідентифікаційний номер 2415607659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ко Микола Петрович – начальник відділу обліку, відчуження та управління майном управління комунального майна Чернігівської обласної ради, ідентифікаційний номер 2844614375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кова Вероніка Ігорівна – головний спеціаліст-юрисконсульт «Центру матеріально-технічного та інформаційного забезпечення освітніх закладів» Чернігівської обласної ради, ідентифікаційний номер 3287410648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уха Інесса Василівна – завідувач сектором інтернатних закладів, з питань корекційної освіти та реабілітації дітей – інвалідів Управління освіти і науки Чернігівської обласної державної адміністрації, ідентифікаційний номер 276271028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А.А.Залі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47:00Z</dcterms:created>
  <dc:creator>Максим</dc:creator>
  <dc:description/>
  <dc:language>en-US</dc:language>
  <cp:lastModifiedBy>Максим</cp:lastModifiedBy>
  <dcterms:modified xsi:type="dcterms:W3CDTF">2014-06-24T08:47:00Z</dcterms:modified>
  <cp:revision>1</cp:revision>
  <dc:subject/>
  <dc:title/>
</cp:coreProperties>
</file>