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96" w:firstLine="8364"/>
        <w:rPr>
          <w:sz w:val="28"/>
          <w:u w:val="single"/>
        </w:rPr>
      </w:pPr>
      <w:r>
        <w:rPr/>
        <w:t xml:space="preserve">Додаток                      </w:t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 xml:space="preserve">до рішення двадцятої  сесії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шостого скликання обласної рад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17 червня </w:t>
      </w:r>
      <w:r>
        <w:rPr>
          <w:sz w:val="24"/>
          <w:lang w:val="ru-RU"/>
        </w:rPr>
        <w:t xml:space="preserve"> 2014 </w:t>
      </w:r>
      <w:r>
        <w:rPr>
          <w:sz w:val="24"/>
        </w:rPr>
        <w:t>року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ЕРЕЛ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риторій, що оголошуються природно-заповідними об’єктами місцевого значе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993"/>
        <w:gridCol w:w="3685"/>
        <w:gridCol w:w="6379"/>
      </w:tblGrid>
      <w:tr>
        <w:trPr>
          <w:trHeight w:val="9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, заповідна категорі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ісц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ходженн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отка характеристика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Козелецький  район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ісовий заказник місцевого значення «Конторщин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,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. 10, 11, 13, 14, 15 Козелецького лісництва Державне підприємтсво «Остерське лісове господарство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болочений лісовий масив, місце зростання рідкісних угруповань та регіонально рідкісних видів лісових рослин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ісовий заказник місцевого значення «Прибори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. 72 Олишівського лісництва Державне підприємтсво «Остерське лісове господарство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болочена лісова ділянка, місце зростання раритетних видів рослин</w:t>
            </w:r>
          </w:p>
        </w:tc>
      </w:tr>
      <w:tr>
        <w:trPr>
          <w:trHeight w:val="287" w:hRule="atLeast"/>
        </w:trPr>
        <w:tc>
          <w:tcPr>
            <w:tcW w:w="1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</w:rPr>
            </w:pPr>
            <w:r>
              <w:rPr/>
              <w:t>Корюківський  район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ісовий заказник місцевого значення «Лисенки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 xml:space="preserve">Кв. 195 Корюківське районне комунальне спеціалізоване лісогосподарське підприємство «Корюківкаліс»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ісовий масив, де зустрічаються любка дволиста, сон-трава, очеретянка, шуліки та рідкісні види флори і фауни</w:t>
            </w:r>
          </w:p>
        </w:tc>
      </w:tr>
      <w:tr>
        <w:trPr>
          <w:trHeight w:val="287" w:hRule="atLeast"/>
        </w:trPr>
        <w:tc>
          <w:tcPr>
            <w:tcW w:w="1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Ріпкинський район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ідрологічна пам’ятка природи  місцевого значення «Болото Кораблище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Малий Злії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Евтрофний болотний масив на місці існування колишнього озера з раритетними видами рослин </w:t>
            </w:r>
          </w:p>
        </w:tc>
      </w:tr>
      <w:tr>
        <w:trPr>
          <w:trHeight w:val="287" w:hRule="atLeast"/>
        </w:trPr>
        <w:tc>
          <w:tcPr>
            <w:tcW w:w="1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</w:rPr>
            </w:pPr>
            <w:r>
              <w:rPr/>
              <w:t>Чернігівській район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танічна пам’ятка природи  місцевого значення «Дерева садиби П.Г. Березовського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Старий Білоу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’ять дерев віком понад 100 років (сосна, клен, липи та акації) біля колишньої садиби  </w:t>
            </w:r>
            <w:r>
              <w:rPr>
                <w:sz w:val="24"/>
              </w:rPr>
              <w:t>П.Г. Березовського, історично пов’язані з садибою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ісовий заказник місцевого значення «Олишівська дач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,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. 2, 3, 6, 8, 9, 10, 11, 12, 13, 14,15  Олишівського лісництва Державне підприємтсво «Остерське лісове господарство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ісовий масив із заболоченими ділянками, місце зростання рідкісних угруповань та регіонально рідкісних видів росли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о. директора Департаменту екології та природних ресурс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ігівської обласної державної адміністрації                                                                               К.В.Тка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0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08:00Z</dcterms:created>
  <dc:creator>ART</dc:creator>
  <dc:description/>
  <cp:keywords/>
  <dc:language>en-US</dc:language>
  <cp:lastModifiedBy>Lena</cp:lastModifiedBy>
  <cp:lastPrinted>2014-06-04T14:38:00Z</cp:lastPrinted>
  <dcterms:modified xsi:type="dcterms:W3CDTF">2014-06-20T13:15:00Z</dcterms:modified>
  <cp:revision>3</cp:revision>
  <dc:subject/>
  <dc:title>Додаток № 1</dc:title>
</cp:coreProperties>
</file>