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ерн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путатів Чернігівської обласної ради до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Верховної Ради України 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та  Кабінету  Міністрів Україн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до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проходження платежів через рахунки 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ержавної казначейської служби та 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uk-UA"/>
        </w:rPr>
        <w:t>можливості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uk-UA"/>
        </w:rPr>
        <w:t>обслуговування бюджетних установ в державних банках</w:t>
      </w:r>
    </w:p>
    <w:p>
      <w:pPr>
        <w:pStyle w:val="31"/>
        <w:ind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HTML1"/>
        <w:spacing w:lineRule="auto" w:line="360" w:before="120" w:after="0"/>
        <w:jc w:val="both"/>
        <w:rPr/>
      </w:pPr>
      <w:r>
        <w:rPr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На п’ятнадцятій сесії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Чернігівської обласної ради шостого скликання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7 листопада 2013 року прийнято Звернення до державних органів влади з приводу  затримки проходження платежів через рахунки Державної казначейської служби, які взяті органами казначейської служби на виконання, але не проплачуються протягом тривалого часу. 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Ми наголошували, що така ситуація не сприяє  виконанню в повній мірі органами виконавчої влади та місцевого самоврядування делегованих їм державою повноважень, оскільки ускладнює роботу бюджетних установ охорони здоров’я, соціального захисту, освіти, культури тощо. </w:t>
      </w:r>
    </w:p>
    <w:p>
      <w:pPr>
        <w:pStyle w:val="Normal"/>
        <w:spacing w:lineRule="auto" w:line="360" w:before="120" w:after="0"/>
        <w:ind w:firstLine="708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 xml:space="preserve">У відповідях на наше Звернення Державною казначейською службою зазначено, що вона здійснює розрахунково-касове обслуговування розпорядників, одержувачів бюджетних коштів та управляє ліквідністю субрахунків єдиного казначейського рахунка. Наповнення останнього здійснюється  не  органами казначейства, а органами стягнення  податків і зборів (обов’язкових платежів) та інших доходів відповідно до чинного законодавства. Згідно із вищевикладеним, Державна казначейська служба не в повній мірі впливає на своєчасність поточних розрахунків бюджетних установ. </w:t>
      </w:r>
    </w:p>
    <w:p>
      <w:pPr>
        <w:pStyle w:val="Style14"/>
        <w:spacing w:lineRule="auto" w:line="360" w:before="12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З метою врегулювання та оперативного вирішення питання здійснення платежів  бюджетних установ звертаємося з клопотанням про внесення законодавчої ініціативи щодо переведення рахунків бюджетних установ на обслуговування банків, які є власністю держави. </w:t>
      </w:r>
    </w:p>
    <w:p>
      <w:pPr>
        <w:pStyle w:val="Normal"/>
        <w:ind w:left="3540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248" w:firstLine="708"/>
        <w:rPr/>
      </w:pPr>
      <w:r>
        <w:rPr>
          <w:sz w:val="28"/>
          <w:szCs w:val="28"/>
          <w:lang w:val="uk-UA"/>
        </w:rPr>
        <w:t xml:space="preserve">Прийняте на двадцятій сесії </w:t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шостого скликання</w:t>
      </w:r>
    </w:p>
    <w:p>
      <w:pPr>
        <w:pStyle w:val="Style14"/>
        <w:spacing w:before="0" w:after="0"/>
        <w:ind w:left="4248" w:firstLine="708"/>
        <w:rPr/>
      </w:pPr>
      <w:r>
        <w:rPr>
          <w:sz w:val="28"/>
          <w:szCs w:val="28"/>
          <w:lang w:val="uk-UA"/>
        </w:rPr>
        <w:t>17 червня   2014 року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bCs/>
      <w:sz w:val="24"/>
      <w:szCs w:val="24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4">
    <w:name w:val="Стиль Заголовок 2 + 14 пт Коричневый"/>
    <w:basedOn w:val="Heading2"/>
    <w:qFormat/>
    <w:pPr>
      <w:numPr>
        <w:ilvl w:val="0"/>
        <w:numId w:val="0"/>
      </w:numPr>
      <w:spacing w:before="0" w:after="0"/>
      <w:jc w:val="center"/>
      <w:outlineLvl w:val="9"/>
    </w:pPr>
    <w:rPr>
      <w:rFonts w:cs="Times New Roman"/>
      <w:i w:val="false"/>
      <w:iCs w:val="false"/>
      <w:caps/>
      <w:color w:val="99330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bCs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5:10:00Z</dcterms:created>
  <dc:creator>Максим</dc:creator>
  <dc:description/>
  <dc:language>en-US</dc:language>
  <cp:lastModifiedBy>Максим</cp:lastModifiedBy>
  <dcterms:modified xsi:type="dcterms:W3CDTF">2014-06-24T05:11:00Z</dcterms:modified>
  <cp:revision>1</cp:revision>
  <dc:subject/>
  <dc:title/>
</cp:coreProperties>
</file>