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ВЕРН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ів Чернігівської обласної ради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езидента України, Верховної Ради Україн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 Кабінету  Міністрів України щодо нестачі кош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ісцевих бюджетах Чернігівської області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вернутися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зидента України, Верховної Ради України та  Кабінету  Міністрів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с, депутатів Чернігівської обласної ради, спонукає глибока стурбованість ситуацією, що склалася в області із забезпеченістю бюджетними коштами заробітної плати. </w:t>
      </w:r>
    </w:p>
    <w:p>
      <w:pPr>
        <w:pStyle w:val="Style81"/>
        <w:widowControl/>
        <w:spacing w:lineRule="auto" w:line="240"/>
        <w:ind w:firstLine="720"/>
        <w:rPr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Нестача коштів на оплату праці перевищує 300,0 млн. гривень.                 Станом на 10.06.2014 заборгованість із зарплат та нарахувань складає                   97,0 млн.грн  (у тому числі за термінами виплат, які пройшли –  47,8 млн.грн) </w:t>
      </w:r>
      <w:r>
        <w:rPr>
          <w:rStyle w:val="FontStyle13"/>
          <w:b w:val="false"/>
          <w:bCs w:val="false"/>
          <w:spacing w:val="0"/>
          <w:sz w:val="28"/>
          <w:szCs w:val="28"/>
          <w:lang w:val="uk-UA" w:eastAsia="uk-UA"/>
        </w:rPr>
        <w:t>при спрямуванні на ці видатки 76,3% фінансового ресурсу бюджетів районів та міст обласного значення, а на захищені статті – 92,3%.</w:t>
      </w:r>
    </w:p>
    <w:p>
      <w:pPr>
        <w:pStyle w:val="Style81"/>
        <w:widowControl/>
        <w:spacing w:lineRule="auto" w:line="240"/>
        <w:ind w:right="55" w:firstLine="720"/>
        <w:rPr/>
      </w:pPr>
      <w:r>
        <w:rPr>
          <w:rStyle w:val="FontStyle14"/>
          <w:sz w:val="28"/>
          <w:szCs w:val="28"/>
          <w:lang w:val="uk-UA" w:eastAsia="uk-UA"/>
        </w:rPr>
        <w:t>Особливо критичне становище спостерігається в бюджетах міста Прилуки та Коропського, Ніжинського, Семенівського, Сосницького, Срібнянського районів.</w:t>
      </w:r>
    </w:p>
    <w:p>
      <w:pPr>
        <w:pStyle w:val="Normal"/>
        <w:ind w:firstLine="720"/>
        <w:jc w:val="both"/>
        <w:rPr/>
      </w:pPr>
      <w:r>
        <w:rPr>
          <w:rStyle w:val="FontStyle14"/>
          <w:sz w:val="28"/>
          <w:szCs w:val="28"/>
          <w:lang w:val="uk-UA" w:eastAsia="uk-UA"/>
        </w:rPr>
        <w:t>З метою збалансування місцевих бюджетів та економного використання фінансового ресурсу в області розроблені заходи з економії коштів.                           У поточному році від їх реалізації очікується додатково вивільнити                        72,1 млн.грн, які будуть спрямовані, в першу чергу, на виплату заробітної плати. Ці заходи дозволять зменшити дефіцит коштів, але повністю проблему не вирішать.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Чинні нормативно-правові акти не дозволяють органам місцевого самоврядування здійснити вагомі кроки з упорядкування мережі бюджетних закладів та збалансувати місцеві бюджети. Насамперед, це стосується Закону України «Про введення мораторію на ліквідацію та реорганізацію закладів охорони здоров’я», постанов Верховної Ради України від 06.09.2005                     №2794-</w:t>
      </w:r>
      <w:r>
        <w:rPr>
          <w:rStyle w:val="FontStyle14"/>
          <w:sz w:val="28"/>
          <w:szCs w:val="28"/>
          <w:lang w:val="en-US" w:eastAsia="uk-UA"/>
        </w:rPr>
        <w:t>IV</w:t>
      </w:r>
      <w:r>
        <w:rPr>
          <w:rStyle w:val="FontStyle14"/>
          <w:sz w:val="28"/>
          <w:szCs w:val="28"/>
          <w:lang w:val="uk-UA" w:eastAsia="uk-UA"/>
        </w:rPr>
        <w:t xml:space="preserve"> «Про недопущення закриття об’єктів соціально-культурного призначення в сільській місцевості» та  від 08.02.2012 №4356-</w:t>
      </w:r>
      <w:r>
        <w:rPr>
          <w:rStyle w:val="FontStyle14"/>
          <w:sz w:val="28"/>
          <w:szCs w:val="28"/>
          <w:lang w:val="en-US"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 xml:space="preserve"> «Про встановлення мораторію на закриття державних і комунальних закладів культури у сільській місцевості», інших нормативних актів. 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4"/>
          <w:sz w:val="28"/>
          <w:szCs w:val="28"/>
          <w:lang w:val="uk-UA" w:eastAsia="uk-UA"/>
        </w:rPr>
        <w:t>За попередніми розрахунками, уже у серпні поточного року фінансова платоспроможність бюджетів міста Прилуки та Сосницького району, а у жовтні – більшості інших бюджетів, не дозволить виплачувати заробітну плату  працівникам бюджетної сфери, що призведе до неприпустимого загострення соціально-економічної та політичної ситуації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4"/>
          <w:sz w:val="28"/>
          <w:szCs w:val="28"/>
          <w:lang w:val="uk-UA" w:eastAsia="uk-UA"/>
        </w:rPr>
        <w:t>Депутатський корпус обласної ради цілком розуміє реальне економічне становище держави, але ситуація в регіоні змушує нас звернутися за допомогою щодо виділення області з державного бюджету коштів в обсязі, що дозволить забезпечити своєчасну оплату праці працівників бюджетних установ                          у  2014 році.</w:t>
      </w:r>
    </w:p>
    <w:p>
      <w:pPr>
        <w:pStyle w:val="Normal"/>
        <w:ind w:firstLine="720"/>
        <w:jc w:val="both"/>
        <w:rPr/>
      </w:pPr>
      <w:r>
        <w:rPr>
          <w:rStyle w:val="FontStyle14"/>
          <w:sz w:val="28"/>
          <w:szCs w:val="28"/>
          <w:lang w:val="uk-UA" w:eastAsia="uk-UA"/>
        </w:rPr>
        <w:t>Сподіваємося на розуміння та підтримку у розв’язанні цієї проблеми, яку вирішити самостійно область на даний час не має можливості.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Прийняте   на   двадцятій  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обласної ради шостого скликання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17  </w:t>
      </w:r>
      <w:r>
        <w:rPr>
          <w:sz w:val="28"/>
          <w:szCs w:val="28"/>
        </w:rPr>
        <w:t>червня 2014 року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24:00Z</dcterms:created>
  <dc:creator>lolita</dc:creator>
  <dc:description/>
  <cp:keywords/>
  <dc:language>en-US</dc:language>
  <cp:lastModifiedBy>lolita</cp:lastModifiedBy>
  <cp:lastPrinted>2014-06-18T11:32:00Z</cp:lastPrinted>
  <dcterms:modified xsi:type="dcterms:W3CDTF">2014-06-18T08:32:00Z</dcterms:modified>
  <cp:revision>12</cp:revision>
  <dc:subject/>
  <dc:title>ЗВЕРНЕННЯ </dc:title>
</cp:coreProperties>
</file>