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ВЕРНЕННЯ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/>
        </w:rPr>
        <w:t>Чернігівської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обласної ради до Президента України та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ем’єр-міністра України  з пропозицією щодо призначення  голови  Чернігівської обласної державної адміністрації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Нас, депутатів Чернігівської обласної ради, непокоїть ситуація, що склалася останнім часом  у суспільно-політичній та фінансово-економічній сферах регіону. Сьогодні область залишається без керівника регіональної гілки виконавчої влади, на якого згідно з чинним законодавством покладенні всі розпорядчо-виконавчі функції щодо забезпечення життєдіяльності кра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Виходячи з цього, та турбуючись про підготовку господарських структур і об’єктів соціальної сфери області до роботи в зимовий період, звертаємося до Вас із пропозицією якнайшвидше вирішити кадрове питання щодо призначення на посаду голови Чернігівської обласної державної адміністрації справжнього професіонала, людину, яку б позитивно сприймала громадськість Чернігівщин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Разом з тим, Чернігівська обласна рада підтримує курс Президента України на реформування системи місцевого самоврядування, децентралізацію влади та надання фінансової самостійності регіонам. Це дієві кроки, що сприятимуть повноправному входженню України до європейського співтовариства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Депутати Чернігівської обласної ради підтримують кандидатуру Мельничука Валентина Васильовича, заступника голови обласної ради, для призначення на посаду голови Чернігівської обласної державної адміністрації і готові разом з ним нести спільну відповідальність за стан справ в області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Звернення проголосували 72 депутати обласної ради із 100 народних обранців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Сподіваємося, що при вирішенні даного кадрового питання буде враховано Звернення Чернігівської обласної ради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якуємо за підтримку і розуміння. 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Прийнято на 21 сесії обласної р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ab/>
        <w:tab/>
        <w:t>шостого скликання 18 вересня 2014 року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59:00Z</dcterms:created>
  <dc:creator>WIN7XP</dc:creator>
  <dc:description/>
  <dc:language>en-US</dc:language>
  <cp:lastModifiedBy>Максим</cp:lastModifiedBy>
  <cp:lastPrinted>2014-09-18T17:24:00Z</cp:lastPrinted>
  <dcterms:modified xsi:type="dcterms:W3CDTF">2014-09-24T07:59:00Z</dcterms:modified>
  <cp:revision>2</cp:revision>
  <dc:subject/>
  <dc:title/>
</cp:coreProperties>
</file>