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2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двадцять першої сесії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22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2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18 вересня 2014 ро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власності територіальних громад сіл, селищ, міст Чернігівської област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підлягають привати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10"/>
        <w:gridCol w:w="1052"/>
        <w:gridCol w:w="2891"/>
        <w:gridCol w:w="1575"/>
        <w:gridCol w:w="3106"/>
        <w:gridCol w:w="1725"/>
        <w:gridCol w:w="13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а об'єк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об'єк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площа земельної ділянки (га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приватизаці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кт незавершеного будівництва - трьохповерхова адміністративна будівля диспетчерського пункту разом із земельною ділянкою, на якій він розташ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боча, 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Облсвітло» Чернігівської обласної р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йна обласної ради                                                                                                                                                  В.А. Сидор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624" w:right="624" w:gutter="0" w:header="0" w:top="567" w:footer="72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odoni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0"/>
        <w:lang w:val="en-US"/>
      </w:rPr>
    </w:pPr>
    <w:r>
      <w:rPr>
        <w:rFonts w:cs="Arial" w:ascii="Arial" w:hAnsi="Arial"/>
        <w:sz w:val="1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UkrainianBodoni;Courier New" w:hAnsi="UkrainianBodoni;Courier New" w:cs="UkrainianBodoni;Courier New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oni">
    <w:name w:val="Bodoni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UkrainianAcademy;Courier New" w:hAnsi="UkrainianAcademy;Courier New" w:cs="UkrainianAcademy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 проек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18:00Z</dcterms:created>
  <dc:creator>Lena</dc:creator>
  <dc:description/>
  <dc:language>en-US</dc:language>
  <cp:lastModifiedBy>Максим</cp:lastModifiedBy>
  <cp:lastPrinted>2014-08-26T10:40:00Z</cp:lastPrinted>
  <dcterms:modified xsi:type="dcterms:W3CDTF">2014-09-24T17:18:00Z</dcterms:modified>
  <cp:revision>2</cp:revision>
  <dc:subject/>
  <dc:title>Україна</dc:title>
</cp:coreProperties>
</file>