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>
          <w:sz w:val="28"/>
          <w:szCs w:val="28"/>
          <w:lang w:val="uk-UA"/>
        </w:rPr>
        <w:t>Додаток</w:t>
        <w:br/>
        <w:t xml:space="preserve">до рішення двадцять першої сесії обласної ради шостого скликання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вересня 2014 року</w:t>
        <w:tab/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хованців шкіл-інтернатів, батьки яких повністю звільняються від плати за утримання дітей у відповідних навчальних </w:t>
      </w:r>
      <w:r>
        <w:rPr>
          <w:sz w:val="28"/>
          <w:szCs w:val="28"/>
        </w:rPr>
        <w:t>заклада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/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навчальний р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"/>
        <w:gridCol w:w="2632"/>
        <w:gridCol w:w="12"/>
        <w:gridCol w:w="900"/>
        <w:gridCol w:w="57"/>
        <w:gridCol w:w="4984"/>
      </w:tblGrid>
      <w:tr>
        <w:trPr>
          <w:trHeight w:val="39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04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I.</w:t>
            </w:r>
          </w:p>
        </w:tc>
        <w:tc>
          <w:tcPr>
            <w:tcW w:w="8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ЧЕРНІГІВСЬКА ЗАГАЛЬНООСВІТНЯ ШКОЛА-ІНТЕРНАТ      </w:t>
              <w:br/>
              <w:t xml:space="preserve">  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  <w:lang w:val="uk-UA"/>
              </w:rPr>
              <w:t>-</w:t>
            </w: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СТУПЕНІВ ім. Ю.М.КОЦЮБИНСЬКОГО      ЧЕРНІГІВСЬКОЇ ОБЛАСНОЇ РАДИ</w:t>
            </w:r>
          </w:p>
        </w:tc>
      </w:tr>
      <w:tr>
        <w:trPr>
          <w:trHeight w:val="107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чини звільнення</w:t>
            </w:r>
          </w:p>
        </w:tc>
      </w:tr>
      <w:tr>
        <w:trPr>
          <w:trHeight w:val="404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ечаєнко В’ячеслав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ргійович 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но до довідок: Державного центру зайнятості від 13.03.2014 р. </w:t>
              <w:br/>
              <w:t xml:space="preserve">№ 91, </w:t>
            </w:r>
            <w:r>
              <w:rPr>
                <w:bCs/>
                <w:sz w:val="28"/>
                <w:szCs w:val="28"/>
                <w:lang w:val="uk-UA"/>
              </w:rPr>
              <w:t>Анисівської сільради від 14.04.2014 р. № 334, рішення Деснянського райсуду від 25.03.2011 р. № 2/2506/1481/11, акта обстеження житлово-побутових умов та запису в трудовій книзі: склад сім’ї – дві особи, з них одна – неповнолітня, батько не працює, в центрі зайнятості та як суб’єкт підприємницької діяльності на обліку не перебуває, виплат не отримує, мати позбавлена батьківських прав.</w:t>
            </w:r>
          </w:p>
        </w:tc>
      </w:tr>
      <w:tr>
        <w:trPr>
          <w:trHeight w:val="709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Плешкевич Едуард Ростислав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Чернігівського обласного та міського центру зайнятості від 06.03.2014 р. № 83, про розмір аліментів від 13.03.2014 р.</w:t>
              <w:br/>
              <w:t>№ 15/8, Терехівської сільради від 03.03.2014 р. № 125, податкової інспекції від 13.03.2014 р. № 522/П/25-22-18-017,</w:t>
            </w:r>
            <w:r>
              <w:rPr>
                <w:bCs/>
                <w:sz w:val="28"/>
                <w:szCs w:val="28"/>
                <w:lang w:val="uk-UA"/>
              </w:rPr>
              <w:t xml:space="preserve"> запису в трудовій книзі</w:t>
            </w:r>
            <w:r>
              <w:rPr>
                <w:sz w:val="28"/>
                <w:szCs w:val="28"/>
                <w:lang w:val="uk-UA"/>
              </w:rPr>
              <w:t xml:space="preserve"> : склад </w:t>
            </w:r>
            <w:r>
              <w:rPr>
                <w:bCs/>
                <w:sz w:val="28"/>
                <w:szCs w:val="28"/>
                <w:lang w:val="uk-UA"/>
              </w:rPr>
              <w:t>сім’ї – три особи, з них дві – неповнолітні, батьки розлучені, мати в центрі зайнятості та як суб’єкт підприємницької діяльності на обліку не перебуває, не працює, щорічну допомогу на оздоровлення не отримує, батько сплачує алімент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98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чинникова Анжеліка Олександрі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КП «Деснянське» від 29.01.2014 р. № 327, Державного центру зайнятості від 18.03.2014 р. № 870, податкової інспекції від 21.04.2014 р.</w:t>
              <w:br/>
              <w:t xml:space="preserve"> № 6621/О/25-26-1802-40, про неотримання аліментів від 20.03.2014 р. № 489/20, копії трудової книжки: склад </w:t>
            </w:r>
            <w:r>
              <w:rPr>
                <w:bCs/>
                <w:sz w:val="28"/>
                <w:szCs w:val="28"/>
                <w:lang w:val="uk-UA"/>
              </w:rPr>
              <w:t>сім’ї – три особи, з них одна – неповнолітня, мати не працює, в центрі зайнятості та як суб’єкт підприємницької діяльності на обліку не перебуває, батьки розлучені, батько аліменти не сплачує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59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рипка Анна Юрії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ЖЕК від 27.01.2014 р. № 362, Державного центру зайнятості від 14.04.2014 р. № 1194, податкової інспекції від 07.03.2014 р. № 4094/с/25-26-18-02-40, рішення Новозаводського райсуду від 18.12.2013 р. № 751/11842/13-ц, копії трудової книжки: склад сім</w:t>
            </w:r>
            <w:r>
              <w:rPr>
                <w:bCs/>
                <w:sz w:val="28"/>
                <w:szCs w:val="28"/>
                <w:lang w:val="uk-UA"/>
              </w:rPr>
              <w:t>’ї – п’ять осіб, з них три – неповнолітні, мати не працює, в центрі зайнятості та як суб’єкт підприємницької діяльності на обліку не перебуває, батьки розлучен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09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Шевченко Кирило Сергійович</w:t>
            </w:r>
          </w:p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повідно до довідок: «ЖЕК-13» від 14.03.2014 р. № 536, управління праці та соціального захисту населення Новозаводської у м. Чернігові ради від 14.03.2014 р. № 51/11-06,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, ДПС у Чернігівській області від 19.03.2014 р. № 5151/ш/25-26-18-02-40, про доходи від 12.03.2014 р. № 73/1, посвідчення для багатодітних сімей № 004987: склад сім’ї – шість осіб, з них три – неповнолітні, мати отримує соціальну допомогу інвалідам з дитинства 2-ї групи, батько працює транспортувальником в ПАТ «Десна».</w:t>
            </w:r>
          </w:p>
        </w:tc>
      </w:tr>
      <w:tr>
        <w:trPr>
          <w:trHeight w:val="126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ебеннік Данило Роман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повідно до довідок: Кп «Новозаводське» від 26.02.2014 р., ЖЕК від 21.02.2014 р. № 386, Чернігівського обласного та міського центрів зайнятості від 20.02.2014 р. № 576, податкової інспекції від 04.03.2014 р. № 3790/І/25-26-18-20-40 та № 3706/І/25-26-18-02-40: склад сім’ї – чотири особи, з них дві – неповнолітні, батько проживає окремо, матеріально не допомагає, мати не працює, в центрі зайнятості та як суб’єкт підприємницької діяльності на обліку не перебуває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59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Захаров Владислав Олександрович</w:t>
            </w:r>
          </w:p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повідно до довідок: Чернігівської податкової інспекції від 27.02.2014 р. № 431/3/25-22-18-017 та № 432/Ю/25-22-18-017, центру зайнятості від 21.02.2014 р. № 63 та № 64, Ковпитської сільради від 24.02.2014 р. № 168: склад сім’ї – три особи, батько і мати не працюють, на податковому обліку в МДПІ як фізичні особи та на обліку в міському центрі зайнятості не перебувають,   виплат не отримують.</w:t>
            </w:r>
          </w:p>
        </w:tc>
      </w:tr>
      <w:tr>
        <w:trPr>
          <w:trHeight w:val="169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Коса Вікторія Віталії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повідно до довідок: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«ЖЕК-13» від 15.02.2014 р. № 462, Державної податкової служби у Чернігівській області від 25.02.2014 р. № 3421/І/25-26-18-0240, Державного центру зайнятості від 19.02.2014 р. № 534, Олександрівської виправної колонії Харківської області, рішення Новозаводського районного суду від 16.02.2012р.: склад сім’ї - дві особи, з них одна - шкільного віку, мати не працює, в центрі зайнятості на обліку не перебуває, батько знаходиться в місцях позбавлення волі, аліменти не сплачує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24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9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брик Єлизаве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ії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повідно до довідок: Старобілоуської сільради від 11.03.2014 р. № 422, відділу ДВС від 05.03.2014 р. № 16/14, про доходи від 04.03.2014 р. № 5: склад сім’ї - чотири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особи, з них три – неповнолітні, батьки розлучені, батько аліменти не сплачує, мати працює укладальником-пакувальником в ПП ВКФ «Гарпун».</w:t>
            </w:r>
            <w:r>
              <w:rPr>
                <w:bCs/>
                <w:lang w:val="uk-UA"/>
              </w:rPr>
              <w:t xml:space="preserve">  </w:t>
            </w:r>
          </w:p>
        </w:tc>
      </w:tr>
      <w:tr>
        <w:trPr>
          <w:trHeight w:val="300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0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піха Костянтин Юрій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дповідно до довідок: Куликівського відділення    Чернігівської ОДПІ ГУ Міністерства доходів від 05.02.2014 р. № 61/г/25-11-18, </w:t>
            </w:r>
            <w:r>
              <w:rPr>
                <w:sz w:val="28"/>
                <w:szCs w:val="28"/>
                <w:lang w:val="uk-UA"/>
              </w:rPr>
              <w:t xml:space="preserve">Куликівського районного центру зайнятості від </w:t>
            </w:r>
            <w:r>
              <w:rPr>
                <w:bCs/>
                <w:sz w:val="28"/>
                <w:szCs w:val="28"/>
                <w:lang w:val="uk-UA"/>
              </w:rPr>
              <w:t xml:space="preserve">05.02.2014 р. № 03/78, </w:t>
            </w:r>
            <w:r>
              <w:rPr>
                <w:sz w:val="28"/>
                <w:szCs w:val="28"/>
                <w:lang w:val="uk-UA"/>
              </w:rPr>
              <w:t xml:space="preserve">виконкому Горбівської сільради від 08.04.2014 р. № 171, про доходи: </w:t>
            </w:r>
            <w:r>
              <w:rPr>
                <w:bCs/>
                <w:sz w:val="28"/>
                <w:szCs w:val="28"/>
                <w:lang w:val="uk-UA"/>
              </w:rPr>
              <w:t xml:space="preserve">склад сім’ї – чотири особи, з них одна – шкільного віку, </w:t>
            </w:r>
            <w:r>
              <w:rPr>
                <w:sz w:val="28"/>
                <w:szCs w:val="28"/>
                <w:lang w:val="uk-UA"/>
              </w:rPr>
              <w:t>мати не працює, в центрі зайнятості та як суб’єкт підприємницької діяльності на обліку не перебуває, батько працює слюсарем.</w:t>
            </w:r>
          </w:p>
        </w:tc>
      </w:tr>
      <w:tr>
        <w:trPr>
          <w:trHeight w:val="241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узнецов </w:t>
            </w:r>
            <w:r>
              <w:rPr>
                <w:b/>
                <w:sz w:val="28"/>
                <w:szCs w:val="28"/>
              </w:rPr>
              <w:t>Михайло Василь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но до довідок: вуличного комітету Новозаводської районної ради від 11.03.2014 р. № 125, Державної податкової служби від 19.03.2014 р. № 5155/к/25-26-18-07-40 та № 5215/к/25-26-18-02-40, управління праці та соціального захисту населення від 11.03.2014 р. № 487/08 та № 20: склад  сім’ї – дві особи, мати в центрі зайнятості на обліку не перебуває, не працює, отримує допомогу на дитину-інваліда, інших доходів сім’я не має. </w:t>
            </w:r>
            <w:r>
              <w:rPr>
                <w:sz w:val="28"/>
                <w:szCs w:val="28"/>
              </w:rPr>
              <w:t>Батьки розлучені, згідно з заявою матері батько проживає на території Росії та з сином не спілкується.</w:t>
            </w:r>
          </w:p>
        </w:tc>
      </w:tr>
      <w:tr>
        <w:trPr>
          <w:trHeight w:val="141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2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Ємець Олександр Сергій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КП «Новозаводське» від 08.04.2014 р. № 1731, про доходи від 04.04.2014 р. № 330 та про неотримання аліментів: склад сім’ї – шість осіб, з них одна – шкільного віку, батьки розлучені, батько аліменти не сплачує, мати працює прибиральницею.</w:t>
            </w:r>
          </w:p>
        </w:tc>
      </w:tr>
      <w:tr>
        <w:trPr>
          <w:trHeight w:val="160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3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рамець Тетяна Юрії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но до довідок: виконкому Грем’яцької сільської ради Новгород-Сіверського району від 10.01.2014 р. № 10, № 11, Новгород-Сіверського управління юстиції відділу ДВС від 24.01.2014 р. № 291, Новгород-Сіверського центру зайнятості від 09.01.2014 р. № 25, управління праці та соціального захисту населення від 09.01.2014 р. № 13: склад  сім’ї – чотири особи, з них дві - шкільного віку, батько проживає окремо, аліменти не сплачує, в центрі зайнятості на обліку не перебуває, мати не працює, отримує пенсію як інвалід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групи.</w:t>
            </w:r>
          </w:p>
        </w:tc>
      </w:tr>
      <w:tr>
        <w:trPr>
          <w:trHeight w:val="204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4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Цимбаленко Яна Володимирі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вуличного комітету від 20.04.2014 р. № 13, Державної податкової служби від 31.12.2013 р. № 8974/Ц/25-26-18-02-40, Державного центру зайнятості від 13.01.2014 р. № 105: склад  сім’ї – три особи, з них одна – шкільного віку, мати в центрі зайнятості та як суб’єкт підприємницької діяльності на обліку не перебуває, батько працює майстром з ремонту.</w:t>
            </w:r>
          </w:p>
        </w:tc>
      </w:tr>
      <w:tr>
        <w:trPr>
          <w:trHeight w:val="208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5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шин Назар Руслан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центру зайнятості від 07.02.2014 р. № 134/01, Державної податкової служби від 13.03.2014 р. № 18328273 та № 18328164, копій трудових книжок:  склад  сім’ї – три особи, з них одна – шкільного віку, батьки в центрі зайнятості та як суб’єкт підприємницької діяльності на обліку не перебувають, не працюють.</w:t>
            </w:r>
          </w:p>
        </w:tc>
      </w:tr>
      <w:tr>
        <w:trPr>
          <w:trHeight w:val="102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6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иврін Андрій Андрій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Менської міськради від 23.01.2014 р. № 211/03-19, податкової інспекції від 24.01.2014 р. № 74/т/18-014 та № 75/т/18-014, центру зайнятості від 23.01.2014 р. № 36 та № 35, копій трудових книжок: склад  сім’ї – чотири особи, з них дві – шкільного віку, батьки в центрі зайнятості та як суб’єкт підприємницької діяльності на обліку не перебувають, не працюють.</w:t>
            </w:r>
          </w:p>
        </w:tc>
      </w:tr>
      <w:tr>
        <w:trPr>
          <w:trHeight w:val="148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7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зуб Кристіна Олександрі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Рибонської сільради від 14.01.2014 р. № 17, центру зайнятості від 17.01.2014 р. № 70, Державної податкової служби від 17.01.2014 р. № 17970382 та № 17970446, копій трудових книжок: склад  сім’ї – п’ять осіб, з них три – шкільного віку, батьки в центрі зайнятості та як суб’єкт підприємницької діяльності на обліку не перебувають, не працюють.</w:t>
            </w:r>
          </w:p>
        </w:tc>
      </w:tr>
      <w:tr>
        <w:trPr>
          <w:trHeight w:val="100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8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зуб Карина Олександрі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//-//-</w:t>
            </w:r>
          </w:p>
        </w:tc>
      </w:tr>
      <w:tr>
        <w:trPr>
          <w:trHeight w:val="516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9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Шевченко Тетяна Вадимі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довідок: Городнянської міської ради від 08.01.2014 р. № 37, Городнянського центру зайнятості від 08.01.2014 р. № 7, відділу ДВС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 08.01.2014 р. № 2, відомостей інформаційного фонду Державного реєстру фізичних осіб від 14.01.2014 р. № 15/к, рішення Городнянського райсуду від 10.05.2006 р., запису в трудовій книзі, акта обстеження житлово-побутових умов: склад сім’ї – дві особи, батьки розлучені, батько позбавлений батьківських прав, аліменти не сплачує, мати в центрі зайнятості на обліку не перебуває, не працю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3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0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емізіон Микола Анатолій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ВДВС Менського району від 03.02.2014 р. № 03-43/715, про доходи від 10.01.2014 р. № АБ00000003, свідоцтва про розірвання шлюбу: склад сім’ї – три особи, з них дві – шкільного віку, батьки розлучені, батько аліментів не сплачує, мати працює на посаді оброблювач птиці.</w:t>
            </w:r>
          </w:p>
        </w:tc>
      </w:tr>
      <w:tr>
        <w:trPr>
          <w:trHeight w:val="108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итвиненко Дмитро Костянтин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виконавчого комітету Щорської міськради від 28.01.2014 р. № 03-18/363, центру зайнятості від 28.01.2014 р. № 105, Державної податкової служби від 28.01.2014 р. № 4487, про доходи від 24.01.2014 р. № 02-66, копії трудової книжки: склад сім’ї – чотири особи, з них дві – шкільного віку, батьки в центрі зайнятості та як суб’єкт підприємницької діяльності на обліку не перебувають, батько не працює, мати працює на посаді реєстратора.</w:t>
            </w:r>
          </w:p>
        </w:tc>
      </w:tr>
      <w:tr>
        <w:trPr>
          <w:trHeight w:val="193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2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Бірюк Сергій Олександр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Старобілоуської сільради від 27.01.2014 р. № 185, копії трудової книжки: склад сім'ї – чотири особи, з них дві – шкільного віку, одна – дошкільного, мати позбавлена батьківських прав, батько не працює.</w:t>
            </w:r>
          </w:p>
        </w:tc>
      </w:tr>
      <w:tr>
        <w:trPr>
          <w:trHeight w:val="165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3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евченко Артем Сергій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но до довідок: Щорської центральної районної лікарні про доходи від 12.03.2014 р. № 02-179, Щорського ВДВС від 13.03.2014 р. № 80/03-58/2, запису в трудовій книзі: склад сім’ї – дві особи, батьки розлучені, батько аліменти не сплачує, мати працює шкільною медичною сестрою. </w:t>
            </w:r>
          </w:p>
        </w:tc>
      </w:tr>
      <w:tr>
        <w:trPr>
          <w:trHeight w:val="142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4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ркавий Олег Миколай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Лукнівської сільради від 13.03.2014 р. та від 12.05.2014 р. № 64, № 65 та № 185, Пенсійного фонду від 01.03.2014 р., єдиного державного реєстру юридичних осіб від 23.04.2014 р. № 18569955 та № 18569921, запису в трудовій книзі: склад сім’ї – три особи, з них одна – шкільного віку, мати отримує пенсію як інвалід з дитинства, батьки не працюють, як суб’єкт підприємницької діяльності на обліку не перебувають.</w:t>
            </w:r>
          </w:p>
        </w:tc>
      </w:tr>
      <w:tr>
        <w:trPr>
          <w:trHeight w:val="99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5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асиленко Лариса Анатоліївна 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«ЖЕК-13» від 05.03.2014 р. № 1185, управління праці та соціального захисту населення від 05.03.2014 р. № 505 та від 07.05.2014 р. № 1244/06: склад сім’ї – п’ять осіб, з них дві – шкільного віку, батьки розлучені, батько отримує аліменти та пенсію за віком при повному стажі, відомостями про матір міська рада не володіє.</w:t>
            </w:r>
          </w:p>
        </w:tc>
      </w:tr>
      <w:tr>
        <w:trPr>
          <w:trHeight w:val="2396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6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Чеканов Дмитро Сергійович 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Петрушинської сільради від 06.03.2014 р. № 59 та № 60, про доходи, акта обстеження житлово-побутових умов від 06.03.2014 р.: склад сім’ї – дві особи, батько не працює, проживає окремо, мати працює зав. картоплесховищем.</w:t>
            </w:r>
          </w:p>
        </w:tc>
      </w:tr>
      <w:tr>
        <w:trPr>
          <w:trHeight w:val="533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7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сь Ганна Ігорі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но до довідок: виконкому Грем’яцької сільської ради Новгород-Сіверського району від 10.01.2014 р. № 10, № 11, Новгород-Сіверського управління юстиції відділу ДВС від 24.01.2014 р. № 291, Новгород-Сіверського центру зайнятості від 09.01.2014 р. № 25, управління праці та соціального захисту населення від 09.01.2014 р. № 13: склад  сім’ї – чотири особи, з них дві - шкільного віку, батько проживає окремо, аліменти не сплачує, в центрі зайнятості на обліку не перебуває, мати не працює, отримує пенсію як інвалід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групи.</w:t>
            </w:r>
          </w:p>
        </w:tc>
      </w:tr>
      <w:tr>
        <w:trPr>
          <w:trHeight w:val="98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8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Бабир Данило Юрій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відок: Старобілоуської сільської ради  від 05.03.2014р., №408,  про доходи від 15.03.2014р., №6 , про неотримання аліментів від 13.03.2014р. №92/16,  склад  сім’ї – 3 особи,  двоє з них неповнолітні діти, батьки розлучені, батько аліменти не сплачує, мати має дохід не достатній для повноцінного утримання дітей (з вересня 2013р. по лютий 2014р. в сумі 7095грн).</w:t>
            </w:r>
          </w:p>
        </w:tc>
      </w:tr>
      <w:tr>
        <w:trPr>
          <w:trHeight w:val="3404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9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Гончаров Денис Сергі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відок: Аннівської сільської ради від 06.01.2014р. №№01, 02, про доходи від 08.01.2014р №01,  склад сім’ї – 3 особи, з них один шкільного віку; батько – ніде не працює; мати  має дохід не достатній для повноцінного утримання дитини (з липня 2013р. по грудень 2013р. в сумі 5415,44грн).</w:t>
            </w:r>
          </w:p>
        </w:tc>
      </w:tr>
      <w:tr>
        <w:trPr>
          <w:trHeight w:val="448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0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Фараджов Самір Мусай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відок:  КП «Новозаводське» від 28.03.2014р. №1409, з центру зайнятості від 20.03.2014р., №903., з податкової інспекції від 10.04.2014р., №7100/І/21-26-18-02-40, з управління пенсійного фонду від 28.03.2014р., №1039/14,  склад сім’ї – 3 особи, з них один шкільного віку, батьки розлучені, мати отримала аліменти в сумі 2269,20грн від жовтня 2013р. по березень 2014р., мати в центрі зайнятості не перебува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41" w:hRule="atLeast"/>
        </w:trPr>
        <w:tc>
          <w:tcPr>
            <w:tcW w:w="9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СЬОГО: </w:t>
            </w:r>
            <w:r>
              <w:rPr>
                <w:sz w:val="28"/>
                <w:szCs w:val="28"/>
                <w:lang w:val="uk-UA"/>
              </w:rPr>
              <w:t>30 дітей, що складає 25 % (двадцять п’ять відсотків) від загальної кількості вихованців, які мають батькі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01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8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КОМУНАЛЬНИЙ ЗАКЛАД «БОРЗНЯНСЬКА СПЕЦІАЛІЗОВАНА  ШКОЛА-ІНТЕРНАТ  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  <w:lang w:val="uk-UA"/>
              </w:rPr>
              <w:t>-</w:t>
            </w: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СТУПЕНІВ З ПОГЛИБЛЕНИМ ВИВЧЕННЯМ ОКРЕМИХ ПРЕДМЕТІВ ТА КУРСІВ» ЧЕРНІГІВСЬКОЇ ОБЛАСНОЇ РАДИ</w:t>
            </w:r>
          </w:p>
        </w:tc>
      </w:tr>
      <w:tr>
        <w:trPr>
          <w:trHeight w:val="232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зюба Костянтин Сергій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Борзнянської міської ради Чернігівської області від 18.06.2014 р. № 1938, управління праці та соціального захисту населення Борзнянської РДА від 18.06.2014 р. № 540, акта обстеження матеріально-побутових умов проживання від 23.06.2014 р., виданого Борзнянською міською радою Чернігівської області: склад сім’ї – чотири особи, з них дві – неповнолітні, батьки не працюють, мають тимчасові заробітки, допомога у відповідності до Закону України  «Про державну соціальну допомогу малозабезпеченим сім’ям» не надаєть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ллющ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атолій Валерій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довідки Ядутинської сільської ради Борзнянського району Чернігівської області від 20.06.2014 р. № 441, акта обстеження матеріально-побутових умов проживання, виданого Ядутинською сільською радою Борзнянського району Чернігівської області від 20.06.2014 р.: склад сім’ї – шість осіб, з них чотири – неповнолітні, батько не працює.</w:t>
            </w:r>
          </w:p>
        </w:tc>
      </w:tr>
      <w:tr>
        <w:trPr>
          <w:trHeight w:val="64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ернег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нило Віталій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орзнянської міської ради Чернігівської області від 07.04.2014 року  № 1244, управління  соціального захисту населення Борзнянської РДА № 539 від 18.06.2014 р.,  рішення Дніпровського районного суду м. Києва про розірвання шлюбу, акта обстеження матеріально-побутових умов проживання від 17.06. 2014 р., виданого Борзнянською міською радою Чернігівської області: склад сім’ї – дві особи, з них одна – шкільного віку, батьки розлучені, мати виховує дитину сама, не працює, проживають разом з батьками, допомога у відповідності до Закону України  «Про державну соціальну допомогу малозабезпеченим сім’ям» не надається.</w:t>
            </w:r>
          </w:p>
        </w:tc>
      </w:tr>
      <w:tr>
        <w:trPr>
          <w:trHeight w:val="556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пон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Михайло Михайл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орзнянської міської ради Чернігівської області від 19.06.2014 року  № 1943, управління  соціального захисту населення Борзнянської РДА від 19.06.2014 р. № 542, акта обстеження матеріально-побутових умов проживання від 23.06. 2014 р.,  виданого Борзнянською міською радою Чернігівської області: склад сім’ї – чотири особи, з них дві – неповнолітні, мати не працює, сім’я власного житла не має,   допомога у відповідності до Закону України  «Про державну соціальну допомогу малозабезпеченим сім’ям» не надається, відомостями про батька міськрада не володіє.</w:t>
            </w:r>
          </w:p>
        </w:tc>
      </w:tr>
      <w:tr>
        <w:trPr>
          <w:trHeight w:val="133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едорченко Валерій Євгенійович 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но до довідки Борзнянської міської ради Чернігівської області від 22.04.2014 р. № 1377, акта обстеження матеріально-побутових умов проживання від 07.05.2014 р., виданого Борзнянською міською радою Чернігівської області: склад сім’ї – чотири особи, з них дві – неповнолітні, батько не працює, сім’я власного житла не має,   допомога у відповідності до Закону України  «Про державну соціальну допомогу малозабезпеченим сім’ям» не надається, відомостями  про матір міськрада не володіє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ржик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Руслан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довідки Великозагорівської сільської ради Борзнянського району Чернігівської області від 24.02.2014 р. № 90, акта обстеження матеріально-побутових умов проживання, виданого Борзнянською міською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дою Чернігівської області від 04.03.2014 р.: склад сім’ї – чотири особи, з них три – неповнолітні, батьки не працюють, мають тимчасові заробіт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77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ваш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митро Олександр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довідок Борзнянської міської ради Чернігівської області від 04.03.2014 року  № 863, № 868, акта обстеження матеріально-побутових умов проживання від 15.03. 2014 р., виданого Борзнянською міською радою Чернігівської області: склад сім’ї – чотири особи, з них дві – неповнолітні, батьки не працюють, мають тимчасові заробіт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5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урміль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 Володимир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довідок: Борзнянської міської ради Чернігівської області від 15.03.2014 року  № 1115, управління соціального захисту населення Борзнянської РДА від 24.05.2014 р. № 505, акта обстеження матеріально-побутових умов проживання від 15.03. 2014 р., виданого Борзнянською міською радою Чернігівської області: склад сім’ї – дві особи, з них одна – шкільного віку, мати не працює, має тимчасові заробітки, батько з сім’єю не проживає, допомога у відповідності до Закону України  «Про державну соціальну допомогу малозабезпеченим сім’ям» не надаєть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пустін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ксим Андрій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Борзнянської міської ради Чернігівської області від 04.03.2014 р. № 862, від 05.03.2014 р. № 871, управління  соціального захисту населення Борзнянської РДА від 14.05.2014 р. № 461, акта обстеження матеріально-побутових умов проживання від 14.05. 2014 р.,  виданого Борзнянською міською радою Чернігівської області: склад сім’ї - чотири особи, з них дві – шкільного віку, мати не працює, батько має тимчасові заробітки, допомога у відповідності до Закону України  «Про державну соціальну допомогу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алозабезпеченим сім’ям» не надаєть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84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0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тік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геліна Сергії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Борзнянської міської ради Чернігівської області від 10.04.2014 року  № 1279, управління  соціального захисту населення Борзнянської РДА 15.07.2014 р. № 605 від, акта обстеження матеріально-побутових умов проживання від 15.04. 2014 р., виданого Борзнянською міською радою Чернігівської області: склад сім’ї – три особи, з них дві – шкільного віку, батьки розлучені, мати не працює, має тимчасові заробітки, допомога у відповідності до Закону України  «Про державну соціальну допомогу малозабезпеченим сім’ям» не надаєть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7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ендар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ьга Станіславі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довідки Великозагорівської сільської ради Борзнянського району Чернігівської від 12.03.2014 р. № 207, акта обстеження матеріально-побутових умов проживання від 18.06.2014 р., виданого Великозагорівською сільською радою Борзнянського району Чернігівської області: склад сім’ї – п’ять осіб, з них три – шкільного віку, батьки не працюють, мають тимчасові заробіт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2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каренко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рослав Іван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Борзнянської міської ради Чернігівської області від 20.02.2014 року  № 661, управління  соціального захисту населення Борзнянської РДА 21.05.2014 р. № 488 від, акта обстеження матеріально-побутових умов проживання від 01.03. 2014 р., виданого Борзнянською міською радою Чернігівської області: склад сім’ї – чотири особи, з них три – шкільного віку, мати не працює, має тимчасові заробітки, батько з сім’єю не проживає, мати не бажає піднімати клопотання про розшук батька, допомога у відповідності до Закону України  «Про державну соціальну допомогу малозабезпеченим сім’ям» не надаєть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3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3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ельмах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Євгеній Олександр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довідки Борзнянської міської ради Чернігівської області від 01.04.2014 року  № 1183, акта обстеження матеріально-побутових умов проживання від 30.07. 2014 р., виданого Борзнянською міською радою Чернігівської області: склад сім’ї – чотири особи, з них дві – неповнолітні, батько не працює, сім’я власного житла не має, відомостями про міська рада не володі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6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4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зюб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Сергії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Б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Борзнянської міської ради Чернігівської області від 18.06.2014 року  № 1938, управління  соціального захисту населення Борзнянської РДА  від 18.06.2014 р. № 540, акта обстеження матеріально-побутових умов проживання від      23.06. 2014 р., виданого Борзнянською міською радою Чернігівської області: склад сім’ї – чотири особи, з них дві – неповнолітні,  батьки не працюють, мають тимчасові заробітки, допомога у відповідності до Закону України  «Про державну соціальну допомогу малозабезпеченим сім’ям» не надаєть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5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гтярьов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кторія Вікторі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Б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Борзнянської міської ради Чернігівської області від 29.03.2014 р. № 1180, управління праці та соціального захисту населення Борзнянської РДА від 21.03.2014 р. № 323, акта обстеження матеріально-побутових умов проживання від 10.03.2014 р., записів в трудових книжках серія БТ-І № 8927970, серія БТ-ІІ № 5420851: склад сім’ї – три особи, з них одна – шкільного віку, батьки не працюють, мають тимчасові заробітки,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помога у відповідності до Закону України  «Про державну соціальну допомогу малозабезпеченим сім’ям» не надаєть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6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вченко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г Іван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Б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довідки Борзнянської міської ради Чернігівської області від 18.06.2014 року № 1939, акта обстеження матеріально-побутових умов проживання від 09.03. 2014 р., виданого Борзнянською міською радою Чернігівської області: склад сім’ї – шість осіб, з чотири – неповнолітні, батьки не працюють, мають тимчасові заробітки.</w:t>
            </w:r>
          </w:p>
          <w:p>
            <w:pPr>
              <w:pStyle w:val="Normal"/>
              <w:spacing w:lineRule="auto" w:line="276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3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7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нстантін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хайло Павл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Б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Борзнянської міської ради Чернігівської області від 13.06.2014 року  № 1845, управління  соціального захисту населення Борзнянської РДА від 10.03.2014 р. № 260, акта обстеження матеріально-побутових умов проживання від 13.06. 2014 р., виданого Борзнянською міською радою Чернігівської області: склад сім’ї - три особи, з них дві – неповнолітні, батьки розлучені, мати виховує дітей одна, не працює, допомога у відповідності до Закону України  «Про державну соціальну допомогу малозабезпеченим сім’ям» не надаєть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5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8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хно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рило Валерій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Б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довідок: Борзнянської міської ради Чернігівської області від 03.04.2014 року  № 1216, управління  соціального захисту населення Борзнянської РДА від 23.03.2014 р. № 390, акта обстеження матеріально-побутових умов проживання від 28.03. 2014 р., виданого Борзнянською міською радою Чернігівської області: склад сім’ї – дві особи, з них одна – шкільного віку, батьки розлучені, мати виховує дитину одна, допомога у відповідності до Закону України  «Про державну соціальну допомогу малозабезпеченим сім’ям» не надається, відомостями про батька міська рада не володі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9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рапач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рас Сергій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Борзнянської міської ради Чернігівської області від 03.03.2014 р. № 803, управління праці та соціального захисту населення Борзнянської РДА від 04.03.2014 р. № 214,  акта обстеження житлово-побутових умов проживання від 22.03.2014 р., виданого Борзнянською міською радою (присадибна ділянка площею 0,12 га. належить бабусі): склад сім’ї -  три особи, з них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дна – шкільного віку, мати  не працює, батько із сім’єю не проживає,  основним існуванням сім’ї є пенсія бабусі, допомога у відповідності до Закону України  «Про державну соціальну допомогу малозабезпеченим сім’ям» не надається, заява матері на стягнення аліментів з батька  не подавалася.</w:t>
            </w:r>
          </w:p>
        </w:tc>
      </w:tr>
      <w:tr>
        <w:trPr>
          <w:trHeight w:val="130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0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рабиног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рас Олександр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Борзнянської міської ради Чернігівської області від 27.02.2014 р. № 759, управління праці та соціального захисту населення Борзнянської РДА від 27.02.2014 р. № 159, акта обстеження житлово-побутових умов проживання від 22.03.2014 р., виданого Борзнянською міською радою: склад сім’ї - чотири особи, з них дві – шкільного віку, батьки мають тимчасові заробітки,  проживають в орендованій квартирі,  допомога у відповідності до Закону України  «Про державну соціальну допомогу малозабезпеченим сім’ям» не надаєть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еляг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терина Григорі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довідок: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орзнянської міської ради Чернігівської області від 03.03.2014 р. № 801, управління  соціального захисту населення Борзнянської РДА від 03.03.2014 р. № 177, акта обстеження житлово-побутових умов проживання від 21.03.2013 р., виданого Борзнянською міською радою: склад сім’ї - три особи, з них дві - неповнолітні, сім’я власного житла не має, батько тривалий час із сім’єю не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живає, основним існуванням сім’ї є пенсія бабусі, допомога у відповідності до Закону України  «Про державну соціальну допомогу малозабезпеченим сім’ям» не надається.</w:t>
            </w:r>
          </w:p>
          <w:p>
            <w:pPr>
              <w:pStyle w:val="Normal"/>
              <w:spacing w:lineRule="auto" w:line="276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2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2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Григор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довідок: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орзнянської міської ради Чернігівської області від Борзнянської міської ради Чернігівської області від 28.02.2014 р. № 796, управління праці та соціального захисту населення Борзнянської РДА від 17.03.2014 р. № 281, акта обстеження житлово-побутових умов проживання від 28.02.2014 р. виданого Борзнянською міською радою: склад сім’ї - три особи, з них дві – шкільного віку, батько перебуває у місцях позбавлення волі, мати одна неспроможна забезпечити дітей матеріально, має заробітну плату нижче мінімальної, допомога у відповідності до Закону України  «Про державну соціальну допомогу малозабезпеченим сім’ям» не надаєть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3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соцький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ман Сергій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довідок: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орзнянської міської ради Чернігівської області від 04.03.2014 р. № 851, Борзнянського районного центру зайнятості від 04.03.2014 р. № 35, акта обстеження житлово-побутових умов проживання від 04.03.2014 р., виданого Борзнянською міською радою Чернігівської області: склад сім’ї - три особи, з них дві – шкільного віку, батьки розлучені, батько аліменти не сплачує, мати не працю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3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4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жокарь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ар Пінтіліе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довідок: Борзнянської міської ради Чернігівської області від 28.02.2014 р. № 768, управління  соціального захисту населення Борзнянської РДА від 02.02.2014 р. № 165, акта обстеження житлово-побутових умов проживання від 28.02.2014 р., виданого Борзнянською міською радою: склад сім’ї - дві особи, з них одна – шкільного віку, батько із сім’єю не проживає (громадянин Молдови), мати не працює, має тимчасові заробітки, допомога у відповідності до Закону України  «Про державну соціальну допомогу малозабезпеченим сім’ям» не надаєть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6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5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валь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рослав Віктор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довідок: Борзнянської міської ради Чернігівської області від 27.02.2014 р. № 758, виконавчої служби Борзнянського РУЮ Чернігівської області від 03.03.2014 р. № 106, акта обстеження матеріально-побутових умов проживання від 28.03.2014 р., протоколу ЛКК  в ОДП від 28.04.2011 р., виданого КЛПЗ «Чернігівська обласна дитяча лікарня»: склад сім’ї - дві особи, з них одна – дитина-інвалід, мати не працює, батьки розлучені, батько аліментів не сплачує.</w:t>
            </w:r>
          </w:p>
          <w:p>
            <w:pPr>
              <w:pStyle w:val="Normal"/>
              <w:spacing w:lineRule="auto" w:line="276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5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6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рас Григор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довідок: Борзнянської міської ради Чернігівської області від 28.02.2014 р. № 796, управління праці та соціального захисту населення Борзнянської РДА від 17.03.2014 р. № 281,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кта обстеження житлово-побутових умов проживання від 28.02.2014 р., виданого Борзнянською міською радою: склад сім’ї – три особи, з них дві – шкільного віку, батько перебуває у місцях позбавлення волі, мати одна неспроможна забезпечити дітей матеріально, допомога у відповідності до Закону України  «Про державну соціальну допомогу малозабезпеченим сім’ям» не надаєть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7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нгаєвський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 Василь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довідки Великозагорівської сільської ради Борзнянського району Чернігівської області від 18.02.2014 р. № 80, акта обстеження матеріально-побутових умов проживання,  виданого Великозагорівською сільською радою Борзнянського району Чернігівської області: склад сім’ї – 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ь осіб, з них одна – шкільного віку, батьки не працюють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6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8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кар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Юрій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ки Борзнянської міської ради Чернігівської області від 18.02.2014 р. № 635, акта обстеження житлово-побутових умов проживання від 31.03.2014 р., виданого Борзнянською міською радою, запису у трудовій книзі: склад сім’ї - чотири особи, з них дві – шкільного віку, батьки не працюють, власного житла не мають.</w:t>
            </w:r>
          </w:p>
          <w:p>
            <w:pPr>
              <w:pStyle w:val="Normal"/>
              <w:spacing w:lineRule="auto" w:line="276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5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9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хно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рина Руслані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довідки Борзнянської міської ради Чернігівської обл. від 04.03.2014 р. № 837, акта обстеження житлово-побутових умов проживання від 01.03.2014 р., виданого Борзнянською міською радою, запису в трудовій книзі: склад сім’ї - чотири особи, з них дві – шкільного віку, батьки не працюють, власного житла не мають.</w:t>
            </w:r>
          </w:p>
        </w:tc>
      </w:tr>
      <w:tr>
        <w:trPr>
          <w:trHeight w:val="130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0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овдій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Юрій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ки Петрівської сільської ради Борзнянського району Чернігівської обл. від 13.03.2014 р. № 55, № 54, № 53, акта обстеження житлово-побутових умов проживання від 20.03.2014 р., виданого виконавчим комітетом Петрівської сільської ради Борзнянського району Чернігівської області: склад сім’ї - чотири особи, з них одна – шкільного віку, батьки не працюють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дорожній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гор Сергій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довідок Сосницької селищної ради Чернігівської області від 21.03.2014 р. № 206, від 11.04.2014 р.  № 244,  акта обстеження матеріально-побутових умов проживання сім’ї КЗ БСШІ І-ІІІ ступенів від 28.04.2014 р.: склад сім’ї - три особи, з них одна – шкільного віку, батько не працює, земельного паю не має,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матері мінімальна заробітна плат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2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яшко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іана Сергії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Борзнянської міської ради від 29.03.2014 р. № 1110, акта обстеження матеріально-побутових умов проживання, виданого Борзнянською міською радою від 26.03.2014 р.: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клад сім’ї - дві особи, з них одна – шкільного віку, батьки розлучені, батько аліментів не сплачує, у вихованні дитини участі не бере, відомостями про матір міська рада не володі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2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3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лоха Леся Вікторі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Борзнянської міської ради від 20.02.2014 р. № 673, відділу державної виконавчої служби Борзнянського районного управління юстиції Чернігівської області від 03.03.2014 р. № 114, акта обстеження матеріально-побутових умов проживання, виданого Борзнянською міською радою від 29.03.2014 р.: склад сім’ї - дві особи, з них – одна шкільного віку, мати не працює, батьки розлучені, батько від сплати аліментів ухиляється, у вихованні дитини участі не бер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0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4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валенко Світлана Вікторі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Борзнянської міської ради Чернігівської області від 06.03.2014 р. № 914, відділу державної виконавчої служби Борзнянського районного управління юстиції Чернігівської області від 02.02.2014 р. № 81, акта обстеження житлово-побутових умов проживання від 16.03.2014 р., виданого Борзнянською міською радою, запису у трудовій книзі: склад сім’ї -  три особи, з них одна – шкільного віку, мати не працює, батько з сім’єю не проживає, аліментів не сплачу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5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Щербин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Миколай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довідки Великозагорівської сільської ради Борзнянського району Чернігівської області від 24.02.2014 р. № 90, акта обстеження матеріально-побутових умов проживання, виданого Борзнянською міською радою Чернігівської області від 04.03.2014 р.: склад сім’ї – чотири особи, з них три – неповнолітні, батьки не працюють, мають тимчасові заробіт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6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хно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услана Руслані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ки Борзнянської міської ради Чернігівської обл. від 04.03.2014 р. № 837, акта обстеження житлово-побутових умов проживання від 01.03.2014 р., виданого Борзнянською міською радою, запису в трудовій книзі: склад сім’ї - чотири особи, з них дві – шкільного віку, батьки не працюють, власного житла не мають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6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7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аф Анастасія Юрії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Борзнянської міської ради від 03.03.2014 р. № 800, відділу державної виконавчої служби Борзнянського районного управління юстиції Чернігівської області від 04. 03.2014 р. № 124, акта обстеження матеріально-побутових умов проживання, виданого Борзнянською міською радою від 21.03.2014 р.: склад сім’ї - дві особи, з них одна – шкільного віку, батьки розлучені, батько аліментів не сплачує, у вихованні дитини  участі не бере, матеріальне становище сім’ї складне, відомостями про матір міська рада не володі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4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8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лесніков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рина В’ячеславі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но до довідки Борзнянської міської ради Чернігівської обл. від 14.02.2014 р.   № 582, акта обстеження житлово-побутових умов проживання від 24.03.2014 р., виданого Борзнянською міською радою, запису у трудовій книзі: </w:t>
            </w:r>
            <w:r>
              <w:rPr>
                <w:sz w:val="28"/>
                <w:szCs w:val="28"/>
              </w:rPr>
              <w:t>склад сім’ї - чотири особи, з них дві – шкільного віку, батьки не працюють, власного житла не мають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9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каренко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льона Івані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Борзнянської міської ради від 20.02.2014 року  № 661, управління  соціального захисту населення Борзнянської РДА від 21.05.2014 р. № 488, акта обстеження матеріально-побутових умов проживання від 01.03.2014 р.: склад сім’ї - чотири  особи, з них три – шкільного віку, мати не працює, має тимчасові заробітки, батько з сім’єю не проживає, мати не бажає порушувати клопотання про розшук батька, допомога у відповідності до Закону України  «Про державну соціальну допомогу малозабезпеченим сім’ям» не надаєть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6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0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жко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ниїл Артем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Борзнянської міської ради Чернігівської області від 27.02.2014 р. № 759, управління праці та соціального захисту населення Борзнянської РДА від 27.02.2014 р. № 159, акта обстеження житлово-побутових умов проживання від 22.03.2014 р., виданого Борзнянською міською радою: склад сім’ї - чотири особи, з них дві – шкільного віку, батьки мають тимчасові заробітки, проживають в орендованій квартирі,  допомога у відповідності до Закону України  «Про державну соціальну допомогу малозабезпеченим сім’ям» не надаєть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3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атолій Юрій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ки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орзнянської міської ради Чернігівської області від 18.02.2014 р. № 635, акта обстеження житлово-побутових умов проживання від 31.03.2014 р., виданого Борзнянською міською радою,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запису у трудовій книзі: склад сім’ї - чотири особи, з них дві – шкільного віку, батьки не працюють, власного житла не мають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2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лла Олегі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довідки Борзнянської міської ради Чернігівської області від 27.02.2014 р. № 760, акта обстеження житлово-побутових умов проживання від 27.03.2014 р., виданого Борзнянською міською радою, консультативного висновку Чернігівської обласної дитячої лікарні від 20.07.2011 р.: склад сім’ї – дві особи, з них одна – дитина-інвалід, батьки розлучені, мати виховує дитину одна.</w:t>
            </w:r>
          </w:p>
          <w:p>
            <w:pPr>
              <w:pStyle w:val="Normal"/>
              <w:spacing w:lineRule="auto" w:line="276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4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3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аренко Анастасія Вікторі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виконкому Шаповалівської сільської ради Борзнянського району Чернігівської області від 07.03.2014 р. № 81, управління праці та соціального захисту населення Борзнянської РДА від 22.03.2014 р. № 333, акта обстеження житлово-побутових умов проживання від 04.03.2014 р., виданого виконкомом Шаповалівської сільської ради Борзнянського району: склад сім’ї -  п’ять осіб, з них дві – неповнолітні, батьки не працюють, допомога у відповідності до Закону України  «Про державну соціальну допомогу малозабезпеченим сім’ям» не надаєть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4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ивак Олексій Володимир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ки виконкому Оленівської сільської ради Борзнянського району від 05.03.2014 р. № 197, від 15.03.2014 р. № 198, рішення Борзнянського районного суду Чернігівської області від 18.07.2012 р. справа № 2503/908/12, акта обстеження житлово-побутових умов проживання, виданого Оленівської сільською радою Борзнянського району від 18.03.2014 р.: склад сім’ї – дві особи, з них одна – шкільного віку, мати позбавлена батьківських прав, батько не працює, має тимчасові заробітки.</w:t>
            </w:r>
          </w:p>
        </w:tc>
      </w:tr>
      <w:tr>
        <w:trPr>
          <w:trHeight w:val="93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5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лашта Дмитро Василь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довідки виконкому Миколаївської сільської ради Борзнянського району від 11.03.2014 р. № 121, № 122, акта обстеження матеріально-побутових умов проживання, виданого Миколаївською сільською радою Борзнянського району від 11.03.2014 р.: склад сім’ї - чотири особи, з них дві – шкільного віку, батьки розлучені, мати не працює, батько аліментів не сплачує, у вихованні дітей участі не бер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6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яненко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Євген Михайл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ки виконкому Шаповалівської сільської ради Борзнянського району від 07.03.2014 р. № 80, № 82, акта обстеження матеріально-побутових умов проживання, виданого Шаповалівською сільською радою Борзнянського району від 04.03.2014 р.,  свідоцтва про розірвання шлюбу від 21.12.2005 р. серія І-ЕЛ № 000927 видане відділом РАЦС Борзнянського РУЮ Чернігівської області: склад сім’ї - п’ять осіб, з них діти від 5 до 14 років, батьки розлучені, мати не працю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64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7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утько Григорій Григор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довідки Борзнянської міської ради Чернігівської обл. від 17.03.2014 р. № 1046, акта обстеження житлово-побутових умов проживання від 17.03.2014 р., виданого Борзнянською міською радою: склад сім’ї - п’ять осіб, з них чотири – неповнолітні, батьки не працюють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93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8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ік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тем Олег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довідки Ядутинської сільської ради Борзнянського району Чернігівської області від 27.02.2014 р. № 197: склад сім’ї – дві особи, з них одна – шкільного віку, власного житла не мають, мати із сім’єю не проживає, допомоги не надає, батько не працює, не бажає порушувати клопотання про розшук матері.</w:t>
            </w:r>
          </w:p>
        </w:tc>
      </w:tr>
      <w:tr>
        <w:trPr>
          <w:trHeight w:val="133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9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йко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тур Петр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Відповідно до довідок: Миколаївської сільської ради Борзнянського р-ну Чернігівської обл. від 27.03.2014 р. № 149, № 147, № 148, управління  соціального захисту населення Борзнянської РДА від 15.02.2014 р. № 241, акта обстеження матеріально-побутових умов проживання, виданого Миколаївською сільською радою Борзнянського району від 06.03.2014 р.: склад сім’ї 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sz w:val="28"/>
                <w:szCs w:val="28"/>
                <w:lang w:val="uk-UA"/>
              </w:rPr>
              <w:t xml:space="preserve"> три особи, з одна – шкільного віку, батьки не працюють, </w:t>
            </w:r>
            <w:r>
              <w:rPr>
                <w:b w:val="false"/>
                <w:sz w:val="28"/>
                <w:szCs w:val="28"/>
              </w:rPr>
              <w:t>допомога у відповідності до Закону України  «Про державну соціальну допомогу малозабезпеченим сім’ям» не надається.</w:t>
            </w:r>
          </w:p>
          <w:p>
            <w:pPr>
              <w:pStyle w:val="Heading"/>
              <w:spacing w:lineRule="auto" w:line="276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0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соцький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талій Сергій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но до довідок: Борзнянської міської ради Чернігівської області від 04.03.2014 р. № 851, Борзнянського районного центру зайнятості від 04.03.2014 р. № 35, акта обстеження житлово-побутових умов проживання від 04.03.2014 р., виданого Борзнянською міською радою Чернігівської області: склад сім’ї –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ри особи, з дві – шкільного віку, батьки розлучені, батько аліменти не сплачує, мати не працю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каренко</w:t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тем Іван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Борзнянської міської ради від 20.02.2014 року  № 661, управління  соціального захисту населення Борзнянської РДА № 488 від 21.05.2014 р., акта обстеження матеріально-побутових умов проживання від 01.03. 2014 р.: склад сім’ї – чотири особи, з них три – шкільного віку, мати не працює, має тимчасові заробітки, батько з сім’єю не проживає, мати не бажає піднімати клопотання про розшук батька,  допомога у відповідності до Закону України  «Про державну соціальну допомогу малозабезпеченим сім’ям» не надаєть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2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хно Ярослав Валерій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но до довідки Малозагорівської сільської ради Борзнянського району Чернігівської області від 04.03.2014 р. № 101, № 102, № 103, № 104, акта обстеження матеріально-побутових умов проживання, виданого Малозагорівською сільською радою Борзнянського району Чернігівської області від 04.03.2014 р.: склад сім’ї – чотири особи, з них три – шкільного віку, мати інвалід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групи, батько не працю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3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хно</w:t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на Валерії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//-//-</w:t>
            </w:r>
          </w:p>
        </w:tc>
      </w:tr>
      <w:tr>
        <w:trPr>
          <w:trHeight w:val="852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4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дра</w:t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рослав Володимир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довідки Борзнянської міської ради Чернігівської області від 04.03.2014 р. № 852, акта обстеження житлово-побутових умов проживання від 04.03.2014 р., виданого Борзнянською міською радою Чернігівської області: склад сім’ї – дві особи, з них одна – шкільного віку, батьки розлучені, батько аліменти не сплачує, мати не працює, має тимчасові заробітки</w:t>
            </w:r>
          </w:p>
          <w:p>
            <w:pPr>
              <w:pStyle w:val="Normal"/>
              <w:spacing w:lineRule="auto" w:line="276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71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5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кадова</w:t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ентина Анатолії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ки Шевченківської сільської ради Звенигородського району Черкаської області від 16.05.2014 р. № 02-11/56, рішення Ріпкінського районного суду Чернігівської області від 23.04.2013 р.: склад сім’ї – дві особи, з них одна – шкільного віку, мати позбавлена батьківських прав, батько не працює, доглядає за хворими батьками.</w:t>
            </w:r>
          </w:p>
        </w:tc>
      </w:tr>
      <w:tr>
        <w:trPr>
          <w:trHeight w:val="725" w:hRule="atLeast"/>
        </w:trPr>
        <w:tc>
          <w:tcPr>
            <w:tcW w:w="9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СЬОГО: </w:t>
            </w:r>
            <w:r>
              <w:rPr>
                <w:sz w:val="28"/>
                <w:szCs w:val="28"/>
                <w:lang w:val="uk-UA"/>
              </w:rPr>
              <w:t>55 дітей, що складає 24 % (двадцять чотири відсотки) від загальної кількості вихованців, які мають батьків.</w:t>
            </w:r>
          </w:p>
        </w:tc>
      </w:tr>
      <w:tr>
        <w:trPr>
          <w:trHeight w:val="101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8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КОМУНАЛЬНИЙ ЗАКЛАД «ЧЕРЕШЕНСЬКА СПЕЦІАЛІЗОВАНА ШКОЛА-ІНТЕРНАТ  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  <w:lang w:val="uk-UA"/>
              </w:rPr>
              <w:t>-</w:t>
            </w: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СТУПЕНІВ З ПОГЛИБЛЕНИМ ВИВЧЕННЯМ ОКРЕМИХ ПРЕДМЕТІВ ТА КУРСІВ» ЧЕРНІГІВСЬКОЇ ОБЛАСНОЇ РАДИ</w:t>
            </w:r>
          </w:p>
        </w:tc>
      </w:tr>
      <w:tr>
        <w:trPr>
          <w:trHeight w:val="145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илипенко Катерина Валерії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Покошицької сільської ради Коропського району від 16.01.2014р, №№ 622, 614, 615; 617, 618, склад сім’ї –  6 осіб, з них – 5 дітей, віком від 1 до 11 років; батьки ніде не працюють; батьки земельного та майнового паю не мають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4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илипенко Юлія Валерії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//-//-</w:t>
            </w:r>
          </w:p>
        </w:tc>
      </w:tr>
      <w:tr>
        <w:trPr>
          <w:trHeight w:val="111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илипенко Аліна Валерії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//-//-</w:t>
            </w:r>
          </w:p>
        </w:tc>
      </w:tr>
      <w:tr>
        <w:trPr>
          <w:trHeight w:val="70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илипенко Альона Валерії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//-//-</w:t>
            </w:r>
          </w:p>
        </w:tc>
      </w:tr>
      <w:tr>
        <w:trPr>
          <w:trHeight w:val="88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ваша Тетяна Юрії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Авдіївської сільської ради Сосницького району від 11.02.2014р № № 230-232, склад сім’ї – 4 особи, з них – 3 дітей, віком від 6 до 15 років; мати ніде не працює; земельної ділянки та паю мати не має. Відомостей про батька не ма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убар Євгеній Сергій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Вишенківської сільської ради Коропського району від 21.01.2014р., №№ 03-36/713; 03-36/715; №03-32/25  акту - обстеження матеріально - побутових умов за 2014 рік, склад сім’ї – 8 осіб, з них дві  неповнолітні дитини, мати та вітчим ніде не працюють, сім’я підсобного господарства не тримає, присадибна ділянка не обробляється. батько на території с/р не проживає, місце знаходження його невідоме, у вихованні сина участі не прийма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77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7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оменко Олексій Валентин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. груп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Вишенківської сільської ради Коропського району від 04.02.2014р. № № 03-36/640; 03-36/641 склад сім’ї – 5 осіб, з них – 2 дітей, віком 3 і 6 років;  батьки ніде не працюють, земельної частки-паю не мають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3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8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оменко Аліна Валентині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. груп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//-//-</w:t>
            </w:r>
          </w:p>
        </w:tc>
      </w:tr>
      <w:tr>
        <w:trPr>
          <w:trHeight w:val="88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9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чало Софія Анатолії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. груп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Конятинської сільської ради Сосницького району від 30.01.2014р № № 503, 504; від 17.01.2014р., №172 акту обстеження матеріально - побутових умов за 2014 р., склад сім’ї – 9 осіб, з них п’ять неповнолітніх дітей; сім’я земельного паю не має; батько не працює, є інвалідом 2 гр. загального захворювання, мати – не працює, перебуває у відпустці по догляду за дитино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0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кун Людмила Леоніді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Райгородської сільської ради  Коропського району від 12.02.2014р № № 496, 499; від 18.02.2014р. № 618 склад сім’ї – 5 осіб, багатодітна сім’я, мати не працює,  батько разом з ними не проживає та у вихованні дітей участі не прийма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9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нищенко Іван Михайлови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довідок: Семенівської міської ради Чернігівської області від 28.01.2014р № № 460, 467, від 11.02.2014 р. № 98 склад сім’ї –3 особи, з них – 2 дітей, віком 10 і 12 років; мати на території м/р не проживає,батько проживає окремо, на даний час не працює, у вихованні дітей участі не приймає, мати  земельної частки (паю) не має, ніяких видів допомоги  не отриму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2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нищ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а Михайлі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//-//-</w:t>
            </w:r>
          </w:p>
        </w:tc>
      </w:tr>
      <w:tr>
        <w:trPr>
          <w:trHeight w:val="233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3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воздь Аня Миколаї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довідок: Авдіївської сільської ради Сосницького району: від 30.04.2014р., № № 1076, 1078 склад сім’ї – 6 осіб, з них троє неповнолітні дитини, мати та батько ніде не працюють, додаткових доходів не мають.</w:t>
            </w:r>
          </w:p>
        </w:tc>
      </w:tr>
      <w:tr>
        <w:trPr>
          <w:trHeight w:val="256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4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рнієнко Ольга Сергіївна 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довідки: Авдіївської сільської ради Сосницького району від 03.02.2014р № 206., акту-обстеження матеріально-побутових умов за 2014р., склад сім’ї – 3 особи, батьки ніде не працюють, будинок в занедбаному стані, сім’я підсобного господарства не тримає, пільгами ніякими не користується, допомоги не отримує.</w:t>
            </w:r>
          </w:p>
        </w:tc>
      </w:tr>
      <w:tr>
        <w:trPr>
          <w:trHeight w:val="114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5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йчурина Марина Ігорівн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довідок: Хмільницької сільської ради Чернігівського району від 13.03.2014р., № № 686-688 склад сім’ї – 5 осіб,  з них дві неповнолітні дитини, мати ніде не працює, батько дітей з сім’єю не проживає, участі у вихованні не приймає, сім'я присадибну ділянку не обробляє, земельного паю не має.</w:t>
            </w:r>
          </w:p>
        </w:tc>
      </w:tr>
      <w:tr>
        <w:trPr>
          <w:trHeight w:val="1050" w:hRule="atLeast"/>
        </w:trPr>
        <w:tc>
          <w:tcPr>
            <w:tcW w:w="9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СЬОГО: </w:t>
            </w:r>
            <w:r>
              <w:rPr>
                <w:sz w:val="28"/>
                <w:szCs w:val="28"/>
                <w:lang w:val="uk-UA"/>
              </w:rPr>
              <w:t>15 дітей, що складає 16 % (шістнадцять відсотків) від загальної кількості вихованців, які мають батьків.</w:t>
            </w:r>
          </w:p>
        </w:tc>
      </w:tr>
      <w:tr>
        <w:trPr>
          <w:trHeight w:val="101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8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ЩОРСЬКА ЗАГАЛЬНООСВІТНЯ  ШКОЛА-ІНТЕРНАТ 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  <w:lang w:val="uk-UA"/>
              </w:rPr>
              <w:t>-</w:t>
            </w: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СТУПЕНІВ ЧЕРНІГІВСЬКОЇ ОБЛАСНОЇ РАДИ</w:t>
            </w:r>
          </w:p>
        </w:tc>
      </w:tr>
      <w:tr>
        <w:trPr>
          <w:trHeight w:val="145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1.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орник Софія Станіслав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довідок: Новомлинської сільської ради від 30.01.2014р., №№ 25- 29 акта - обстеження матеріально-побутових умов за 2014 рік, склад сім’ї – 7осіб, з них п’ятеро дітей віком  від 4 до 11 років, найменша дитина інвалід, мати та батько не працюють, земельного паю мати не має, допомога у відповідності до Закону України „Про державну соціальну допомогу малозабезпеченим сім’ям»  не надається.</w:t>
            </w:r>
          </w:p>
        </w:tc>
      </w:tr>
      <w:tr>
        <w:trPr>
          <w:trHeight w:val="743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ворник Олеся Станіслав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//-//-</w:t>
            </w:r>
          </w:p>
        </w:tc>
      </w:tr>
      <w:tr>
        <w:trPr>
          <w:trHeight w:val="707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3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ворник Юлія Станіслав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//-//-</w:t>
            </w:r>
          </w:p>
        </w:tc>
      </w:tr>
      <w:tr>
        <w:trPr>
          <w:trHeight w:val="699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4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ворник Данило Станіслав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//-//-</w:t>
            </w:r>
          </w:p>
        </w:tc>
      </w:tr>
      <w:tr>
        <w:trPr>
          <w:trHeight w:val="145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5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авченко Олена Микола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довідок: Займищанської сільської ради від 05.05.2014р., №№ 03-33/22-03-33/26, акта – обстеження матеріально-побутових умов за 2014 рік: склад сім’ї – 5 осіб, батьки ніде не працюють, мати перебуває на обліку в Щорському центрі зайнятості, земельних паїв не мають, обробляють земельну ділянку 0,12 га, допомога у відповідності до Закону України „Про державну соціальну допомогу малозабезпеченим сім’ям»  не надається.</w:t>
            </w:r>
          </w:p>
        </w:tc>
      </w:tr>
      <w:tr>
        <w:trPr>
          <w:trHeight w:val="145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6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авченко Марія Микола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//-//-</w:t>
            </w:r>
          </w:p>
        </w:tc>
      </w:tr>
      <w:tr>
        <w:trPr>
          <w:trHeight w:val="145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7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номарьов Володимир Олег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довідок: Тур’янської сільської ради від 17.02.2014р. №№ 34-38, акта – обстеження матеріально-побутових умов за 2014 рік: склад сім’ї – 4 особи, батько з сім’єю не проживає, мати сама виховує дітей, присадибної ділянки та земельних паїв не мають, допомога у відповідності до Закону України „Про державну соціальну допомогу малозабезпеченим сім’ям»  не надається.</w:t>
            </w:r>
          </w:p>
        </w:tc>
      </w:tr>
      <w:tr>
        <w:trPr>
          <w:trHeight w:val="145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8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номарьов Віталій Олег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//-//-</w:t>
            </w:r>
          </w:p>
        </w:tc>
      </w:tr>
      <w:tr>
        <w:trPr>
          <w:trHeight w:val="1050" w:hRule="atLeast"/>
        </w:trPr>
        <w:tc>
          <w:tcPr>
            <w:tcW w:w="9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СЬОГО: </w:t>
            </w:r>
            <w:r>
              <w:rPr>
                <w:sz w:val="28"/>
                <w:szCs w:val="28"/>
                <w:lang w:val="uk-UA"/>
              </w:rPr>
              <w:t>8 дітей, що складає 8 % (вісім відсотків) від загальної кількості вихованців, які мають батьків.</w:t>
            </w:r>
          </w:p>
        </w:tc>
      </w:tr>
      <w:tr>
        <w:trPr>
          <w:trHeight w:val="10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8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СТАРОБАСАНСЬКА ЗАГАЛЬНООСВІТНЯ ШКОЛА-ІНТЕРНАТ </w:t>
              <w:br/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  <w:lang w:val="uk-UA"/>
              </w:rPr>
              <w:t>-</w:t>
            </w: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СТУПЕНІВ ЧЕРНІГІВСЬКОЇ ОБЛАСНОЇ РАДИ</w:t>
            </w:r>
          </w:p>
        </w:tc>
      </w:tr>
      <w:tr>
        <w:trPr>
          <w:trHeight w:val="145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зько Ігор  Миколай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повідно дов</w:t>
            </w:r>
            <w:r>
              <w:rPr>
                <w:sz w:val="28"/>
                <w:szCs w:val="28"/>
                <w:lang w:val="uk-UA"/>
              </w:rPr>
              <w:t xml:space="preserve">ідок: </w:t>
            </w:r>
            <w:r>
              <w:rPr>
                <w:sz w:val="28"/>
                <w:szCs w:val="28"/>
              </w:rPr>
              <w:t>Новобасанськ</w:t>
            </w:r>
            <w:r>
              <w:rPr>
                <w:sz w:val="28"/>
                <w:szCs w:val="28"/>
                <w:lang w:val="uk-UA"/>
              </w:rPr>
              <w:t xml:space="preserve">ої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 xml:space="preserve">ільської ради </w:t>
            </w:r>
            <w:r>
              <w:rPr>
                <w:sz w:val="28"/>
                <w:szCs w:val="28"/>
              </w:rPr>
              <w:t>від  27.01.2014р.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</w:rPr>
              <w:t>№104</w:t>
            </w:r>
            <w:r>
              <w:rPr>
                <w:sz w:val="28"/>
                <w:szCs w:val="28"/>
                <w:lang w:val="uk-UA"/>
              </w:rPr>
              <w:t>, 105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к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обстеження мат</w:t>
            </w:r>
            <w:r>
              <w:rPr>
                <w:sz w:val="28"/>
                <w:szCs w:val="28"/>
                <w:lang w:val="uk-UA"/>
              </w:rPr>
              <w:t xml:space="preserve">еріально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б</w:t>
            </w:r>
            <w:r>
              <w:rPr>
                <w:sz w:val="28"/>
                <w:szCs w:val="28"/>
                <w:lang w:val="uk-UA"/>
              </w:rPr>
              <w:t xml:space="preserve">утових умов </w:t>
            </w:r>
            <w:r>
              <w:rPr>
                <w:sz w:val="28"/>
                <w:szCs w:val="28"/>
              </w:rPr>
              <w:t>від 18.02.2014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 xml:space="preserve">оку, склад сім’ї – 5 осіб, </w:t>
            </w:r>
            <w:r>
              <w:rPr>
                <w:sz w:val="28"/>
                <w:szCs w:val="28"/>
              </w:rPr>
              <w:t>з них 2 дітей шкільного віку</w:t>
            </w:r>
            <w:r>
              <w:rPr>
                <w:sz w:val="28"/>
                <w:szCs w:val="28"/>
                <w:lang w:val="uk-UA"/>
              </w:rPr>
              <w:t xml:space="preserve">, батьки ніде  </w:t>
            </w:r>
            <w:r>
              <w:rPr>
                <w:sz w:val="28"/>
                <w:szCs w:val="28"/>
              </w:rPr>
              <w:t>не працюють</w:t>
            </w:r>
            <w:r>
              <w:rPr>
                <w:sz w:val="28"/>
                <w:szCs w:val="28"/>
                <w:lang w:val="uk-UA"/>
              </w:rPr>
              <w:t>, з</w:t>
            </w:r>
            <w:r>
              <w:rPr>
                <w:sz w:val="28"/>
                <w:szCs w:val="28"/>
              </w:rPr>
              <w:t>емельного паю не мають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 будин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  <w:lang w:val="uk-UA"/>
              </w:rPr>
              <w:t xml:space="preserve">і город в занедбаному стані, </w:t>
            </w:r>
            <w:r>
              <w:rPr>
                <w:sz w:val="28"/>
                <w:szCs w:val="28"/>
              </w:rPr>
              <w:t>не обробляється.</w:t>
            </w:r>
          </w:p>
        </w:tc>
      </w:tr>
      <w:tr>
        <w:trPr>
          <w:trHeight w:val="743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ухова Анастасія Володимир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повідно дов</w:t>
            </w:r>
            <w:r>
              <w:rPr>
                <w:sz w:val="28"/>
                <w:szCs w:val="28"/>
                <w:lang w:val="uk-UA"/>
              </w:rPr>
              <w:t xml:space="preserve">ідок </w:t>
            </w:r>
            <w:r>
              <w:rPr>
                <w:sz w:val="28"/>
                <w:szCs w:val="28"/>
              </w:rPr>
              <w:t>Кобища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uk-UA"/>
              </w:rPr>
              <w:t xml:space="preserve">ільської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 xml:space="preserve">ади  </w:t>
            </w:r>
            <w:r>
              <w:rPr>
                <w:sz w:val="28"/>
                <w:szCs w:val="28"/>
              </w:rPr>
              <w:t>від  14.03.2014р.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44, </w:t>
            </w:r>
            <w:r>
              <w:rPr>
                <w:sz w:val="28"/>
                <w:szCs w:val="28"/>
              </w:rPr>
              <w:t>145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органу праці та соціального захис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ід 20.02.2014р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387</w:t>
            </w:r>
            <w:r>
              <w:rPr>
                <w:sz w:val="28"/>
                <w:szCs w:val="28"/>
                <w:lang w:val="uk-UA"/>
              </w:rPr>
              <w:t>, а</w:t>
            </w:r>
            <w:r>
              <w:rPr>
                <w:sz w:val="28"/>
                <w:szCs w:val="28"/>
              </w:rPr>
              <w:t>к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обстеження мат</w:t>
            </w:r>
            <w:r>
              <w:rPr>
                <w:sz w:val="28"/>
                <w:szCs w:val="28"/>
                <w:lang w:val="uk-UA"/>
              </w:rPr>
              <w:t>еріально</w:t>
            </w:r>
            <w:r>
              <w:rPr>
                <w:sz w:val="28"/>
                <w:szCs w:val="28"/>
              </w:rPr>
              <w:t>-поб</w:t>
            </w:r>
            <w:r>
              <w:rPr>
                <w:sz w:val="28"/>
                <w:szCs w:val="28"/>
                <w:lang w:val="uk-UA"/>
              </w:rPr>
              <w:t xml:space="preserve">утових умов </w:t>
            </w:r>
            <w:r>
              <w:rPr>
                <w:sz w:val="28"/>
                <w:szCs w:val="28"/>
              </w:rPr>
              <w:t>від 14.03.2014р.</w:t>
            </w:r>
            <w:r>
              <w:rPr>
                <w:sz w:val="28"/>
                <w:szCs w:val="28"/>
                <w:lang w:val="uk-UA"/>
              </w:rPr>
              <w:t>, склад сім’ї – 4 особи, з них 3 дітей шкільного віку, мати не працює, майнового земельного  сертифікату не має, аліментів не отримує, не бажає піднімати клопотання про розшук батька, допомога у відповідності до Закону України «Про державну соціальну допомогу малозабезпеченим сім’ям»  не надається.</w:t>
            </w:r>
          </w:p>
        </w:tc>
      </w:tr>
      <w:tr>
        <w:trPr>
          <w:trHeight w:val="707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ухова Єлізавета Володимир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//-//-//-</w:t>
            </w:r>
          </w:p>
        </w:tc>
      </w:tr>
      <w:tr>
        <w:trPr>
          <w:trHeight w:val="699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4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зговий Дмитро Пет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повідно дов</w:t>
            </w:r>
            <w:r>
              <w:rPr>
                <w:sz w:val="28"/>
                <w:szCs w:val="28"/>
                <w:lang w:val="uk-UA"/>
              </w:rPr>
              <w:t xml:space="preserve">ідок </w:t>
            </w:r>
            <w:r>
              <w:rPr>
                <w:sz w:val="28"/>
                <w:szCs w:val="28"/>
              </w:rPr>
              <w:t>Бобровицьк</w:t>
            </w:r>
            <w:r>
              <w:rPr>
                <w:sz w:val="28"/>
                <w:szCs w:val="28"/>
                <w:lang w:val="uk-UA"/>
              </w:rPr>
              <w:t xml:space="preserve">ої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 xml:space="preserve">іської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 xml:space="preserve">ади  </w:t>
            </w:r>
            <w:r>
              <w:rPr>
                <w:sz w:val="28"/>
                <w:szCs w:val="28"/>
              </w:rPr>
              <w:t>від  15.03.2014р.</w:t>
            </w:r>
            <w:r>
              <w:rPr>
                <w:sz w:val="28"/>
                <w:szCs w:val="28"/>
                <w:lang w:val="uk-UA"/>
              </w:rPr>
              <w:t xml:space="preserve"> №</w:t>
            </w:r>
            <w:r>
              <w:rPr>
                <w:sz w:val="28"/>
                <w:szCs w:val="28"/>
              </w:rPr>
              <w:t>№ 607</w:t>
            </w:r>
            <w:r>
              <w:rPr>
                <w:sz w:val="28"/>
                <w:szCs w:val="28"/>
                <w:lang w:val="uk-UA"/>
              </w:rPr>
              <w:t>, 608, а</w:t>
            </w:r>
            <w:r>
              <w:rPr>
                <w:sz w:val="28"/>
                <w:szCs w:val="28"/>
              </w:rPr>
              <w:t>к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обстеження мат</w:t>
            </w:r>
            <w:r>
              <w:rPr>
                <w:sz w:val="28"/>
                <w:szCs w:val="28"/>
                <w:lang w:val="uk-UA"/>
              </w:rPr>
              <w:t>еріально</w:t>
            </w:r>
            <w:r>
              <w:rPr>
                <w:sz w:val="28"/>
                <w:szCs w:val="28"/>
              </w:rPr>
              <w:t>-поб</w:t>
            </w:r>
            <w:r>
              <w:rPr>
                <w:sz w:val="28"/>
                <w:szCs w:val="28"/>
                <w:lang w:val="uk-UA"/>
              </w:rPr>
              <w:t xml:space="preserve">утових умов </w:t>
            </w:r>
            <w:r>
              <w:rPr>
                <w:sz w:val="28"/>
                <w:szCs w:val="28"/>
              </w:rPr>
              <w:t>від 15.03.2014 р.</w:t>
            </w:r>
            <w:r>
              <w:rPr>
                <w:sz w:val="28"/>
                <w:szCs w:val="28"/>
                <w:lang w:val="uk-UA"/>
              </w:rPr>
              <w:t>, склад сім’ї – 4 особи, з них 2 дітей шкільного віку, батьки тимчасово не працюють, майнових, земельних сертифікатів не мають, сім’я проживає бідно.</w:t>
            </w:r>
          </w:p>
        </w:tc>
      </w:tr>
      <w:tr>
        <w:trPr>
          <w:trHeight w:val="145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5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фанова Маргарита Федор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повідно дов</w:t>
            </w:r>
            <w:r>
              <w:rPr>
                <w:sz w:val="28"/>
                <w:szCs w:val="28"/>
                <w:lang w:val="uk-UA"/>
              </w:rPr>
              <w:t xml:space="preserve">ідок </w:t>
            </w:r>
            <w:r>
              <w:rPr>
                <w:sz w:val="28"/>
                <w:szCs w:val="28"/>
              </w:rPr>
              <w:t>Прогресів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 с</w:t>
            </w:r>
            <w:r>
              <w:rPr>
                <w:sz w:val="28"/>
                <w:szCs w:val="28"/>
                <w:lang w:val="uk-UA"/>
              </w:rPr>
              <w:t xml:space="preserve">ільської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 xml:space="preserve">ади </w:t>
            </w:r>
            <w:r>
              <w:rPr>
                <w:sz w:val="28"/>
                <w:szCs w:val="28"/>
              </w:rPr>
              <w:t>від  28.02.2014р.</w:t>
            </w:r>
            <w:r>
              <w:rPr>
                <w:sz w:val="28"/>
                <w:szCs w:val="28"/>
                <w:lang w:val="uk-UA"/>
              </w:rPr>
              <w:t xml:space="preserve"> №№ 98, </w:t>
            </w: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uk-UA"/>
              </w:rPr>
              <w:t>, а</w:t>
            </w:r>
            <w:r>
              <w:rPr>
                <w:sz w:val="28"/>
                <w:szCs w:val="28"/>
              </w:rPr>
              <w:t>к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обстеження мат</w:t>
            </w:r>
            <w:r>
              <w:rPr>
                <w:sz w:val="28"/>
                <w:szCs w:val="28"/>
                <w:lang w:val="uk-UA"/>
              </w:rPr>
              <w:t>еріально</w:t>
            </w:r>
            <w:r>
              <w:rPr>
                <w:sz w:val="28"/>
                <w:szCs w:val="28"/>
              </w:rPr>
              <w:t>-поб</w:t>
            </w:r>
            <w:r>
              <w:rPr>
                <w:sz w:val="28"/>
                <w:szCs w:val="28"/>
                <w:lang w:val="uk-UA"/>
              </w:rPr>
              <w:t xml:space="preserve">утових </w:t>
            </w:r>
            <w:r>
              <w:rPr>
                <w:sz w:val="28"/>
                <w:szCs w:val="28"/>
              </w:rPr>
              <w:t>умов від 19.02.2014 р.</w:t>
            </w:r>
            <w:r>
              <w:rPr>
                <w:sz w:val="28"/>
                <w:szCs w:val="28"/>
                <w:lang w:val="uk-UA"/>
              </w:rPr>
              <w:t xml:space="preserve">, склад сім’ї – 4 особи, з них 3 дітей шкільного віку, мати не працює, батько проживає окремо, майнових, земельних сертифікатів не мають, </w:t>
            </w:r>
            <w:r>
              <w:rPr>
                <w:sz w:val="28"/>
                <w:szCs w:val="28"/>
              </w:rPr>
              <w:t>мати аліментів не отримує,</w:t>
            </w:r>
            <w:r>
              <w:rPr>
                <w:sz w:val="28"/>
                <w:szCs w:val="28"/>
                <w:lang w:val="uk-UA"/>
              </w:rPr>
              <w:t xml:space="preserve"> д</w:t>
            </w:r>
            <w:r>
              <w:rPr>
                <w:sz w:val="28"/>
                <w:szCs w:val="28"/>
              </w:rPr>
              <w:t>опомога у відповідності до Закону України «Про державну соціальну допомогу малозабезпеченим сім’ям» не надається.</w:t>
            </w:r>
          </w:p>
        </w:tc>
      </w:tr>
      <w:tr>
        <w:trPr>
          <w:trHeight w:val="708" w:hRule="atLeast"/>
        </w:trPr>
        <w:tc>
          <w:tcPr>
            <w:tcW w:w="9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СЬОГО: </w:t>
            </w:r>
            <w:r>
              <w:rPr>
                <w:sz w:val="28"/>
                <w:szCs w:val="28"/>
                <w:lang w:val="uk-UA"/>
              </w:rPr>
              <w:t>5 дітей, що складає 21 % (двадцять один відсоток)  від загальної кількості вихованців, які мають батьків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освіти і нау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 xml:space="preserve">А.А.Заліський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Calibri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09:00Z</dcterms:created>
  <dc:creator>PC2</dc:creator>
  <dc:description/>
  <cp:keywords/>
  <dc:language>en-US</dc:language>
  <cp:lastModifiedBy>Lena</cp:lastModifiedBy>
  <cp:lastPrinted>2014-09-23T09:47:00Z</cp:lastPrinted>
  <dcterms:modified xsi:type="dcterms:W3CDTF">2014-09-23T13:09:00Z</dcterms:modified>
  <cp:revision>2</cp:revision>
  <dc:subject/>
  <dc:title>Додаток до рішення обласної ради</dc:title>
</cp:coreProperties>
</file>