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 рішення двадцять першої сесії</w:t>
              <w:br/>
              <w:t xml:space="preserve">обласної ради шостого скликання </w:t>
              <w:br/>
              <w:t>«</w:t>
            </w:r>
            <w:r>
              <w:rPr>
                <w:sz w:val="28"/>
                <w:szCs w:val="28"/>
              </w:rPr>
              <w:t>Про порушення клопотання перед Сосницькою районною радою щодо  безоплатної передачі рухомого та нерухомого май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8 вересня 2014 ро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йна, яке пропонується до безоплатної передачі із спільної </w:t>
        <w:br/>
        <w:t xml:space="preserve">власності територіальних громад сіл та селища Сосницького </w:t>
        <w:br/>
        <w:t xml:space="preserve">району Чернігівської області до спільної власності </w:t>
        <w:br/>
        <w:t>територіальних громад сіл, селищ, міст Чернігівської області</w:t>
      </w:r>
    </w:p>
    <w:p>
      <w:pPr>
        <w:pStyle w:val="Normal"/>
        <w:ind w:right="5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96"/>
        <w:gridCol w:w="900"/>
        <w:gridCol w:w="1080"/>
        <w:gridCol w:w="1024"/>
        <w:gridCol w:w="1496"/>
        <w:gridCol w:w="34"/>
        <w:gridCol w:w="1340"/>
        <w:gridCol w:w="10"/>
      </w:tblGrid>
      <w:tr>
        <w:trPr>
          <w:trHeight w:val="12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йменування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Рік введенн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ількіст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Балансова вартість (грн.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 xml:space="preserve">Оціночна </w:t>
            </w:r>
            <w:r>
              <w:rPr>
                <w:color w:val="000000"/>
                <w:sz w:val="28"/>
                <w:szCs w:val="28"/>
              </w:rPr>
              <w:t>вартість (грн.)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таном  на </w:t>
            </w:r>
            <w:r>
              <w:rPr>
                <w:color w:val="000000"/>
                <w:sz w:val="24"/>
                <w:szCs w:val="24"/>
              </w:rPr>
              <w:t>31.07.2011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І гр. Будинки та споруди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нгар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6641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701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нгар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8904,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527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нгар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10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818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Будівля П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77,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7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981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445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еревообробна майстер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42903,3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295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онтора лісгосп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1424,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4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очегар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442,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706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Лісорама (будівл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767,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8583</w:t>
            </w:r>
          </w:p>
        </w:tc>
      </w:tr>
      <w:tr>
        <w:trPr>
          <w:trHeight w:val="1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огрі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39,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2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риміщення прохідно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148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47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риміщення сушар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811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41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клад для продукції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244,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37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клад для продукції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218,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92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Художня майстер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021,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5572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 гр. Транспортні засоби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втомобіль САЗ-3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806,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503</w:t>
            </w:r>
          </w:p>
        </w:tc>
      </w:tr>
      <w:tr>
        <w:trPr>
          <w:trHeight w:val="28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втомобіль САЗ- диз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719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 МТЗ – 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279,3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342</w:t>
            </w:r>
          </w:p>
        </w:tc>
      </w:tr>
      <w:tr>
        <w:trPr>
          <w:trHeight w:val="2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       ГКБ 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51,9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910</w:t>
            </w:r>
          </w:p>
        </w:tc>
      </w:tr>
      <w:tr>
        <w:trPr>
          <w:trHeight w:val="2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      ГКБ 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45,5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517</w:t>
            </w:r>
          </w:p>
        </w:tc>
      </w:tr>
      <w:tr>
        <w:trPr>
          <w:trHeight w:val="1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      ГКБ 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899,9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20"/>
        <w:gridCol w:w="900"/>
        <w:gridCol w:w="1066"/>
        <w:gridCol w:w="14"/>
        <w:gridCol w:w="872"/>
        <w:gridCol w:w="28"/>
        <w:gridCol w:w="1412"/>
        <w:gridCol w:w="28"/>
        <w:gridCol w:w="1440"/>
      </w:tblGrid>
      <w:tr>
        <w:trPr>
          <w:trHeight w:val="2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 ГК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83,9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860</w:t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2 ПТС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096,57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772</w:t>
            </w:r>
          </w:p>
        </w:tc>
      </w:tr>
      <w:tr>
        <w:trPr>
          <w:trHeight w:val="2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2 ПТС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51,9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772</w:t>
            </w:r>
          </w:p>
        </w:tc>
      </w:tr>
      <w:tr>
        <w:trPr>
          <w:trHeight w:val="1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2 ПТС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51,9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772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ракторний причіп 2 ПТС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45,56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549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гр. Прилади, обладнання, інвентар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ОС - 400 обігрів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8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4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Бензоколо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8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Бензоколо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1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2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аги 15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73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ентилятор ЦП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7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Гідрозахв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3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1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Електродвиг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6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3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ран - балка РП - 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3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19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льтиватор КЛБ 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1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льтиватор КЛБ 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52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51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Малозаправочна коло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4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Мотолебі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3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6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Мотолебі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3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0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86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луг 2-35ПЛ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Резерву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Резервуар УСГ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0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ажалка ССН 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1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7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деревооброб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4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2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К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35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68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К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73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58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К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73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79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КСМ 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5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лобзик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8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МАПС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71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75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ОВВ - 6 шли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3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18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СФР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20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17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ТК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40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26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ТП - 40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73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96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ЦА - 2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9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ЦМ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6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49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Ц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1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5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нок шипоріз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елефон - фа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8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Холодильник «Нор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Цик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Цистерна 3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7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5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Швейна маш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Ямокопач К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3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900"/>
        <w:gridCol w:w="975"/>
        <w:gridCol w:w="1337"/>
        <w:gridCol w:w="1477"/>
        <w:gridCol w:w="1611"/>
      </w:tblGrid>
      <w:tr>
        <w:trPr>
          <w:trHeight w:val="48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70569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077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іння </w:t>
        <w:br/>
        <w:t>комунального майна                                                                       В.А. 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4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center"/>
    </w:pPr>
    <w:rPr>
      <w:rFonts w:ascii="Academy;Times New Roman" w:hAnsi="Academy;Times New Roman" w:cs="Academy;Times New Roman"/>
      <w:b/>
      <w:spacing w:val="20"/>
      <w:sz w:val="2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34:00Z</dcterms:created>
  <dc:creator>Admin</dc:creator>
  <dc:description/>
  <dc:language>en-US</dc:language>
  <cp:lastModifiedBy>Максим</cp:lastModifiedBy>
  <cp:lastPrinted>2014-09-19T08:57:00Z</cp:lastPrinted>
  <dcterms:modified xsi:type="dcterms:W3CDTF">2014-09-24T17:34:00Z</dcterms:modified>
  <cp:revision>2</cp:revision>
  <dc:subject/>
  <dc:title>ПРОЕКТ</dc:title>
</cp:coreProperties>
</file>