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ЗВЕРНЕННЯ </w:t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обласної ради до Міністерства охорони здоров’я України 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6"/>
          <w:szCs w:val="26"/>
          <w:lang w:val="uk-UA"/>
        </w:rPr>
        <w:t>щодо запровадження предметно-кількісного обліку в закладах охорони здоров’я кодеїновмісних препаратів та віднесення їх</w:t>
      </w:r>
      <w:r>
        <w:rPr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  <w:lang w:val="uk-UA"/>
        </w:rPr>
        <w:t>до сильнодіючих лікарських засобів</w:t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  <w:lang w:val="uk-UA"/>
        </w:rPr>
        <w:t xml:space="preserve">Лікарські препарати, що містять у своєму складі кодеїн, протягом останніх років одержали широке поширення. За інформацією фахівців доказової медицини, кодеїновмісні препарати найчастіше використовуються для усунення симптомів захворювання, а не для лікування. Усунення ж лише симптомів хвороби призводить до подальшого погіршення її перебігу.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андартно обсяги реалізації звичайних засобів проти кашлю та застуди відповідають сезонності захворювань в нашій країні. Проте в групі препаратів із вмістом кодеїну ситуація абсолютно протилежна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  <w:lang w:val="uk-UA"/>
        </w:rPr>
        <w:t>Одним із чинників значних обсягів продажу лікарських засобів, що містять кодеїн, є можливе використання цих препаратів для немедичного застосування. За характером дії і за хімічною будовою кодеїн близький до морфіну. Деякі ліки, зокрема, кодеїновмісні препарати, синтетичні опіоїдні анальгетики, антидепресанти, по суті є наркотичними. Також до наркотичних відносять речовини, які можуть набути таких властивостей при проведенні декількох нескладних хімічних перетворень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  <w:lang w:val="uk-UA"/>
        </w:rPr>
        <w:t>Не зважаючи на вжиті Міністерством охорони здоров’я України заходи щодо запровадження рецептурного продажу лікарських засобів, що містять у своєму складі кодеїн, шляхом внесення змін до наказу МОЗ України від 14.05.2003 №210 «Про затвердження критеріїв віднесення лікарських засобів, що містять малу кількість наркотичних засобів або психотропних речовин і прекурсорів, до категорії лікарських засобів, які відпускаються без рецептів», встановлення рецептурної форми відпуску препаратів із вмістом кодеїну шляхом внесення змін та доповнень до наказу МОЗ від 19.07.2005 №360 «Про затвердження Правил виписування рецептів та вимог-замовлень на лікарські засоби і вироби медичного призначення, Порядку відпуску лікарських засобів і виробів медичного призначення з аптек та їх структурних підрозділів, Інструкції про порядок зберігання, обліку та знищення рецептурних бланків та вимог-замовлень», обсяги реалізації кодеїновмісних лікарських засобів є стабільно високими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ержавна служба України з лікарських засобів, Союз споживачів медичних послуг, лікарських засобів та виробів медичного призначення пропонують внести зміни до відповідних нормативно-правових актів України та запровадити предметно-кількісний облік для лікарських засобів, що містять кодеїн.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нігівська обласна рада також висловлює стурбованість ситуацією з зростанням реалізації лікарських засобів, які містять кодеїн, та підтримує пропозицію щодо внесення змін до нормативних актів і віднесення цієї групи препаратів до сильнодіючих лікарських засобів, що забезпечить їх предметно-кількісний облік в закладах охорони здоров’я та усуне зловживання при реалізації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ind w:left="4956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ийняте на двадцять першій сесії обласної ради шостого скликання</w:t>
        <w:br/>
        <w:t>18 вересня 2014 року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uk-UA"/>
      </w:rPr>
      <w:t xml:space="preserve">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6_скликання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39:00Z</dcterms:created>
  <dc:creator>Lazarenko</dc:creator>
  <dc:description/>
  <dc:language>en-US</dc:language>
  <cp:lastModifiedBy>Максим</cp:lastModifiedBy>
  <cp:lastPrinted>2014-09-22T09:52:00Z</cp:lastPrinted>
  <dcterms:modified xsi:type="dcterms:W3CDTF">2014-09-25T06:39:00Z</dcterms:modified>
  <cp:revision>2</cp:revision>
  <dc:subject/>
  <dc:title/>
</cp:coreProperties>
</file>