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БЛАСНА ЦІЛЬОВА ПРОГРАМА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витку дошкільної освіти на 2011-2017 рок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. Загальні положення</w:t>
      </w:r>
    </w:p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Обласна цільова програма розвитку дошкільної освіти на 2011-2017 роки (далі – Програма) розроблена на виконання Указу Президента України №926/2010 «Про заходи щодо забезпечення  пріоритетного розвитку освіти в Україні», протокольного рішення за результатами засідання Громадської гуманітарної ради під головуванням Президента України В.Ф.Януковича від 26 серпня 2010 року, резолюції І Всеукраїнського з’їзду педагогічних працівників освіти. 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Дана програма спрямована на забезпечення конституційних прав дітей дошкільного віку і державних гарантій щодо доступності та безоплатності здобуття такої освіти у дошкільних навчальних закладах,  зокрема дітьми п'ятирічного ві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І. Визначення проблеми, 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 розв'язання якої спрямована Програма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оліпшення якості дошкільної освіти є необхідною умовою для розвитку особистості. Основними завданнями дошкільної освіти є збереження та зміцнення фізичного, психічного і духовного здоров'я дитини,  виховання любові до Батьківщини, шанобливого ставлення до родини, поваги до народних традицій і звичаїв, свідомого ставлення до себе, оточення та навколишнього природного середовища, формування особистості дитини, розвиток  її  творчих  здібностей, набуття нею соціального досвіду тощо.</w:t>
      </w:r>
    </w:p>
    <w:p>
      <w:pPr>
        <w:pStyle w:val="TextBodyIndent"/>
        <w:tabs>
          <w:tab w:val="clear" w:pos="708"/>
          <w:tab w:val="left" w:pos="540" w:leader="none"/>
        </w:tabs>
        <w:ind w:firstLine="540"/>
        <w:rPr>
          <w:color w:val="000000"/>
          <w:szCs w:val="28"/>
        </w:rPr>
      </w:pPr>
      <w:r>
        <w:rPr>
          <w:color w:val="000000"/>
          <w:szCs w:val="28"/>
        </w:rPr>
        <w:t>Існуюча мережа дошкільних навчальних закладів не повною мірою задовольняє освітні потреби населення. В області, функціонує 361 заклад, 54 заклади тимчасово закриті з них 23 не підлягають відновленню. У зв’язку з цим, виникає гостра потреба у будівництві дошкільних закладів,  відновленні діяльності існуючих, відкритті дитячих садків у пристосованих приміщеннях, створенні навчально-виховних комплексів, відкритті  додаткових груп на базі діючих закладів.</w:t>
      </w:r>
    </w:p>
    <w:p>
      <w:pPr>
        <w:pStyle w:val="TextBodyIndent"/>
        <w:tabs>
          <w:tab w:val="clear" w:pos="708"/>
          <w:tab w:val="left" w:pos="540" w:leader="none"/>
        </w:tabs>
        <w:ind w:firstLine="540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Нових підходів вимагає виконання поставлених завдань Громадською гуманітарною радою під головуванням Президента України В.Ф.Януковича від 26 серпня 2010 року щодо охоплення якомога більшої  кількості дітей суспільним дошкільним вихованням. </w:t>
      </w:r>
      <w:r>
        <w:rPr/>
        <w:t xml:space="preserve">По області цей показник </w:t>
      </w:r>
      <w:r>
        <w:rPr>
          <w:szCs w:val="28"/>
        </w:rPr>
        <w:t>становить лише 58,2%</w:t>
      </w:r>
      <w:r>
        <w:rPr/>
        <w:t>, у</w:t>
      </w:r>
      <w:r>
        <w:rPr>
          <w:bCs/>
          <w:color w:val="000000"/>
          <w:szCs w:val="28"/>
        </w:rPr>
        <w:t xml:space="preserve"> сільській місцевості </w:t>
      </w:r>
      <w:r>
        <w:rPr>
          <w:szCs w:val="28"/>
        </w:rPr>
        <w:t xml:space="preserve"> - 28,5%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Крім того, групи дошкільних навчальних закладів перевантажені дітьми. </w:t>
      </w:r>
      <w:r>
        <w:rPr>
          <w:rFonts w:cs="Times New Roman" w:ascii="Times New Roman" w:hAnsi="Times New Roman"/>
          <w:sz w:val="28"/>
          <w:szCs w:val="28"/>
          <w:lang w:val="uk-UA"/>
        </w:rPr>
        <w:t>Так, у  2010 році в області налічується майже 115 закладів у яких  перебуває значно більше вихованців від норми наповнюваності. Особливо гострою дана проблема є у містах обласного значення, де у середньому  на 100 місцях  чисельність дітей складає 110 осіб (у 2005 році цей показник складав 99 осіб)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черзі для влаштування  до дошкільних навчальних закладів перебуває понад 1150 дітей. У деяких районах області  дошкільною освітою охоплено менше ніж 90% загальної кількості дітей п'ятирічного віку, що не забезпечує створення рівних умов для подальшого навчання в школі та суперечить  вимогам  чинного законодавства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даними  головного управління статистики  у Чернігівський області  змінилася динаміка  народжуваності: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05 рік народилося 8792 дітей,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06 рік – 9445 дітей,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07 рік -  9500 дітей,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08 рік -  10039 дітей,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009 рік -  10534 дітей.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Таким чином, забезпечення умов для здобуття дошкільної освіти дітьми відповідного віку є соціальною проблемою, для розв’язання якої необхідна координація зусиль усіх центральних і місцевих органів виконавчої влади та органів місцевого самоврядування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та основні завдання Програм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Мета цієї Програми полягає в забезпеченні реалізації права кожної дитини на доступність і безоплатність дошкільної освіти,  повноцінний фізичний, інтелектуальний, моральний, естетичний і соціальний її розвиток, формування передумов навчальної діяльності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Обґрунтування шляхів і засобів розв’язання проблеми, обсяги та джерела фінансування, строки та етапи виконання Програми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иконання програми здійснюється  на обласному рівні та на рівні районів і міст обласного значення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На обласному рівні передбачається: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створення банку даних дітей дошкільного віку з визначенням форм здобуття дітьми дошкільної освіти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рогнозування розвитку мережі навчальних закладів для дітей дошкільного віку з урахуванням демографічних показників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формування громадської думки щодо цінності суспільного дошкільного виховання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пуляризація кращого педагогічного досвіду, вітчизняних та світових технологій розвитку дітей дошкільного віку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двищення рівня професійної компетенції педагогів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рівні районів і міст обласного значення передбачається: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створення умов для здобуття дітьми п'ятирічного віку обов'язкової дошкільної освіти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збільшення кількості дошкільних навчальних закладів, що функціонують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збільшення кількості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льно-виховних комплексів “Загальноосвітній навчальний заклад-дошкільний навчальний заклад”, “Дошкільний навчальний заклад-загальноосвітній навчальний заклад” у населених пунктах зі складною демографічною ситуацією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береження та зміцнення здоров’я дітей;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ліпшення матеріально-технічної бази навчальних закладів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 рівні районів і міст Програма виконується шляхом затвердження відповідних районних, міських програм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алізація заходів програм здійснюється за рахунок коштів місцевих бюджетів у межах загальних обсягів асигнувань, передбачених на відповідний рік головним розпорядникам коштів, які визначені виконавцями заходів програми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sz w:val="28"/>
          <w:lang w:val="uk-UA"/>
        </w:rPr>
        <w:t xml:space="preserve">Прогнозований обсяг коштів, що планується залучити до фінансування заходів Програми за рахунок зазначених джерел фінансування, передбачається у сумі </w:t>
      </w:r>
      <w:r>
        <w:rPr>
          <w:sz w:val="28"/>
          <w:szCs w:val="28"/>
          <w:lang w:val="uk-UA"/>
        </w:rPr>
        <w:t xml:space="preserve">159878,5 </w:t>
      </w:r>
      <w:r>
        <w:rPr>
          <w:sz w:val="28"/>
          <w:lang w:val="uk-UA"/>
        </w:rPr>
        <w:t>тис. грн. (додаток 1), з них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обласного бюджету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2011 рік – 21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2012 рік – 26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2013 рік – 36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2014 рік – 26,5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5 рік – 27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2016 рік – 37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2017 рік  – 17 тис. грн.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бюджетів районів і міст обласного значення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2011 рік  –  29382,6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2012 рік  –  29957,0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 рік  –  39311,1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2014 рік  –  28047,9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5 рік  –  10372,2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 рік  – 16680,9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2017 рік  –  5935,8  тис. грн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Програма виконується в один етап, термін дії – 2011-2017 рок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540" w:leader="none"/>
        </w:tabs>
        <w:ind w:left="720" w:hanging="0"/>
        <w:jc w:val="left"/>
        <w:rPr/>
      </w:pPr>
      <w:r>
        <w:rPr>
          <w:b/>
          <w:lang w:val="en-US"/>
        </w:rPr>
        <w:t>V</w:t>
      </w:r>
      <w:r>
        <w:rPr>
          <w:b/>
          <w:lang w:val="uk-UA"/>
        </w:rPr>
        <w:t>. Перелік завдань і заходів Програми та результативні показники</w:t>
      </w:r>
    </w:p>
    <w:p>
      <w:pPr>
        <w:pStyle w:val="Normal"/>
        <w:tabs>
          <w:tab w:val="clear" w:pos="708"/>
          <w:tab w:val="left" w:pos="540" w:leader="none"/>
        </w:tabs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  <w:t>Основними (пріоритетними) завданнями Програми є:</w:t>
      </w:r>
    </w:p>
    <w:p>
      <w:pPr>
        <w:pStyle w:val="Normal"/>
        <w:tabs>
          <w:tab w:val="clear" w:pos="708"/>
          <w:tab w:val="left" w:pos="540" w:leader="none"/>
        </w:tabs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більшення кількості дітей, охоплених дошкільною освітою;</w:t>
      </w:r>
    </w:p>
    <w:p>
      <w:pPr>
        <w:pStyle w:val="HTML"/>
        <w:tabs>
          <w:tab w:val="clear" w:pos="916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озвиток мережі навчальних закладів для дітей дошкільного віку з урахуванням демографічних показників;</w:t>
      </w:r>
    </w:p>
    <w:p>
      <w:pPr>
        <w:pStyle w:val="HTML"/>
        <w:tabs>
          <w:tab w:val="clear" w:pos="916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осилення соціального захисту дітей дошкільного віку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lang w:val="uk-UA"/>
        </w:rPr>
        <w:tab/>
        <w:t>модернізація матеріально-технічної бази навчальних закладів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lang w:val="uk-UA"/>
        </w:rPr>
      </w:pPr>
      <w:r>
        <w:rPr>
          <w:sz w:val="28"/>
          <w:lang w:val="uk-UA"/>
        </w:rPr>
        <w:t>кадрове забезпеченн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рівня науково-методичного забезпечення педагогічних працівників.</w:t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Заходи з виконання Програми, спрямовані на досягнення мети, визначені у розділ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вні показники:</w:t>
      </w:r>
    </w:p>
    <w:p>
      <w:pPr>
        <w:pStyle w:val="TextBody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  <w:lang w:val="uk-UA"/>
        </w:rPr>
        <w:t>Виконання Програми до 2017 року дасть змогу: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овольнити освітні потреби населення щодо здобуття дошкільної освіти  дітьми 5-ти річного віку на 100%</w:t>
      </w:r>
      <w:r>
        <w:rPr>
          <w:sz w:val="28"/>
          <w:szCs w:val="28"/>
          <w:lang w:val="uk-UA"/>
        </w:rPr>
        <w:t>;</w:t>
      </w:r>
    </w:p>
    <w:p>
      <w:pPr>
        <w:pStyle w:val="TextBody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підвищити показник охоплення дошкільною освітою дітей дошкільного віку до 70 %;</w:t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зменшити рівень захворюваності серед дітей дошкільного віку на 4- 6 %.</w:t>
      </w:r>
    </w:p>
    <w:p>
      <w:pPr>
        <w:pStyle w:val="Heading"/>
        <w:tabs>
          <w:tab w:val="clear" w:pos="708"/>
          <w:tab w:val="left" w:pos="540" w:leader="none"/>
        </w:tabs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  <w:t>VI. Координація та контроль за ходом виконання програми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b/>
          <w:i w:val="false"/>
          <w:lang w:val="uk-UA"/>
        </w:rPr>
        <w:tab/>
      </w:r>
      <w:r>
        <w:rPr>
          <w:i w:val="false"/>
          <w:lang w:val="uk-UA"/>
        </w:rPr>
        <w:t>Контроль за виконанням Програми здійснюється обласною державною адміністрацією та постійною комісією обласної ради з питань освіти, науки, культури та інформаційної сфери.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ab/>
        <w:t>Основними формами контролю за реалізацією заходів та досягнень показників Програми будуть: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ab/>
        <w:t>розпорядження голови обласної державної адміністрації про встановлення контролю за реалізацією Програми;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>
          <w:i w:val="false"/>
          <w:lang w:val="uk-UA"/>
        </w:rPr>
        <w:tab/>
        <w:t>звітність відділів, управлінь освіти райдержадміністрацій, міськвиконкомів про виконання Програми;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ab/>
        <w:t>залучення засобів масової інформації до висвітлення питань щодо реалізації Програми;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ab/>
        <w:t>обговорення стану та проблем реалізації Програми на засіданнях колегії управління освіти і науки облдержадміністрації;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>
          <w:i w:val="false"/>
          <w:lang w:val="uk-UA"/>
        </w:rPr>
        <w:tab/>
        <w:t>проведення моніторингу та надання узагальненої звітності про хід реалізації Програми керівництву облдержадміністрації та постійній комісії з питань освіти, науки, культури та  інформаційних технологій.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ab/>
        <w:t>Організаційне супроводження виконання Програми здійснює управління освіти і науки обласної державної адміністрації.</w:t>
      </w:r>
    </w:p>
    <w:p>
      <w:pPr>
        <w:pStyle w:val="Heading"/>
        <w:tabs>
          <w:tab w:val="clear" w:pos="708"/>
          <w:tab w:val="left" w:pos="540" w:leader="none"/>
        </w:tabs>
        <w:ind w:firstLine="72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Відділи і управління освіти райдержадміністрацій, міськвиконкомів інформують управління освіти і науки облдержадміністрації щодо виконання відповідних місцевих програм щороку до   25 грудня, починаючи з  2011 року.              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Начальник управління </w:t>
      </w:r>
    </w:p>
    <w:p>
      <w:pPr>
        <w:pStyle w:val="Heading"/>
        <w:tabs>
          <w:tab w:val="clear" w:pos="708"/>
          <w:tab w:val="left" w:pos="54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освіти і науки облдержадміністрації</w:t>
        <w:tab/>
        <w:tab/>
        <w:tab/>
        <w:tab/>
        <w:t xml:space="preserve">        А.А.Залісь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16:00Z</dcterms:created>
  <dc:creator>RYSLAN</dc:creator>
  <dc:description/>
  <cp:keywords/>
  <dc:language>en-US</dc:language>
  <cp:lastModifiedBy>WIN7XP</cp:lastModifiedBy>
  <cp:lastPrinted>2011-01-04T17:33:00Z</cp:lastPrinted>
  <dcterms:modified xsi:type="dcterms:W3CDTF">2011-01-05T10:16:00Z</dcterms:modified>
  <cp:revision>2</cp:revision>
  <dc:subject/>
  <dc:title>ІІ</dc:title>
</cp:coreProperties>
</file>