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новлення та розвитку Менського зоологічного парку загальнодержавного значення на 2011-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рограми розроблений у відповідності до статей 5 та 35 Закону України «Про природно-заповідний фонд України» (із змінами, внесеними згідно із Законом № 1287-XIV (1287-14) від 14.12.99), Положення про Менський зоологічний парк загальнодержавного значення, затвердженого наказом Міністерства екології та природних ресурсів України від 10 травня 2002 року №17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спрямована на забезпечення збалансованого (сталого) розвитку зоопарку, підтримання його належного функціонування в сфері природоохоронної науково-дослідної роботи в аспекті збереження різноманіття тваринного світу та культурно-просвітницької діяльності з урахуванням рекомендацій Української асоціації зоопарків та акваріум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 xml:space="preserve">І. Визначення проблемних питань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в’язання яких спрямована Програма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грама розвитку Менського зоологічного парку загальнодержавного значення на період 2011-2015 років спрямована на вирішення наступних завдань (пробле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Необхідність збереження  і відновлення колекції тварин, поліпшення організації утримання тварин, створення для них умов, які будуть відповідати нормам Європейської асоціації зоопарків та акваріумів (ЄАЗА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Потребує реконструкції басейн морських котиків з прибудовою павільйону та літнього вольєра для екзотичних тварин (крокодилів, пеліканів, рожевих фламінго та інше) загальною вартістю 635,1 тис.грн  та прокладання водогону по території зоопар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Необхідно проведення робіт щодо благоустрою території, розширення та перепланування експозиційної зони, популяризація екологічних зн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ІІ. Мета Програми</w:t>
      </w:r>
    </w:p>
    <w:p>
      <w:pPr>
        <w:pStyle w:val="Normal"/>
        <w:ind w:left="28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Метою Програми</w:t>
      </w:r>
      <w:r>
        <w:rPr>
          <w:sz w:val="28"/>
          <w:szCs w:val="28"/>
          <w:lang w:val="uk-UA"/>
        </w:rPr>
        <w:t xml:space="preserve"> є збереження Менського зоологічного парку загальнодержавного значення, як унікального об’єкта, природоохоронного, масово-освітнього значення та улюбленого місця відпочинку мешканців області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авдання Програм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/>
        </w:rPr>
        <w:t>Завдання Прогр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перегляд та вдосконалення механізмів контролю за утриманням тварин відповідно до їх фізіологічних та біологічних особливостей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розробка та впровадження заходів, спрямованих на забезпечення безпеки людей та тварин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перегляд та впровадження нових правил, інструкцій з утримання та розведення в умовах неволі диких тварин, а також їх раціонів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впровадження системи планування та проведення профілактики захворювань тварин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проведення капітального ремонту, реконструкції та капітального будівництва експозицій та місць для постійного утримання тварин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запровадження системи постійного контролю (ведення спостереження) за утриманням та харчуванням тварин, а також п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одження з ними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забезпечення раціонального та ефективного використання коштів, впровадження заходів з ресурсо- та енергозбереження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інвентаризація матеріально-технічної бази, колекції для розробки поетапного плану покращення умов утримання тварин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алізації завдань програми забезпечити виконання заходів Програми ( додаток № 3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Напрямки виконання Прогр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Інформаційна підтримка діяльності зоопарку, впровадження інформаційно-просвітницьких заходів, спрямованих на формування свідомого та гуманного ставлення до тварин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ремонтних робіт із реконструкції басейну морських котиків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будиночка для бізонів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ення колекції тварин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редметів і обладнання довгострокового користування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аціону харчування тварин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вдосконалення тематичної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-сторінки в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постійна взаємодія з засобам масової інформації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впровадження спільних з дитячими навчальними та позашкільними закладами інформаційно-просвітницьких програм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проведення інформаційно-просвітницьких заходів (засідань за круглим столом, виставок, акцій тощо) за участю зацікавлених установ, організацій та підприємств для широких верств населення та учнівської молоді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ватиметься за рахунок коштів обласного бюджету на галузь «культура» та за рахунок інших джерел, не заборонених законодавством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і орієнтовні бюджетні кошти та власні надходження використовуються згідно з Додатком 2, та можуть уточнюватись у процесі виконання Програми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реалізації цієї Програми: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еобхідних умов для подальшого розвитку зоопарку;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та збільшення колекції тварин зоопарку;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ння в належному стані природно-заповідної зони загальнодержавного значення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можливість повноцінного відпочинку на лоні живої природи мешканців Чернігівської та сусідніх областей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  <w:lang w:val="uk-UA"/>
        </w:rPr>
        <w:t>Начальник головного управління культури,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  <w:lang w:val="uk-UA"/>
        </w:rPr>
        <w:t>туризму і охорони культурної спадщин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     С.М.Мойсієнко                       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38:00Z</dcterms:created>
  <dc:creator>XTreme</dc:creator>
  <dc:description/>
  <cp:keywords/>
  <dc:language>en-US</dc:language>
  <cp:lastModifiedBy>WIN7XP</cp:lastModifiedBy>
  <cp:lastPrinted>2010-08-27T11:46:00Z</cp:lastPrinted>
  <dcterms:modified xsi:type="dcterms:W3CDTF">2011-01-05T10:38:00Z</dcterms:modified>
  <cp:revision>2</cp:revision>
  <dc:subject/>
  <dc:title>Програма</dc:title>
</cp:coreProperties>
</file>