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505"/>
        <w:gridCol w:w="1099"/>
        <w:gridCol w:w="142"/>
      </w:tblGrid>
      <w:tr>
        <w:trPr/>
        <w:tc>
          <w:tcPr>
            <w:tcW w:w="142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74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 розділу</w:t>
            </w:r>
          </w:p>
        </w:tc>
      </w:tr>
      <w:tr>
        <w:trPr>
          <w:trHeight w:val="679" w:hRule="atLeast"/>
        </w:trPr>
        <w:tc>
          <w:tcPr>
            <w:tcW w:w="86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спорт обласної програми «Забезпечення загальноосвітніх навчальних закладів області ліцензійними електронними засобами навчального призначення та мультимедійним обладнанням на 2011-2016 роки» 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86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і положення Програми 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-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86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а та цілі Програми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новні завдання Програми 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-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і заходи щодо реалізації Програми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-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86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ці проекту і етапи його реалізації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чікувані результати реалізації обласної Програми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Фінансування та контроль за виконанням програми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-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ки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ієнтовні розрахунки щодо обсягів видатків у 2011 році для забезпечення опорних загальноосвітніх навчальних закладів області ліцензійними електронними засобами навчального призначення (ЕЗНП) та мультимедійним обладнанн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ієнтовні розрахунки щодо обсягів видатків у 2012 році для забезпечення опорних загальноосвітніх навчальних закладів області ліцензійними електронними засобами навчального призначення (ЕЗНП) та мультимедійним обладнанн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ієнтовні розрахунки щодо обсягів видатків у 2013 році для забезпечення загальноосвітніх навчальних закладів І-ІІІ ступенів області ліцензійними електронними засобами навчального призначення (ЕЗНП) та мультимедійним обладнанн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ієнтовні розрахунки щодо обсягів видатків у 2014 році для забезпечення загальноосвітніх навчальних закладів І-ІІІ ступенів області ліцензійними електронними засобами навчального призначення (ЕЗНП) та мультимедійним обладнанн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ієнтовні розрахунки щодо обсягів видатків у 2015 році для забезпечення загальноосвітніх навчальних закладів І-ІІІ ступенів області ліцензійними електронними засобами навчального призначення (ЕЗНП) та мультимедійним обладнанн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ієнтовні розрахунки щодо обсягів видатків у 2016 році для забезпечення загальноосвітніх навчальних закладів І-ІІІ ступенів області ліцензійними електронними засобами навчального призначення (ЕЗНП) та мультимедійним обладнанн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і обсяги видатків для виконання обласної Програми. 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46:00Z</dcterms:created>
  <dc:creator>XTreme</dc:creator>
  <dc:description/>
  <cp:keywords/>
  <dc:language>en-US</dc:language>
  <cp:lastModifiedBy>WIN7XP</cp:lastModifiedBy>
  <cp:lastPrinted>2010-12-08T14:43:00Z</cp:lastPrinted>
  <dcterms:modified xsi:type="dcterms:W3CDTF">2011-01-05T10:46:00Z</dcterms:modified>
  <cp:revision>2</cp:revision>
  <dc:subject/>
  <dc:title>                                                    </dc:title>
</cp:coreProperties>
</file>