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6231"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6231" w:right="-5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обласної ради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6231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дня 2010 року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гіональна цільова програма </w:t>
      </w:r>
      <w:r>
        <w:rPr>
          <w:b/>
          <w:bCs/>
          <w:caps/>
          <w:sz w:val="28"/>
          <w:szCs w:val="28"/>
        </w:rPr>
        <w:t xml:space="preserve">розвитку зовнішньоекономічної діяльності </w:t>
        <w:br/>
        <w:t>на 2011-2015 роки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нігів - 2010</w:t>
      </w:r>
    </w:p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1043"/>
      </w:tblGrid>
      <w:tr>
        <w:trPr>
          <w:tblHeader w:val="true"/>
        </w:trPr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міст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гіональної цільової програми розвитку зовнішньоекономічної діяльності на 2011-2015 рр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изначення проблеми, на розв'язання якої спрямована програм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ґрунтування пріоритетів у сфері зовнішньоекономічної діяльності, на підтримку яких необхідно спрямувати програм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1.1. Позиціонування суб’єктів реального сектору економіки області на зовнішніх ринка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1.1.2. </w:t>
            </w:r>
            <w:r>
              <w:rPr>
                <w:bCs/>
                <w:sz w:val="28"/>
                <w:szCs w:val="28"/>
              </w:rPr>
              <w:t xml:space="preserve">SWOT – </w:t>
            </w:r>
            <w:r>
              <w:rPr>
                <w:sz w:val="28"/>
                <w:szCs w:val="28"/>
              </w:rPr>
              <w:t>аналіз експортного потенціалу 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Аналіз імпортних операці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4. Визначення основних проблем у сфері зовнішніх зносин та зовнішньоекономічної діяльності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бґрунтування пріоритетів у сфері транскордонного співробітництва регіону, на підтримку яких необхідно спрямувати програму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1.2.1. Особливості транскордонного співробітництва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Взаємодія місцевих органів влади з міжнародними організаціями та структурами щодо питань  міжрегіонального та транскордонного співробітниц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  Наявність та розбудова пунктів пропуску через державний кордо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  Співробітництво у сфері обміну інформацією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 Розвиток співпраці між місцевими громад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 SWOT – аналіз сфери транскордонного співробітниц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 Визначення основних проблем сфери транскордонного співробітництва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Засоби і шляхи розв'язання пробле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4. Обсяги та джерела </w:t>
            </w:r>
            <w:r>
              <w:rPr>
                <w:sz w:val="28"/>
                <w:szCs w:val="28"/>
              </w:rPr>
              <w:t>фінансування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оки виконання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 Завдання і заходи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ивні показники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 Координація та контроль за ходом виконання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 до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 до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shd w:fill="FFFFFF" w:val="clear"/>
        <w:ind w:left="34" w:firstLine="4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іональної цільової програми розвитку зовнішньоекономічної діяльності на 2011-2015 р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1134" w:leader="none"/>
              </w:tabs>
              <w:spacing w:lineRule="auto" w:line="360"/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57"/>
        <w:gridCol w:w="5760"/>
      </w:tblGrid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економіки Чернігівської облдержадміністрації 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b/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b/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економічних реформ Президента України на 2010 – 2014 роки «Заможне суспільство, конкурентоспроможна економіка, ефективна держава»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учення заступника голови Чернігівської облдержадміністрації з фінансово-економічних та соціальних питань від 30.04.2010р. № 01.05-09/796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 Чернігівської облдержадміністрації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pacing w:val="-7"/>
                <w:sz w:val="28"/>
                <w:szCs w:val="28"/>
              </w:rPr>
              <w:t xml:space="preserve">Виконавці заходів </w:t>
            </w:r>
            <w:r>
              <w:rPr>
                <w:b/>
                <w:sz w:val="28"/>
                <w:szCs w:val="28"/>
              </w:rPr>
              <w:t>програми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  <w:highlight w:val="yellow"/>
              </w:rPr>
            </w:pPr>
            <w:r>
              <w:rPr>
                <w:b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 Чернігівської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культури, туризму і охорони об’єктів культурної спадщини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у справах преси та інформації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труктурні підрозділи облдержадміністрації (за поданням головного управління економіки облдержадміністрації в кожному окремому випадку)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итниця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прикордонний загін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  <w:highlight w:val="yellow"/>
              </w:rPr>
            </w:pPr>
            <w:r>
              <w:rPr>
                <w:b/>
                <w:spacing w:val="-7"/>
                <w:sz w:val="28"/>
                <w:szCs w:val="28"/>
              </w:rPr>
              <w:t>Учасники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і підрозділи центральних органів виконавчої влади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й організації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 роки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b/>
                <w:sz w:val="28"/>
                <w:szCs w:val="28"/>
              </w:rPr>
              <w:t>програми, всього,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sz w:val="24"/>
                <w:szCs w:val="24"/>
              </w:rPr>
              <w:t>3230,0 тис.грн.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sz w:val="24"/>
                <w:szCs w:val="24"/>
              </w:rPr>
              <w:t>3230,0 тис.гр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>1. Визначення проблеми, на розв'язання якої спрямована програм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Обґрунтування пріоритетів у сфері зовнішньоекономічної діяльності, на підтримку яких необхідно спрямувати програ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грами економічних рефо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зидента України на 2010 – 2014 роки «Заможне суспільство, конкурентоспроможна економіка, ефективна держава», пріоритети Регіональної цільової програми </w:t>
      </w:r>
      <w:r>
        <w:rPr>
          <w:bCs/>
          <w:sz w:val="28"/>
          <w:szCs w:val="28"/>
        </w:rPr>
        <w:t>розвитку зовнішньоекономічної діяльності на 2011-2015 рр. мають бути направлені, в першу чергу,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масштабну модернізацію інфраструктури та базових секторів економіки, впровадження енергозбереження, зростання продуктивності праці, зміцнення конкурентних позицій вітчизняного виробника на зовнішніх товарних рин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підвищення стандартів  життя, сталий економічний розвиток, який сприятиме підвищенню рівня зайнятості населення, зростанню заробітної плати, забезпеченню цінової та валютно-курсової стабіль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 регіональних рамках відкритості і прозорості зовнішньоекономічної політики, поліпшення бізнес-клімату регіону.</w:t>
      </w:r>
      <w:r>
        <w:rPr/>
        <w:t xml:space="preserve"> 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З іншого боку, відповідно до Стратегії соціально-економічного розвитку області на період до 2015 року, ІІ етап реалізації якої розпочинається у 2011 році, напрям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щодо повного використання експортного потенціалу полягають 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і виробничих можливостей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ширенні  внутрішніх і зовнішніх зв’язк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ученні  інвестицій в економіку регі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і фахівців і широкої громадськості з досягненнями  в різних сферах життя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іоритети у сфері зовнішньоекономічної діяльності Чернігівської області визначатимуться на основі відповідного аналізу та з урахуванням завдань Програми економічних реформ Президента України і стратегічних напрямів використання експортного потенціалу регі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. Позиціонування суб’єктів реального сектору економіки області на зовнішніх ринках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тягом 2005-2008 рр. обсяги зовнішньої торгівлі підприємств регіону поступово нарощувались (до 797 </w:t>
      </w:r>
      <w:r>
        <w:rPr>
          <w:iCs/>
          <w:sz w:val="28"/>
          <w:szCs w:val="28"/>
        </w:rPr>
        <w:t>млн. дол. США у 2008 році</w:t>
      </w:r>
      <w:r>
        <w:rPr>
          <w:sz w:val="28"/>
          <w:szCs w:val="28"/>
        </w:rPr>
        <w:t xml:space="preserve">) з позитивним сальдо зовнішньоторговельного балансу, яке у 2007 році було найбільшим і склало 80,9 </w:t>
      </w:r>
      <w:r>
        <w:rPr>
          <w:iCs/>
          <w:sz w:val="28"/>
          <w:szCs w:val="28"/>
        </w:rPr>
        <w:t>млн. дол. СШ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eastAsia="ru-RU"/>
        </w:rPr>
        <w:t>Динаміка зовнішньої торгівлі товарами області</w:t>
      </w:r>
    </w:p>
    <w:p>
      <w:pPr>
        <w:pStyle w:val="TextBody"/>
        <w:ind w:firstLine="720"/>
        <w:jc w:val="right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TextBody"/>
        <w:ind w:firstLine="720"/>
        <w:jc w:val="right"/>
        <w:rPr/>
      </w:pPr>
      <w:r>
        <w:rPr/>
        <w:t>(млн.дол.США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99"/>
        <w:gridCol w:w="1098"/>
        <w:gridCol w:w="1099"/>
        <w:gridCol w:w="1098"/>
        <w:gridCol w:w="1099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9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Експорт товарів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7,2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Імпорт   товарів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7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6,9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Сальдо зовнішньої 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торгівлі (+, –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 xml:space="preserve">У 2009 році </w:t>
      </w:r>
      <w:r>
        <w:rPr>
          <w:b/>
          <w:iCs/>
          <w:sz w:val="28"/>
          <w:szCs w:val="28"/>
        </w:rPr>
        <w:t>зовнішньоторговельний</w:t>
      </w:r>
      <w:r>
        <w:rPr>
          <w:iCs/>
          <w:sz w:val="28"/>
          <w:szCs w:val="28"/>
        </w:rPr>
        <w:t xml:space="preserve"> оборот товарами склав </w:t>
        <w:br/>
        <w:t xml:space="preserve">624,1 млн. дол. США (-21,7%). </w:t>
      </w:r>
      <w:r>
        <w:rPr>
          <w:b/>
          <w:iCs/>
          <w:sz w:val="28"/>
          <w:szCs w:val="28"/>
        </w:rPr>
        <w:t>Експорт</w:t>
      </w:r>
      <w:r>
        <w:rPr>
          <w:iCs/>
          <w:sz w:val="28"/>
          <w:szCs w:val="28"/>
        </w:rPr>
        <w:t xml:space="preserve"> становив 297,2 млн. дол. США (-29% проти 2008р.). </w:t>
      </w:r>
      <w:r>
        <w:rPr>
          <w:b/>
          <w:iCs/>
          <w:sz w:val="28"/>
          <w:szCs w:val="28"/>
        </w:rPr>
        <w:t>Негативне сальдо</w:t>
      </w:r>
      <w:r>
        <w:rPr>
          <w:iCs/>
          <w:sz w:val="28"/>
          <w:szCs w:val="28"/>
        </w:rPr>
        <w:t xml:space="preserve"> склало 29,7 млн. дол. США (у 2008р. – позитивне 40,2 млн. дол. СШ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розрізі країн </w:t>
      </w:r>
      <w:r>
        <w:rPr>
          <w:b/>
          <w:sz w:val="28"/>
          <w:szCs w:val="28"/>
        </w:rPr>
        <w:t>найбільші експортні поставки</w:t>
      </w:r>
      <w:r>
        <w:rPr>
          <w:sz w:val="28"/>
          <w:szCs w:val="28"/>
        </w:rPr>
        <w:t xml:space="preserve"> здійснювалися до Російської Федерації (34,5% загального обсягу), Білорусі (13,1%), Молдови (5,0%), Італії (4,6%), Грузії (4,1%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о СНД поставлено 62,9% загального обсягу експорту, іншим країнам світу – 37,1% (у 2008р., відповідно, 66,4% та 33,6%). До країн Європейського Союзу експортовано 17,9% товарів.</w:t>
      </w:r>
    </w:p>
    <w:p>
      <w:pPr>
        <w:pStyle w:val="TextBody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37200" cy="30829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08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object w:dxaOrig="9150" w:dyaOrig="47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7.45pt;height:235.45pt" filled="f" o:ole="">
                                  <v:imagedata r:id="rId3" o:title=""/>
                                </v:shape>
                                <o:OLEObject Type="Embed" ProgID="" ShapeID="ole_rId2" DrawAspect="Content" ObjectID="_8556857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6pt;height:242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20" w:hanging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object w:dxaOrig="9150" w:dyaOrig="47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7.45pt;height:235.45pt" filled="f" o:ole="">
                            <v:imagedata r:id="rId5" o:title=""/>
                          </v:shape>
                          <o:OLEObject Type="Embed" ProgID="" ShapeID="ole_rId4" DrawAspect="Content" ObjectID="_161502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szCs w:val="28"/>
        </w:rPr>
        <w:t xml:space="preserve">Основні країни-партнери області в експорті товарів  у 2009 році </w:t>
      </w:r>
      <w:r>
        <w:rPr>
          <w:i/>
          <w:szCs w:val="28"/>
        </w:rPr>
        <w:t>(%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У порівнянні з 2008 роком </w:t>
      </w:r>
      <w:r>
        <w:rPr>
          <w:b/>
          <w:sz w:val="28"/>
          <w:szCs w:val="28"/>
        </w:rPr>
        <w:t>експорт</w:t>
      </w:r>
      <w:r>
        <w:rPr>
          <w:sz w:val="28"/>
          <w:szCs w:val="28"/>
        </w:rPr>
        <w:t xml:space="preserve"> товарів </w:t>
      </w:r>
      <w:r>
        <w:rPr>
          <w:b/>
          <w:sz w:val="28"/>
          <w:szCs w:val="28"/>
        </w:rPr>
        <w:t>збільшився</w:t>
      </w:r>
      <w:r>
        <w:rPr>
          <w:sz w:val="28"/>
          <w:szCs w:val="28"/>
        </w:rPr>
        <w:t xml:space="preserve"> - до країн </w:t>
      </w:r>
      <w:r>
        <w:rPr>
          <w:b/>
          <w:sz w:val="28"/>
          <w:szCs w:val="28"/>
        </w:rPr>
        <w:t>Африки</w:t>
      </w:r>
      <w:r>
        <w:rPr>
          <w:sz w:val="28"/>
          <w:szCs w:val="28"/>
        </w:rPr>
        <w:t xml:space="preserve"> (у 2,5 рази) та </w:t>
      </w:r>
      <w:r>
        <w:rPr>
          <w:b/>
          <w:sz w:val="28"/>
          <w:szCs w:val="28"/>
        </w:rPr>
        <w:t>Азії</w:t>
      </w:r>
      <w:r>
        <w:rPr>
          <w:sz w:val="28"/>
          <w:szCs w:val="28"/>
        </w:rPr>
        <w:t xml:space="preserve"> (на 7,7%). </w:t>
      </w:r>
      <w:r>
        <w:rPr>
          <w:b/>
          <w:sz w:val="28"/>
          <w:szCs w:val="28"/>
        </w:rPr>
        <w:t>Основу експорту формували</w:t>
      </w:r>
      <w:r>
        <w:rPr>
          <w:sz w:val="28"/>
          <w:szCs w:val="28"/>
        </w:rPr>
        <w:t xml:space="preserve"> зернові культури, молоко та молочні продукти, чорні метали та залишки і відходи харчової промисловості. </w:t>
      </w:r>
      <w:r>
        <w:rPr>
          <w:b/>
          <w:sz w:val="28"/>
          <w:szCs w:val="28"/>
        </w:rPr>
        <w:t>Зокрема, він зріс</w:t>
      </w:r>
      <w:r>
        <w:rPr>
          <w:sz w:val="28"/>
          <w:szCs w:val="28"/>
        </w:rPr>
        <w:t xml:space="preserve"> - до Єгипту (у 5,4 рази), Сирійської Арабської Республіки (у 3,6 рази),  Туркменістану (у 3,0 рази), Литви (на 10,8%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той же час, зменшились поста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країн </w:t>
      </w:r>
      <w:r>
        <w:rPr>
          <w:b/>
          <w:sz w:val="28"/>
          <w:szCs w:val="28"/>
        </w:rPr>
        <w:t>СНД</w:t>
      </w:r>
      <w:r>
        <w:rPr>
          <w:sz w:val="28"/>
          <w:szCs w:val="28"/>
        </w:rPr>
        <w:t xml:space="preserve"> (на 32,7%), </w:t>
      </w:r>
      <w:r>
        <w:rPr>
          <w:b/>
          <w:sz w:val="28"/>
          <w:szCs w:val="28"/>
        </w:rPr>
        <w:t>Америки </w:t>
      </w:r>
      <w:r>
        <w:rPr>
          <w:sz w:val="28"/>
          <w:szCs w:val="28"/>
        </w:rPr>
        <w:t xml:space="preserve"> (на 40,5%) та </w:t>
      </w:r>
      <w:r>
        <w:rPr>
          <w:b/>
          <w:sz w:val="28"/>
          <w:szCs w:val="28"/>
        </w:rPr>
        <w:t>Європи</w:t>
      </w:r>
      <w:r>
        <w:rPr>
          <w:sz w:val="28"/>
          <w:szCs w:val="28"/>
        </w:rPr>
        <w:t xml:space="preserve">  (на 39,1%, у т.ч. до країн </w:t>
      </w:r>
      <w:r>
        <w:rPr>
          <w:b/>
          <w:sz w:val="28"/>
          <w:szCs w:val="28"/>
        </w:rPr>
        <w:t>ЄС</w:t>
      </w:r>
      <w:r>
        <w:rPr>
          <w:sz w:val="28"/>
          <w:szCs w:val="28"/>
        </w:rPr>
        <w:t xml:space="preserve"> – на 39,3%), </w:t>
      </w:r>
      <w:r>
        <w:rPr>
          <w:b/>
          <w:sz w:val="28"/>
          <w:szCs w:val="28"/>
        </w:rPr>
        <w:t>в основному за рахунок</w:t>
      </w:r>
      <w:r>
        <w:rPr>
          <w:sz w:val="28"/>
          <w:szCs w:val="28"/>
        </w:rPr>
        <w:t xml:space="preserve">  електричних машин та устаткування,  продукції борошномельно-круп’яної промисловості, виробів із паперу та картону, наземних транспортних засобів, текстильних матеріалів, ниток синтетичних або штучних, хімічних штапельних волокон, </w:t>
      </w:r>
      <w:r>
        <w:rPr>
          <w:sz w:val="28"/>
        </w:rPr>
        <w:t xml:space="preserve">деревини та виробів з неї, </w:t>
      </w:r>
      <w:r>
        <w:rPr>
          <w:sz w:val="28"/>
          <w:szCs w:val="28"/>
        </w:rPr>
        <w:t xml:space="preserve">котлів, машин, апаратів та механічних пристроїв, полімерних матеріалів, пластмас, молока та молочних продуктів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Зокрема,</w:t>
      </w:r>
      <w:r>
        <w:rPr>
          <w:sz w:val="28"/>
          <w:szCs w:val="28"/>
        </w:rPr>
        <w:t xml:space="preserve"> до Польщі (у 2,9 рази), Німеччини (на 42,6%), Російської Федерації (на 41,1%), Білорусі (на 35,1%), Італії (на 33,2%), Казахстану (на 28,6%), Туреччини (на 20,9%),  Молдови (на 17,1%), Франції (на 14,0%) та Грузії (на 4,4%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sz w:val="28"/>
          <w:szCs w:val="28"/>
        </w:rPr>
        <w:t>У товарній структурі експорту становили</w:t>
      </w:r>
      <w:r>
        <w:rPr/>
        <w:t xml:space="preserve">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623"/>
      </w:tblGrid>
      <w:tr>
        <w:trPr>
          <w:tblHeader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і експортери</w:t>
            </w:r>
          </w:p>
        </w:tc>
      </w:tr>
      <w:tr>
        <w:trPr>
          <w:trHeight w:val="179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% вироби з паперу та картону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КОРЮКІВСЬКА ФАБРИКА ТЕХНІЧНИХ ПАПЕРІВ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РИВАТНЕ ПІДПРИЄМСТВО «ТОРГОВИЙ ДІМ «МАКРО»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МЕНА ПАК»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МЕТИСТ»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КЦІОНЕРНЕ ТОВАРИСТВО ЗАКРИТОГО ТИПУ «А/Т ТЮТЮНОВА КОМПАНІЯ «В.А.Т.-ПРИЛУКИ»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% – готові харчові продукти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о та продукти з нього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КОНДИТЕРСЬКА ФАБРИКА «СТРІЛА»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УБЛІЧНЕ АКЦІОНЕРНЕ ТОВАРИСТВО "ПРОДОВОЛЬЧА КОМПАНІЯ «ЯСЕН»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ІОНА-ПЛЮС»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КОНДИТЕРПРОМТОРГ-1»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ІРМА «СВ-МІКС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когольні і безалкогольні напої та оц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ЧЕРНІГІВСЬКЕ ВІДДІЛЕННЯ ВІДКРИТОГО АКЦІОНЕРНОГО ТОВАРИСТВА «САН ІНБЕВ УКРАЇНА»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ІЧНЯНСЬКИЙ СПИРТОВИЙ ЗАВОД»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ШАБАЛИНІВСЬКИЙ СПИРТОВИЙ ЗАВОД»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ДОЧІРНЄ ПІДПРИЄМСТВО «ДРІНКС УКРАЇНА»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ІОНА-ПЛЮС»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% – текстиль та вироби з нього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на, тонкий та грубий волос тварин, пряжа і тканини з кінського волосу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КАМВОЛЬНО-СУКОННА КОМПАНІЯ «ЧЕКСІЛ»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МЕНЕДЖІНГ КОМПАНІ»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ЧЕРНІГІВСЬКІ ТКАНИНИ»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тки синтетичні або штучні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ЧЕРНІГІВСЬКЕ ХІМВОЛОКНО»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НОВОФІЛ»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ВИРОБНИЧО-ТОРГОВА ФІРМА «СІВЕРЯНКА»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а, спеціальна пряжа, мотузки, троси та канати і вироби з них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НОВОФІЛ»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АКЦІОНЕРНЕ ТОВАРИСТВО ЗАКРИТОГО ТИПУ «А/Т ТЮТЮНОВА КОМПАНІЯ «В.А.Т.-ПРИЛУКИ»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КАМВОЛЬНО-СУКОННА КОМПАНІЯ «ЧЕКСІЛ»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ильні матеріали та вироби з них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ЧЕРНІГІВСЬКЕ ХІМВОЛОКНО»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РИВАТНЕ ПІДПРИЄМСТВО «НОВГОРОД-СІВЕРСЬКА БАВОВНЯНА ТКАЦЬКА ФАБРИКА»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КОРЮКІВСЬКА ФАБРИКА ТЕХНІЧНИХ ПАПЕРІВ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ЧЕРНІГІВСЬКА ТОРГІВЕЛЬНА КОМПАНІЯ»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НІЖИНСЬКИЙ МЕХАНІЧНИЙ ЗАВОД»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яг та додаткові речі до одягу, текстильні, крім трикотажни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ЕЛІТА»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ПРИЛУЦЬКА ШВЕЙНА ФАБРИКА»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ВИРОБНИЧО-ТОРГОВА ФІРМА «СІВЕРЯНКА»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% – продукти рослинного походженн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ві культури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НАСІННЯ-АГРОХІМ»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ОРСАЖ»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ТОРГОВИЙ ДІМ «БРАВО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ОРГОВО-КОМЕРЦІЙНА ФІРМА «ТТД»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ЛЮЛАНА»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autoSpaceDE w:val="true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родукція борошномельно-круп’яної промисловості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ЗЕМЛЯ І ВОЛЯ»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РИВАТНЕ ВИРОБНИЧО-ТОРГОВЕЛЬНЕ ПІДПРИЄМСТВО «ДЖІ-ЕН-ЕЛ»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ГРОПАРТНЕР»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ІРМА «СВ-МІКС»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МЛИБОР»                                                                                  </w:t>
            </w:r>
          </w:p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іння і плоди олійних рослин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ЕХАГРОКОМ»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ПРОСВІТНЬО-ВИРОБНИЧО-КОМЕРЦІЙНА ФІРМА «СЯЙВО»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ОРСАЖ»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ІМЕКС-ЛЬОН»                                                                   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ГРОПАРТНЕР»         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/>
            </w:pPr>
            <w:r>
              <w:rPr>
                <w:sz w:val="28"/>
                <w:szCs w:val="28"/>
              </w:rPr>
              <w:t xml:space="preserve">5,7% – деревина і вироби з неї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ГОРОДНЯНСЬКЕ ЛІСОВЕ ГОСПОДАРСТВО»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ДОБРЯНСЬКЕ ЛІСОВЕ ГОСПОДАРСТВО»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НОВГОРОД-СІВЕРСЬКЕ ЛІСОВЕ ГОСПОДАРСТВО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СТРА» 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ЕРЖАВНЕ ПІДПРИЄМСТВО «ХОЛМИНСЬКЕ ЛІСОВЕ ГОСПОДАРСТВО»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% – молоко та молочні продукти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ІЧНЯНСЬКИЙ МОЛОЧНОКОНСЕРВНИЙ КОМБІНАТ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ТОРГОВИЙ ДІМ «БРАВО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АХМАЧКОНСЕРВМОЛОКО»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ПРОВІАНТ»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БАХМАЧКОНСЕРВМОЛОКО»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% - полімерні матеріали, пластмаси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УБЛІЧНЕ АКЦІОНЕРНЕ ТОВАРИСТВО «ПРИЛУЦЬКИЙ ЗАВОД «БІЛКОЗИН»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ПЛАСТ-БОКС УКРАЇНА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ОЧІРНЄ ПІДПРИЄМСТВО «ПЛАСТМАС» ТОВАРИСТВА З ОБМЕЖЕНОЮ ВІДПОВІДАЛЬНІСТЮ «ТОРГОВИЙ ДІМ ПЛАСТМАС-ПРИЛУКИ»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ЕТС УКРАЇНА»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ЧЕРНІГІВСЬКЕ ХІМВОЛОКНО»  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% - котли, машини, апарати і механічні пристрої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УКРАЇНСЬКИЙ КАРДАН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НІЖИНСЬКИЙ ЗАВОД СІЛЬСЬКОГОСПОДАРСЬКОГО МАШИНОБУДУВАННЯ»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АН»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АКЦІОНЕРНЕ ТОВАРИСТВО ЗАКРИТОГО ТИПУ «А/Т ТЮТЮНОВА КОМПАНІЯ «В.А.Т.-ПРИЛУКИ»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НІЖИНСЬКИЙ МЕХАНІЧНИЙ ЗАВОД»   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% – взутт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ЛІТОНІ»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ОЗІНАЛІ»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ЧЕРНІГІВСЬКА ВЗУТТЄВА ФАБРИКА «БЕРЕГИНЯ»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вартісному еквіваленті згадані товарні групи представлені нижч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object w:dxaOrig="9360" w:dyaOrig="6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4pt;height:306.5pt" filled="f" o:ole="">
            <v:imagedata r:id="rId7" o:title=""/>
          </v:shape>
          <o:OLEObject Type="Embed" ProgID="" ShapeID="ole_rId6" DrawAspect="Content" ObjectID="_471711658" r:id="rId6"/>
        </w:object>
      </w:r>
      <w:r>
        <w:rPr>
          <w:b/>
          <w:sz w:val="28"/>
          <w:szCs w:val="28"/>
        </w:rPr>
        <w:t xml:space="preserve">Товарна структура експорту за 2009 рік, </w:t>
      </w:r>
      <w:r>
        <w:rPr>
          <w:i/>
          <w:sz w:val="28"/>
          <w:szCs w:val="28"/>
        </w:rPr>
        <w:t>(млн.дол.США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 2009 році скорочення</w:t>
      </w:r>
      <w:r>
        <w:rPr>
          <w:sz w:val="28"/>
          <w:szCs w:val="28"/>
        </w:rPr>
        <w:t xml:space="preserve"> загальнообласних обсягів експорту, передусім, було викликане різким зменшенням обсягів по </w:t>
      </w:r>
      <w:r>
        <w:rPr>
          <w:b/>
          <w:sz w:val="28"/>
          <w:szCs w:val="28"/>
        </w:rPr>
        <w:t>непродовольчій групі</w:t>
      </w:r>
      <w:r>
        <w:rPr>
          <w:sz w:val="28"/>
          <w:szCs w:val="28"/>
        </w:rPr>
        <w:t xml:space="preserve">, зокрема таких, я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ір та картон (-19,2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ильні матеріали (-79,5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ки синтетичні або штучні (-84,3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би наземного транспорту, крім залізничного (-72,8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ина та  вироби з неї (-26,1%),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яг текстильний (-38,5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ли, машини, апарати та механічні пристрої (-35,9% 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За інформацією господарюючих суб’єктів, вищевказане відбулося через такі наслідки світової фінансово-економічної кризи, як згортання кредитування, скорочення споживання продукції через обмеженість обігових коштів, протекціоністські заходи, зокрема, Російської Федерації та Республіки Білорусь щодо захисту національного виробник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ого боку, суттєвий вплив на згортання зовнішньоекономічної діяльності мало і неповернення ПДВ. Цей чинник продовжував створювати негативний вплив і в поточному році. При цьому ряд експортерів розпочинають переорієнтовувати збут на внутрішні ринки, а на пропозиції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з-за кордону реагують з великою насторогою.</w:t>
      </w:r>
    </w:p>
    <w:p>
      <w:pPr>
        <w:pStyle w:val="Normal"/>
        <w:autoSpaceDE w:val="tru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той же час, зважаючи на більш конкурентоспроможну на світовому ринку по співвідношенню «ціна-якість» продукцію </w:t>
      </w:r>
      <w:r>
        <w:rPr>
          <w:b/>
          <w:sz w:val="28"/>
          <w:szCs w:val="28"/>
        </w:rPr>
        <w:t>продовольчої груп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росли поставки</w:t>
      </w:r>
      <w:r>
        <w:rPr>
          <w:sz w:val="28"/>
          <w:szCs w:val="28"/>
        </w:rPr>
        <w:t xml:space="preserve"> за кордо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х харчових продуктів (+54,5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ів та олії тваринного або рослинного походження (+23,2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120" w:after="0"/>
        <w:ind w:left="1080" w:hanging="360"/>
        <w:jc w:val="both"/>
        <w:rPr/>
      </w:pPr>
      <w:r>
        <w:rPr>
          <w:sz w:val="28"/>
          <w:szCs w:val="28"/>
        </w:rPr>
        <w:t xml:space="preserve">продукції рослинного походження (+20,9%), в т.ч. зернових культур (+52,2%), насіння і плодів олійних культур (+10,1%)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епродовольчій - </w:t>
      </w:r>
      <w:r>
        <w:rPr>
          <w:sz w:val="28"/>
          <w:szCs w:val="28"/>
        </w:rPr>
        <w:t xml:space="preserve">приладів і апаратів експортовано більше рівня попереднього року на 111,1 % </w:t>
      </w:r>
      <w:r>
        <w:rPr>
          <w:sz w:val="24"/>
          <w:szCs w:val="24"/>
        </w:rPr>
        <w:t xml:space="preserve">(ТОВ "ДАТЧИКОВЕ ПІДПРИЄМСТВО «ЗАВОД РАПІД», ВАТ «ЧЕРНІГІВСЬКИЙ ЗАВОД РАДІОПРИЛАДІВ «ЧЕЗАРА», ТОВ «НАУКОВО-ВИРОБНИЧЕ ПІДПРИЄМСТВО «МЕТЕКОЛ», ДЕРЖАВНЕ ПІДПРИЄМСТВО НВК «ПРОГРЕС», АТЗТ «ТЕРА» ТОВ «ДЕЛФІН ДІСТРИБ'ЮШН УКРАЇНА») </w:t>
      </w:r>
      <w:r>
        <w:rPr>
          <w:sz w:val="28"/>
          <w:szCs w:val="28"/>
        </w:rPr>
        <w:t>в основному за рахунок разових поставок за кордо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бсяг експорту готової продукції, виготовленої з </w:t>
      </w:r>
      <w:r>
        <w:rPr>
          <w:b/>
          <w:sz w:val="28"/>
          <w:szCs w:val="28"/>
        </w:rPr>
        <w:t>імпортованої давальницької сировини</w:t>
      </w:r>
      <w:r>
        <w:rPr>
          <w:sz w:val="28"/>
          <w:szCs w:val="28"/>
        </w:rPr>
        <w:t xml:space="preserve">, становив 21,6 млн.дол.США, або 7,3% загального експорту області </w:t>
      </w:r>
      <w:r>
        <w:rPr>
          <w:sz w:val="24"/>
          <w:szCs w:val="24"/>
        </w:rPr>
        <w:t xml:space="preserve">(ТОВ «ТОЗІНАЛІ», ВАТ ЧЕРНІГІВСЬКА ШВЕЙНА ФАБРИКА «ЕЛЕГАНТ», ВАТ «ТК СТИЛЬ», ТОВ «НОВОФІЛ» , ЗАТ ВИРОБНИЧО-ТОРГОВА ФІРМА «СІВЕРЯНКА»,  ЗАТ ПРИЛУЦЬКА ШВЕЙНА ФАБРИКА, ТОВ «АЛІТОНІ», </w:t>
        <w:br/>
        <w:t xml:space="preserve">ТОВ «УКРАТЕКС»)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ЇЇ асортимент визначали одяг текстильний (49,6%) та взуття (45,4%). Домінуюча частка (95,3%) такої продукції відправлялася до Італії, Франції та Польщ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.1.2. SWOT – </w:t>
      </w:r>
      <w:r>
        <w:rPr>
          <w:b/>
          <w:sz w:val="28"/>
          <w:szCs w:val="28"/>
        </w:rPr>
        <w:t>аналіз експортного потенціалу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5590</wp:posOffset>
                </wp:positionH>
                <wp:positionV relativeFrom="paragraph">
                  <wp:posOffset>-23749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8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280"/>
        <w:gridCol w:w="2847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внішні чинник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ішні чинни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ливості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використов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опуляризація пошуку клієнтів через мережу Інтернет, Інтернет-торгівлю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Членство України в СОТ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ліпшення політичних відносин з Російською Федерацію та Республікою Білорусь та їх близькість до області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Затвердження Угоди з Республікою Білорусь про прикордонну ярмаркову торгівлю, розроблення подібної угоди з Російською Федерацією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5. </w:t>
            </w:r>
            <w:r>
              <w:rPr>
                <w:b/>
                <w:bCs/>
                <w:sz w:val="24"/>
                <w:szCs w:val="24"/>
              </w:rPr>
              <w:t>Прискорений розвиток економіки Азійського регіону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bCs/>
                <w:spacing w:val="-6"/>
                <w:sz w:val="24"/>
                <w:szCs w:val="24"/>
              </w:rPr>
              <w:t>Робота міжнародних спеціалізованих виставок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Відновлення банківського кредитування економі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рози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нейтрал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Різка зміна кон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</w:rPr>
              <w:t>юнктури міжнародних ринків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ьні сторон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 і які потрібно зберегти і посилити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На порталі «Інвестуйте в Чернігівщину!» (рейтинг в системі Google – 5) створена та регулярно оновлюється база комерційних пропозицій вітчизняних та закордонних господарюючих суб’єктів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Більшість експортерів регіону сертифіковані в системі ISO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. Логістика: </w:t>
            </w:r>
            <w:r>
              <w:rPr>
                <w:rStyle w:val="Shorttext1"/>
                <w:b/>
                <w:color w:val="000000"/>
                <w:sz w:val="24"/>
                <w:szCs w:val="24"/>
              </w:rPr>
              <w:t>траси міжнародного значення: Київ-Москва (М02), Київ-Гомель-C.-Петербург (М01/Е95)</w:t>
            </w:r>
          </w:p>
          <w:p>
            <w:pPr>
              <w:pStyle w:val="Normal"/>
              <w:spacing w:before="80" w:after="0"/>
              <w:rPr/>
            </w:pPr>
            <w:r>
              <w:rPr>
                <w:rStyle w:val="Shorttext1"/>
                <w:b/>
                <w:color w:val="000000"/>
                <w:sz w:val="24"/>
                <w:szCs w:val="24"/>
              </w:rPr>
              <w:t>4. Участь області в Єврорегіоні «Дніпро»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horttext1"/>
                <w:b/>
                <w:color w:val="000000"/>
                <w:sz w:val="24"/>
                <w:szCs w:val="24"/>
              </w:rPr>
              <w:t>5. Наявність виробництва продукції промисловості, конкурентоспроможної на світовому ринк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можливостей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уляризація Інтернет-порталу «Інвестуйте в Чернігівщину!» серед підприємств регіону, його удосконалення, регулярне оновлення актуальною інформацією щодо зовнішньоекономічної діяльності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Активізація просування продукції регіону на російському та білоруському ринках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агодження коопераційних зв’язків з підприємствами Гомельської і Брянської областей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ацювання питання створення на прикордонні торгово-логістичних центрів</w:t>
            </w:r>
          </w:p>
          <w:p>
            <w:pPr>
              <w:pStyle w:val="Normal"/>
              <w:spacing w:before="80" w:after="0"/>
              <w:ind w:firstLine="294"/>
              <w:jc w:val="both"/>
              <w:rPr/>
            </w:pPr>
            <w:r>
              <w:rPr>
                <w:bCs/>
                <w:sz w:val="24"/>
                <w:szCs w:val="24"/>
              </w:rPr>
              <w:t>Робота з цільовими групами потенційних споживачів за кордоном, в першу чергу на ринку країн СОТ та Азійському</w:t>
            </w:r>
          </w:p>
          <w:p>
            <w:pPr>
              <w:pStyle w:val="Normal"/>
              <w:spacing w:before="80" w:after="0"/>
              <w:ind w:firstLine="294"/>
              <w:jc w:val="both"/>
              <w:rPr/>
            </w:pPr>
            <w:r>
              <w:rPr>
                <w:bCs/>
                <w:sz w:val="24"/>
                <w:szCs w:val="24"/>
              </w:rPr>
              <w:t>Участь офіційних делегацій області у проведенні міжнародних спеціалізованих виставок. Використання можливостей диппредставництв України за кордоно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загроз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ияння господарюючим суб’єктам у розширенні географії торговельно-економічних зв’язків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абкі сторони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, і вплив яких необхідно мінім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сновна частина експорту продукції зорієнтована на ринки Російської Федерації та Республіки Білорусь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2. Згасання бажання у господарюючих суб’єктів  експортувати продукцію через проблеми з ПДВ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. Значна частина експорту припадає на декілька великих промислових підприємств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Висока частка у загальнообласному експорті сировинної складової (зернові культури, ліс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Висока зношеність виробничих фондів експортерів. Слабка інноваційна діяльні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можливостей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ияння великим промисловим підприємствам роботі на ринках країн СОТ, Республіки Білорусь, Російської Федерації 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Інформування центральних органів влади щодо ситуації з повернення ПДВ експортерам регіону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Сприяння створенню в області експортоспроможних виробництв з глибокої переробки сировинних ресурсів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Проведення переговорів з банками щодо можливості пільгового кредитування оновлення виробничих фондів експортерів регіону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загроз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господарюючим суб’єктам у розширенні географії торговельно-економічних зв’язків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. Аналіз імпортних операц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Імпорт товарів</w:t>
      </w:r>
      <w:r>
        <w:rPr>
          <w:sz w:val="28"/>
          <w:szCs w:val="28"/>
        </w:rPr>
        <w:t> у 2009 році склав 326,9 млн.дол.США (-13,6%)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У його</w:t>
      </w:r>
      <w:r>
        <w:rPr>
          <w:b/>
          <w:sz w:val="28"/>
          <w:szCs w:val="28"/>
        </w:rPr>
        <w:t xml:space="preserve"> структурі переважали</w:t>
      </w:r>
      <w:r>
        <w:rPr>
          <w:sz w:val="28"/>
          <w:szCs w:val="28"/>
        </w:rPr>
        <w:t>: готові харчові продукти (27,6%), папір та картон (13,7%), продукція хімічної та пов’язаних із нею галузей промисловості (12,3%), текстиль та вироби з нього (10,6%), полімерні матеріали, пластмаси (9,1%), котли, машини, апарати і механічні пристрої (7,5%), транспортні засоби та шляхове обладнання (7,2%)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994785" cy="502920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object w:dxaOrig="6555" w:dyaOrig="77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27pt;height:388.7pt" filled="f" o:ole="">
                                  <v:imagedata r:id="rId11" o:title=""/>
                                </v:shape>
                                <o:OLEObject Type="Embed" ProgID="" ShapeID="ole_rId10" DrawAspect="Content" ObjectID="_58289752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4.55pt;height:39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object w:dxaOrig="6555" w:dyaOrig="77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27pt;height:388.7pt" filled="f" o:ole="">
                            <v:imagedata r:id="rId13" o:title=""/>
                          </v:shape>
                          <o:OLEObject Type="Embed" ProgID="" ShapeID="ole_rId12" DrawAspect="Content" ObjectID="_112768275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варна структура імпорту у 2009 році </w:t>
      </w:r>
      <w:r>
        <w:rPr>
          <w:sz w:val="28"/>
          <w:szCs w:val="28"/>
        </w:rPr>
        <w:t>(млн.дол.США)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Зріс імпорт</w:t>
      </w:r>
      <w:r>
        <w:rPr>
          <w:sz w:val="28"/>
          <w:szCs w:val="28"/>
        </w:rPr>
        <w:t xml:space="preserve"> готових  харчових  продуктів, транспортних засобів та шляхового обладнання, натомість, скоротився – котлів, машин, апаратів і механічних пристроїв, полімерних матеріалів, пластмас, паперу та картону, продукції хімічної та пов’язаних із нею галузей промисловості, текстилю та виробів із ньог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Основними партнерами регіону в імпорті</w:t>
      </w:r>
      <w:r>
        <w:rPr>
          <w:sz w:val="28"/>
          <w:szCs w:val="28"/>
        </w:rPr>
        <w:t xml:space="preserve"> товарів були:  Німеччина (25,0% загального обсягу), Російська Федерація (18,7%), Бразилія (6,3%), Білорусь (6,2%), Великобританія (4,5%), Італія (4,2%), Індія (3,6%), Бельгія (2,4%), Нідерланди та Франція (по 2,3% кожна), Китай та Туреччина (по 1,9% кожна)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ходження з країн СНД становили 27,9% загального обсягу імпорту, з інших країн світу – 72,1% </w:t>
      </w:r>
      <w:r>
        <w:rPr>
          <w:i/>
          <w:sz w:val="28"/>
          <w:szCs w:val="28"/>
        </w:rPr>
        <w:t>(у 2008р., відповідно,  20,7 та 79,3%).</w:t>
      </w:r>
      <w:r>
        <w:rPr>
          <w:sz w:val="28"/>
          <w:szCs w:val="28"/>
        </w:rPr>
        <w:t xml:space="preserve">  Країни Європейського Союзу імпортували в область 49,5% всіх товарів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У порівнянні з 2008 роком </w:t>
      </w:r>
      <w:r>
        <w:rPr>
          <w:b/>
          <w:sz w:val="28"/>
          <w:szCs w:val="28"/>
        </w:rPr>
        <w:t>імпорт товарі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іс - із країн СНД (на 16,4%), країн Африки  (у 2,5 рази), Америки (на 15,1%)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меншився – з країн Азії (на 31,3%), Європи (на 26,5%, у т.ч. з країн ЄС  – на 25,9%)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кре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 xml:space="preserve">збільшилися надходження з Білорусі (в 1,8 рази), Великобританії (в 1,6 рази), Бразилії (на 32,2%), Бельгії (на 24,5%), Індії (на 7,5%) та Російської Федерації (на 0,1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меншилися – з Франції (у 3,3 рази), Китаю (у 2,3 рази), Нідерландів (на 40,2%), Італії (на 37,2%), Туреччини (на 2,4%), Німеччини (на 1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овари з </w:t>
      </w:r>
      <w:r>
        <w:rPr>
          <w:b/>
          <w:sz w:val="28"/>
          <w:szCs w:val="28"/>
        </w:rPr>
        <w:t>Російської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ії</w:t>
      </w:r>
      <w:r>
        <w:rPr>
          <w:sz w:val="28"/>
          <w:szCs w:val="28"/>
        </w:rPr>
        <w:t xml:space="preserve"> на 85,3% визначали папір та картон, тютюн, добрива, котли, машини, апарати і механічні пристрої, продукти перегонки нафти, вата, електричні машини, устаткування. У структурі імпорту з </w:t>
      </w:r>
      <w:r>
        <w:rPr>
          <w:b/>
          <w:sz w:val="28"/>
          <w:szCs w:val="28"/>
        </w:rPr>
        <w:t>Білорусі</w:t>
      </w:r>
      <w:r>
        <w:rPr>
          <w:sz w:val="28"/>
          <w:szCs w:val="28"/>
        </w:rPr>
        <w:t xml:space="preserve"> значний обсяг (89,2%) припадав на добрива, цукор та кондвироби з цукру, папір та карто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ільше половини (58,9%) товарів із </w:t>
      </w:r>
      <w:r>
        <w:rPr>
          <w:b/>
          <w:sz w:val="28"/>
        </w:rPr>
        <w:t>Німеччини</w:t>
      </w:r>
      <w:r>
        <w:rPr>
          <w:sz w:val="28"/>
        </w:rPr>
        <w:t xml:space="preserve"> надходило у вигляді аеронавігаційних або космічних апаратів, паперу та картону, котлів, машин, апаратів і механічних пристроїв, 20,8% – полімерних матеріалів, пластмас, хімічних штапельних волокон. </w:t>
      </w:r>
      <w:r>
        <w:rPr>
          <w:sz w:val="28"/>
          <w:szCs w:val="28"/>
        </w:rPr>
        <w:t xml:space="preserve">Імпорт </w:t>
      </w:r>
      <w:r>
        <w:rPr>
          <w:sz w:val="28"/>
        </w:rPr>
        <w:t xml:space="preserve">з </w:t>
      </w:r>
      <w:r>
        <w:rPr>
          <w:b/>
          <w:sz w:val="28"/>
        </w:rPr>
        <w:t>Великобританії</w:t>
      </w:r>
      <w:r>
        <w:rPr>
          <w:sz w:val="28"/>
        </w:rPr>
        <w:t xml:space="preserve"> на 87% складали вата, полімерні матеріали, тютюн. Асортимент товарів з </w:t>
      </w:r>
      <w:r>
        <w:rPr>
          <w:b/>
          <w:sz w:val="28"/>
        </w:rPr>
        <w:t>Італії</w:t>
      </w:r>
      <w:r>
        <w:rPr>
          <w:i/>
          <w:sz w:val="28"/>
        </w:rPr>
        <w:t xml:space="preserve"> </w:t>
      </w:r>
      <w:r>
        <w:rPr>
          <w:sz w:val="28"/>
        </w:rPr>
        <w:t xml:space="preserve">на 72,7% становили шкіряна сировина, полімерні матеріали, пластмаси, котли, машини, апарати і механічні пристрої, частини взуття, з  </w:t>
      </w:r>
      <w:r>
        <w:rPr>
          <w:b/>
          <w:spacing w:val="-2"/>
          <w:sz w:val="28"/>
          <w:szCs w:val="28"/>
        </w:rPr>
        <w:t>Бельгії</w:t>
      </w:r>
      <w:r>
        <w:rPr>
          <w:sz w:val="28"/>
          <w:szCs w:val="28"/>
        </w:rPr>
        <w:t xml:space="preserve"> – полімерні матеріали, пластмаси, </w:t>
      </w:r>
      <w:r>
        <w:rPr>
          <w:sz w:val="28"/>
        </w:rPr>
        <w:t xml:space="preserve">алкогольні і безалкогольні напої, екстракти дубильні, барвники (96,8%)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2620" cy="387985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387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75" w:dyaOrig="565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7.75pt;height:282.95pt" filled="f" o:ole="">
                                  <v:imagedata r:id="rId15" o:title=""/>
                                </v:shape>
                                <o:OLEObject Type="Embed" ProgID="" ShapeID="ole_rId14" DrawAspect="Content" ObjectID="_77392706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0.6pt;height:305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75" w:dyaOrig="565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7.75pt;height:282.95pt" filled="f" o:ole="">
                            <v:imagedata r:id="rId17" o:title=""/>
                          </v:shape>
                          <o:OLEObject Type="Embed" ProgID="" ShapeID="ole_rId16" DrawAspect="Content" ObjectID="_206891878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і країни-партнери області у імпорті товарів у 2009 році (%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Серед товарів із </w:t>
      </w:r>
      <w:r>
        <w:rPr>
          <w:b/>
          <w:sz w:val="28"/>
        </w:rPr>
        <w:t>Нідерландів</w:t>
      </w:r>
      <w:r>
        <w:rPr>
          <w:b/>
          <w:i/>
          <w:sz w:val="28"/>
        </w:rPr>
        <w:t xml:space="preserve"> </w:t>
      </w:r>
      <w:r>
        <w:rPr>
          <w:sz w:val="28"/>
        </w:rPr>
        <w:t>переважаючу частку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(84,2%) </w:t>
      </w:r>
      <w:r>
        <w:rPr>
          <w:sz w:val="28"/>
        </w:rPr>
        <w:t xml:space="preserve">займали алюміній і вироби з нього, білкові речовини, </w:t>
      </w:r>
      <w:r>
        <w:rPr>
          <w:sz w:val="28"/>
          <w:szCs w:val="28"/>
        </w:rPr>
        <w:t xml:space="preserve">полімерні матеріали, пластмаси, нитки синтетичні або штучні. </w:t>
      </w:r>
      <w:r>
        <w:rPr>
          <w:sz w:val="28"/>
        </w:rPr>
        <w:t xml:space="preserve">Імпорт із </w:t>
      </w:r>
      <w:r>
        <w:rPr>
          <w:b/>
          <w:sz w:val="28"/>
        </w:rPr>
        <w:t>Франції</w:t>
      </w:r>
      <w:r>
        <w:rPr>
          <w:sz w:val="28"/>
        </w:rPr>
        <w:t xml:space="preserve"> на 72,6% формували вовняні тканини, тютюнові вироби,</w:t>
      </w:r>
      <w:r>
        <w:rPr>
          <w:sz w:val="28"/>
          <w:szCs w:val="28"/>
        </w:rPr>
        <w:t xml:space="preserve"> наземні транспортні засоби, крім залізничних, </w:t>
      </w:r>
      <w:r>
        <w:rPr>
          <w:sz w:val="28"/>
        </w:rPr>
        <w:t xml:space="preserve"> нитки синтетичні або штучні. Основу (81,9%) </w:t>
      </w:r>
      <w:r>
        <w:rPr>
          <w:b/>
          <w:sz w:val="28"/>
        </w:rPr>
        <w:t>польського</w:t>
      </w:r>
      <w:r>
        <w:rPr>
          <w:i/>
          <w:sz w:val="28"/>
        </w:rPr>
        <w:t xml:space="preserve"> </w:t>
      </w:r>
      <w:r>
        <w:rPr>
          <w:sz w:val="28"/>
        </w:rPr>
        <w:t>імпорту</w:t>
      </w:r>
      <w:r>
        <w:rPr>
          <w:i/>
          <w:sz w:val="28"/>
        </w:rPr>
        <w:t xml:space="preserve"> </w:t>
      </w:r>
      <w:r>
        <w:rPr>
          <w:sz w:val="28"/>
        </w:rPr>
        <w:t xml:space="preserve"> визначали </w:t>
      </w:r>
      <w:r>
        <w:rPr>
          <w:sz w:val="28"/>
          <w:szCs w:val="28"/>
        </w:rPr>
        <w:t xml:space="preserve">полімерні матеріали, пластмаси, продукція борошномельно-круп’яної промисловості, котли, машини, апарати і механічні пристрої, мило, мийні засоби, папір та картон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В імпорті з </w:t>
      </w:r>
      <w:r>
        <w:rPr>
          <w:b/>
          <w:sz w:val="28"/>
        </w:rPr>
        <w:t>Латвії</w:t>
      </w:r>
      <w:r>
        <w:rPr>
          <w:sz w:val="28"/>
        </w:rPr>
        <w:t xml:space="preserve">  переважаючу частку складали папір та картон, скло та вироби із скла, трикотажні полотна (87,4%), з </w:t>
      </w:r>
      <w:r>
        <w:rPr>
          <w:b/>
          <w:sz w:val="28"/>
        </w:rPr>
        <w:t>Литви</w:t>
      </w:r>
      <w:r>
        <w:rPr>
          <w:sz w:val="28"/>
        </w:rPr>
        <w:t xml:space="preserve"> – папір та картон, живі тварини, </w:t>
      </w:r>
      <w:r>
        <w:rPr>
          <w:sz w:val="28"/>
          <w:szCs w:val="28"/>
        </w:rPr>
        <w:t>котли, машини, апарати і механічні пристрої</w:t>
      </w:r>
      <w:r>
        <w:rPr>
          <w:sz w:val="28"/>
        </w:rPr>
        <w:t xml:space="preserve"> (87,6%), </w:t>
      </w:r>
      <w:r>
        <w:rPr>
          <w:sz w:val="28"/>
          <w:szCs w:val="28"/>
        </w:rPr>
        <w:t xml:space="preserve">зі </w:t>
      </w:r>
      <w:r>
        <w:rPr>
          <w:b/>
          <w:sz w:val="28"/>
          <w:szCs w:val="28"/>
        </w:rPr>
        <w:t>Швеції</w:t>
      </w:r>
      <w:r>
        <w:rPr>
          <w:sz w:val="28"/>
          <w:szCs w:val="28"/>
        </w:rPr>
        <w:t xml:space="preserve"> – полімерні матеріали, пластмаси та білкові речовини (93,7%)</w:t>
      </w:r>
      <w:r>
        <w:rPr>
          <w:sz w:val="28"/>
        </w:rPr>
        <w:t xml:space="preserve">, з </w:t>
      </w:r>
      <w:r>
        <w:rPr>
          <w:b/>
          <w:sz w:val="28"/>
        </w:rPr>
        <w:t>Чеської</w:t>
      </w:r>
      <w:r>
        <w:rPr>
          <w:i/>
          <w:sz w:val="28"/>
        </w:rPr>
        <w:t xml:space="preserve"> </w:t>
      </w:r>
      <w:r>
        <w:rPr>
          <w:b/>
          <w:sz w:val="28"/>
        </w:rPr>
        <w:t>Республіки</w:t>
      </w:r>
      <w:r>
        <w:rPr>
          <w:i/>
          <w:sz w:val="28"/>
        </w:rPr>
        <w:t xml:space="preserve"> –  </w:t>
      </w:r>
      <w:r>
        <w:rPr>
          <w:sz w:val="28"/>
        </w:rPr>
        <w:t>папір та картон</w:t>
      </w:r>
      <w:r>
        <w:rPr>
          <w:sz w:val="28"/>
          <w:szCs w:val="28"/>
        </w:rPr>
        <w:t>, полімерні матеріали, пластмаси, вовна, вироби з чорних металів  (67,8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сортимент товарів, імпортованих з </w:t>
      </w:r>
      <w:r>
        <w:rPr>
          <w:b/>
          <w:sz w:val="28"/>
        </w:rPr>
        <w:t>Китаю</w:t>
      </w:r>
      <w:r>
        <w:rPr>
          <w:i/>
          <w:sz w:val="28"/>
        </w:rPr>
        <w:t>,</w:t>
      </w:r>
      <w:r>
        <w:rPr>
          <w:sz w:val="28"/>
        </w:rPr>
        <w:t xml:space="preserve"> досить різноманітний, більше половини (61,7%) його формували полімерні матеріали, пластмаси, каучук, тютюн, котли, машини, апарати і механічні пристрої, хімічні штапельні волокна, меблі, інші готові текстильні вироби та інструменти, ножові вироб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ловними статтями імпорту з </w:t>
      </w:r>
      <w:r>
        <w:rPr>
          <w:b/>
          <w:sz w:val="28"/>
        </w:rPr>
        <w:t>Туреччини</w:t>
      </w:r>
      <w:r>
        <w:rPr>
          <w:sz w:val="28"/>
        </w:rPr>
        <w:t xml:space="preserve"> були тютюн, полімерні матеріали, пластмаси та хімічні штапельні волокна (82,9%). Товари зі </w:t>
      </w:r>
      <w:r>
        <w:rPr>
          <w:b/>
          <w:sz w:val="28"/>
        </w:rPr>
        <w:t>Сполучених</w:t>
      </w:r>
      <w:r>
        <w:rPr>
          <w:sz w:val="28"/>
        </w:rPr>
        <w:t xml:space="preserve"> </w:t>
      </w:r>
      <w:r>
        <w:rPr>
          <w:b/>
          <w:sz w:val="28"/>
        </w:rPr>
        <w:t>Штатів</w:t>
      </w:r>
      <w:r>
        <w:rPr>
          <w:sz w:val="28"/>
        </w:rPr>
        <w:t xml:space="preserve"> </w:t>
      </w:r>
      <w:r>
        <w:rPr>
          <w:b/>
          <w:sz w:val="28"/>
        </w:rPr>
        <w:t>Америки</w:t>
      </w:r>
      <w:r>
        <w:rPr>
          <w:sz w:val="28"/>
        </w:rPr>
        <w:t xml:space="preserve"> на 81,8% надходили у вигляді тютюнових виробів, камеді, смол, насіння і плодів олійних рослин. З </w:t>
      </w:r>
      <w:r>
        <w:rPr>
          <w:b/>
          <w:sz w:val="28"/>
        </w:rPr>
        <w:t>Бразилії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Індії</w:t>
      </w:r>
      <w:r>
        <w:rPr>
          <w:sz w:val="28"/>
        </w:rPr>
        <w:t xml:space="preserve"> та </w:t>
      </w:r>
      <w:r>
        <w:rPr>
          <w:b/>
          <w:sz w:val="28"/>
        </w:rPr>
        <w:t>Малаві</w:t>
      </w:r>
      <w:r>
        <w:rPr>
          <w:i/>
          <w:sz w:val="28"/>
        </w:rPr>
        <w:t xml:space="preserve"> </w:t>
      </w:r>
      <w:r>
        <w:rPr>
          <w:sz w:val="28"/>
        </w:rPr>
        <w:t xml:space="preserve">імпортували, в основному, тютюн, зі </w:t>
      </w:r>
      <w:r>
        <w:rPr>
          <w:b/>
          <w:sz w:val="28"/>
        </w:rPr>
        <w:t>Швейцарії</w:t>
      </w:r>
      <w:r>
        <w:rPr>
          <w:sz w:val="28"/>
        </w:rPr>
        <w:t xml:space="preserve"> – тютюнові вироби, вату, папір та карт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09р. в область надійшло </w:t>
      </w:r>
      <w:r>
        <w:rPr>
          <w:b/>
          <w:sz w:val="28"/>
          <w:szCs w:val="28"/>
        </w:rPr>
        <w:t>іноземної давальницької сировини</w:t>
      </w:r>
      <w:r>
        <w:rPr>
          <w:sz w:val="28"/>
          <w:szCs w:val="28"/>
        </w:rPr>
        <w:t xml:space="preserve"> на 15,4 млн.дол.США (4,7% загального імпорту області), що на 24,3% менше попереднього року. Левову частку (90,7%) давальницької сировини імпортовано з Італії, Франції, Китаю та Туреччини.   Із-за кордону давальницька сировина надходила переважно у вигляді текстилю (51,7%), шкіряної сировини (26,0%), полімерних матеріалів та пластмас (11,0%), взуття (5,0%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 xml:space="preserve">1.1.4. Визначення основних проблем у сфері зовнішніх зносин та зовнішньоекономічної діяльності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Виходячи з вищевикладеного, основною проблемою сфери зовнішньоекономічної діяльності, на яку спрямована програма, є неповне використання зовнішньоекономічного потенціалу господарського комплексу регіону чере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ню поінформованість цільових закордонних ділових кіл щодо його можлив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меженість кредитування експортер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римки із відшкодуванням ПД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ежністю від роботи ряду структуроутворюючих підприєм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низьку конкурентоспроможність окремих зразків технічної продукції на світовому рин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невідпрацьованість механізму прикордонної торгівлі з Російською Федерацією та Республікою Біло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іміджевого характеру регіону та України в ціл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Обґрунтування пріоритетів у сфері транскордонного співробітництва регіону, на підтримку яких необхідно спрямувати програм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>1.2.1. Особливості транскордонного співробітництва регі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инного законодавства України транскордонне співробітництво являє собою спільні дії, спрямовані на встановлення і поглиблення економічних, соціальних, науково-технічних, екологічних, культурних та інших відносин між територіальними громадами, їх представницькими органами, місцевими органами виконавчої влади України та територіальними громадами, відповідними органами влади інших держав у межах компетенції, визначеної їх національним законодавством.</w:t>
      </w:r>
    </w:p>
    <w:p>
      <w:pPr>
        <w:pStyle w:val="Normal"/>
        <w:autoSpaceDE w:val="true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ією з організаційних форм співробітництва адміністративно-територіальних одиниць європейських держав, що здійснюється відповідно до дво- або багатосторонніх угод про транскордонне співробітництво, є єврорегіон, концепція якого стала  н</w:t>
      </w:r>
      <w:r>
        <w:rPr>
          <w:sz w:val="28"/>
          <w:szCs w:val="28"/>
        </w:rPr>
        <w:t>аслідком політики Європейського Союзу, спрямованої на децентралізацію політичної й економічної влади, створенню своєрідних екстериторіальних утворень.</w:t>
      </w:r>
    </w:p>
    <w:p>
      <w:pPr>
        <w:pStyle w:val="Normal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>В Україні нині  створено  дев’ять єврорегіонів  - Буг,  Верхній Прут,  Дніпро (до якого входить Чернігівська область),  Карпатський,  Нижній Дунай,  Слобожанщина,  асоціація  "Чорноморський  Єврорегіон",  Ярославна та Донбас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Крім того, Чернігівською областю із регіонами інших країн укладено 41 угоду про співробітництво. Готується до підписання проект відповідної угоди з Курською областю Російської Федерації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транскордонне співробітництво регіону здійснюється як в рамках вищевказаної договірної бази, так і шляхом взаємодії з різноманітними структурними іноземними фондами, а також безпосередніх контактів громад Чернігівщини із громадами закордонн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2.2. Взаємодія місцевих органів влади з міжнародними організаціями та структурами щодо питань  міжрегіонального та транскордонного співробітництв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знянський район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йоні реалізується спільний проект Європейського союзу та Програми розвитку ООН «Місцевий розвиток, орієнтований на громаду» по п’яти сільських радах: по Носелівській сільській раді готуються документи на отримання ІІІ траншу; по Тростянській та Степанівській сільських радах документи затверджені МПП комісією в м. Києві. По Тростянській сільській раді отримано І транш. Проводилась робота по створенню громадської організації в с. Прохори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юківський район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’ять сільських громад Корюківського району є учасниками проекту ООН «Місцевий розвиток орієнтований на громаду», отримано позитивний висновок на проект транскордонного співробітництва «Стимулювання розвитку сільського зеленого туризму» Державної служби туризму і курортів. Дві громади отримують другий транш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пкинський район</w:t>
      </w:r>
    </w:p>
    <w:p>
      <w:pPr>
        <w:pStyle w:val="TextBody"/>
        <w:spacing w:before="120" w:after="0"/>
        <w:ind w:firstLine="720"/>
        <w:rPr>
          <w:szCs w:val="28"/>
        </w:rPr>
      </w:pPr>
      <w:r>
        <w:rPr>
          <w:szCs w:val="28"/>
        </w:rPr>
        <w:t>В районі, починаючи з 2002 року, реалізується Чорнобильська програма “Відродження та розвитку” ПРООН, яка покликана сприяти розвиткові громад, постраждалих внаслідок Чорнобильської катастроф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З початку поточного року за рахунок її ресурсів по Любецькій селищній раді продовжується реалізація проекту „Дооснащення та ремонт молодіжного центру в смт Любеч”. Фінансування проводиться за підтримки Чорнобильської програми (з Фонду Марії Шарапової), у 2007 році надійшло коштів в сумі 55,6 тис. грн. Була закуплена комп’ютерна техніка, а також спортивні тренажери. Роботи по облаштуванню Центру продовжуються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ківський район</w:t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алучення інвестицій Міжнародної Благодійної Фундації „Хайфер Проджект Інтернешенл” в районі діє проект „Розвиток молочного скотарства, свинарства, бджолярства в с.Авдіївка Куликівського району Чернігівської області”, який передбачає дарування племінної худоби, свиней та бджіл потребуючим селянським родинам. За час дії проекту освоєно 616 тис. гр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даний час вживаються заходи щодо використання коштів другої фази проекту - «Підвищення добробуту та рівня зайнятості членів СОК «Надія» шляхом впровадження нових напрямів господарської діяльності – вирощування та реалізації органічної продукції». З початку року освоєно 346,8 тис.грн., що становить 98 відсотків від загальної суми, передбаченої проектом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рилуки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оведена інформаційна робота серед громадських організацій щодо Всеукраїнського конкурсу Представництва Організацій Об’єднаних Націй в Україні  «Кожна краплина має значення» (щодо залучення місцевих громад до пошуку природних джерел води, які потребують відновлення та захисту)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акож, інформаційно-консультаційну підтримку щодо конкурсів міжнародних фінансових організацій та фондів надають представники проекту Європейського Союзу ТАСІS «Сталий територіальний розвиток в Україні», що реалізується в м. Прилуки та Прилуцькому районі. Задля підвищення ефективності в залученні зовнішніх та внутрішніх інвестицій місто Прилуки бере участь у проекті USAID «Економічний розвиток міст», проекті ЄС TACIS «Сталий територіальний розвиток в Україні». Результатами впровадження проектів є створення комплексу презентаційних матеріалів щодо інвестиційного потенціалу, а також залучення коштів до житлово-комунальної сфери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іжин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правління культури і туризму Ніжинської міської ради продовжує співпрацю із Центром розвитку «Демократія через культуру» в рамках швейцарської культурної програми по проекту «Модель 21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то взяло участь у Всеукраїнському конкурсі проектів та програм розвитку місцевого самоврядування, який проводився Державним фондом сприяння місцевому самоврядуванню України. Для участі у конкурсі від Ніжинської міської ради був поданий проект «Розробка системи управління діяльністю в об’єднаннях співвласників багатоквартирних будинків», метою якого є забезпечення ефективної експлуатації багатоквартирних будинків шляхом управління, документування і автоматизації процесів діяльності їх об’єднань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2 травня місто відвідала делегація представників Міжнародної громадської організації «Центр сприяння житловим та муніципальним реформам» на чолі з керівником проекту Еріком Берманом (Нідерланди) для координації подальшої співпраці по проекту «Стале самоуправління багатоквартирних будинків»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гів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У рамках реалізації проекту Українсько – Німецького співробітництва «Енергоефективність у будівлях» відповідно до </w:t>
      </w:r>
      <w:r>
        <w:rPr>
          <w:color w:val="000000"/>
          <w:spacing w:val="1"/>
          <w:sz w:val="28"/>
          <w:szCs w:val="28"/>
        </w:rPr>
        <w:t xml:space="preserve">Меморандуму про взаєморозуміння між проектом Німецького </w:t>
      </w:r>
      <w:r>
        <w:rPr>
          <w:color w:val="000000"/>
          <w:spacing w:val="2"/>
          <w:sz w:val="28"/>
          <w:szCs w:val="28"/>
        </w:rPr>
        <w:t>Товариства Технічного Співробітництва (</w:t>
      </w:r>
      <w:r>
        <w:rPr>
          <w:color w:val="000000"/>
          <w:spacing w:val="4"/>
          <w:sz w:val="28"/>
          <w:szCs w:val="28"/>
        </w:rPr>
        <w:t>GTZ</w:t>
      </w:r>
      <w:r>
        <w:rPr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>„</w:t>
      </w:r>
      <w:r>
        <w:rPr>
          <w:color w:val="000000"/>
          <w:spacing w:val="4"/>
          <w:sz w:val="28"/>
          <w:szCs w:val="28"/>
        </w:rPr>
        <w:t>Енергоефективність у будівлях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а Чернігівською міською радою н</w:t>
      </w:r>
      <w:r>
        <w:rPr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сорок другій сесії п'ятого скликання </w:t>
      </w:r>
      <w:r>
        <w:rPr>
          <w:color w:val="000000"/>
          <w:spacing w:val="4"/>
          <w:sz w:val="28"/>
          <w:szCs w:val="28"/>
        </w:rPr>
        <w:t xml:space="preserve">від 30 вересня було прийнято рішення щодо передбачення  у   міському   бюджеті   на   2010   рік   коштів </w:t>
      </w:r>
      <w:r>
        <w:rPr>
          <w:color w:val="000000"/>
          <w:spacing w:val="7"/>
          <w:sz w:val="28"/>
          <w:szCs w:val="28"/>
        </w:rPr>
        <w:t xml:space="preserve">у розмірі 170 тис. грн.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 xml:space="preserve">ля </w:t>
      </w:r>
      <w:r>
        <w:rPr>
          <w:color w:val="000000"/>
          <w:spacing w:val="1"/>
          <w:sz w:val="28"/>
          <w:szCs w:val="28"/>
        </w:rPr>
        <w:t>співфінансування розробки і впровадження системи енергетичного менеджменту в управлінні осві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за підсумками конкурсного відбору, який відбувся у вересні 2009 року, м. Чернігів стало одним з 34 міст-учасників Проекту «Реформа міського теплозабезпечення». Проект розрахований на три роки і фінансуватиметься Агентством USAID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оект передбачає розробку ефективних методологічних рішень, які дозволять вдосконалити систему енергозбереження міст, технологічну підтримку тощо. 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  Наявність та розбудова пунктів пропуску через державний кордон</w:t>
      </w:r>
    </w:p>
    <w:p>
      <w:pPr>
        <w:pStyle w:val="Normal"/>
        <w:shd w:fill="FFFFFF" w:val="clear"/>
        <w:spacing w:lineRule="exact" w:line="322" w:before="120" w:after="0"/>
        <w:ind w:firstLine="720"/>
        <w:jc w:val="both"/>
        <w:rPr/>
      </w:pPr>
      <w:r>
        <w:rPr>
          <w:sz w:val="28"/>
          <w:szCs w:val="28"/>
        </w:rPr>
        <w:t xml:space="preserve">В області діє 5 пунктів пропуску </w:t>
      </w:r>
      <w:r>
        <w:rPr>
          <w:b/>
          <w:sz w:val="28"/>
          <w:szCs w:val="28"/>
        </w:rPr>
        <w:t xml:space="preserve">міжнародного та міждержавного автомобільного сполучення </w:t>
      </w:r>
      <w:r>
        <w:rPr>
          <w:sz w:val="28"/>
          <w:szCs w:val="28"/>
        </w:rPr>
        <w:t xml:space="preserve">(«Грем’яч», «Сеньківка», «Нові Яриловичі», «Славутич», «Миколаївка»), що за характерами транспортних перевезень класифікуються, як вантажно-пасажирські, а також 4 </w:t>
      </w:r>
      <w:r>
        <w:rPr>
          <w:b/>
          <w:sz w:val="28"/>
          <w:szCs w:val="28"/>
        </w:rPr>
        <w:t>залізничні пункти пропуску (контролю),</w:t>
      </w:r>
      <w:r>
        <w:rPr>
          <w:sz w:val="28"/>
          <w:szCs w:val="28"/>
        </w:rPr>
        <w:t xml:space="preserve"> розташовані в межах залізничних станцій Горностаївка, Щорс, Чернігів, Хоробичі, що відповідно класифікуються на станціях Щорс та Чернігів – як вантажні, а на станціях Горностаївка та Хоробичі – як пасажирські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сі пункти пропуску та пункти контролю регіону розбудовані за постійною схемою і працюють в цілодобовому режимі.</w:t>
      </w:r>
    </w:p>
    <w:p>
      <w:pPr>
        <w:pStyle w:val="Normal"/>
        <w:shd w:fill="FFFFFF" w:val="clear"/>
        <w:spacing w:lineRule="exact" w:line="32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 інфраструктури автомобільних пунктів пропуску, за виключенням «Нові Яриловичі», в цілому відповідає вимогам постанов Кабінету Міністрів України від 03.08.2000 року №1142 "Про затвердження Положення про пункти пропуску через державний кордон", від 17.08.2002 року № 1142 "Про затвердження загальних вимог до облаштування пунктів пропуску через державний кордон" та забезпечує безперебійний пропуск через державний кордон України осіб, транспортних засобів та вантажі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зом з тим, в цій сфері існує ряд проблемних питань, які потребують першочергового вирішенн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Зокрема, </w:t>
      </w:r>
      <w:r>
        <w:rPr>
          <w:b/>
          <w:sz w:val="28"/>
          <w:szCs w:val="28"/>
        </w:rPr>
        <w:t>по автомобільним пунктам пропуск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ускна спроможність вищезгаданого пункту пропуску "Нові Яриловичі" не відповідає пропускній спроможності пункту пропуску "Нова Гута" (Республіка Білорусь), внаслідок чого створюються черги в період туристичного сезону та сезону масового перевезення вантажів. Реконструкцію цього пункту пропуску вже розпочато у 2008 році відповідно до «Галузевої цільової програми Державної митної служби України підготовки та проведення в Україні фінальної частини чемпіонату Європи 2012 року з футболу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зв’язку з розбудовою нових пунктів пропуску «Нові Юрковичі» та «Погар» (Російська Федерація) на державному кордоні </w:t>
      </w:r>
      <w:r>
        <w:rPr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їною та підвищенням їх пропускної спроможності, а також враховуючи  сталу тенденцію зростання товаро</w:t>
        <w:softHyphen/>
        <w:t xml:space="preserve">транспортних  потоків, необхідною є  розбудова інфраструктури автомобільного пункту пропуску «Сеньківка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унктах пропуску міжнародного та міждержавного автомобільного сполучення недостатній рівень облаштування сучасних сервісних зон обслуговування, відсутність стоянки для відстою автотранспортних засобів, пунктів громадського харчування, відпочинку.</w:t>
      </w:r>
    </w:p>
    <w:p>
      <w:pPr>
        <w:pStyle w:val="Normal"/>
        <w:tabs>
          <w:tab w:val="clear" w:pos="708"/>
          <w:tab w:val="left" w:pos="7065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По залізничним пунктам пропуску (контролю) найбільш проблемним питанням залишається   невідповідність </w:t>
      </w:r>
      <w:r>
        <w:rPr>
          <w:sz w:val="28"/>
          <w:szCs w:val="28"/>
        </w:rPr>
        <w:t>їх інфраструктури статусу «міжнародний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ак, статтею 114 Митного кодексу України передбачено, що адміністрації  залізничних станцій забезпечують митні органи необхідними службовими  приміщеннями, обладнанням, засобами зв’язку на договірних засадах, а спільним наказом Держмитслужби та Міністерства транспорту та зв’язку України від 06.03.2003 № 149/168 затверджено перелік таких приміщень та вимоги до ни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залізничних пунктах пропуску Міністерством транспорту та зв’язку України  до цього часу не виділені окремі приміщення для компактного розміщення усіх державних контрольних служб і організації їх роботи за принципом „єдиний офіс”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 напружена ситуація склалась  у пункті контролю  на  станції Хоробичі, де проводяться  митні процедури в пасажирських поїздах. Для посадових осіб Чернігівської митниці як службові приміщення використовуються застарілі вагончики, які не відповідають навіть санітарно-гігієнічним вимога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і пропуску для залізничного вантажного сполучення “Щорс”, пункті контролю “Чернігів-вантажний” відсутні умови для здійснення оглядової роботи вантажних поїздів (місця оформлення вантажних поїздів не огороджені, відсутні перехідні містки та оглядові ями, службові приміщення контрольних служб знаходяться в різних місцях залізничних станці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вробітництво у сфері обміну інформаціє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цтво у сфері обміну інформацією здійснюється як шляхом прямих контактів і офіційного листування між підприємствами та організаціями, так і за рахунок актуалізації матеріалів, розміщених на Інтенернет-ресурсах, взаємообміну посиланнями на них, проведення круглих столів, зустрічей, конференцій, обміну оперативною інформаціє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тим, нині все актуальнішим стає он-лайн спілкування, зокрема, проведення он-лайн конференцій, електронні виставки, Інтернет-торгівля,  переговори по системі Скайп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крема, Скайп забезпечує:</w:t>
      </w:r>
    </w:p>
    <w:p>
      <w:pPr>
        <w:pStyle w:val="Normal"/>
        <w:numPr>
          <w:ilvl w:val="0"/>
          <w:numId w:val="2"/>
        </w:numPr>
        <w:rPr>
          <w:rStyle w:val="Mediumtext1"/>
          <w:sz w:val="28"/>
          <w:szCs w:val="28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безкоштовні дзвінки між абонентами Skype, де б вони не знаходилися;</w:t>
      </w:r>
    </w:p>
    <w:p>
      <w:pPr>
        <w:pStyle w:val="Normal"/>
        <w:numPr>
          <w:ilvl w:val="0"/>
          <w:numId w:val="2"/>
        </w:numPr>
        <w:rPr>
          <w:rStyle w:val="Mediumtext1"/>
          <w:sz w:val="28"/>
          <w:szCs w:val="28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безкоштовний відеозв’язок між абонентами Skype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обмін миттєвими повідомленнями (чат), передача файлів і віддалений доступ (screen sharing).</w:t>
      </w:r>
    </w:p>
    <w:p>
      <w:pPr>
        <w:pStyle w:val="Normal"/>
        <w:ind w:firstLine="709"/>
        <w:rPr/>
      </w:pPr>
      <w:r>
        <w:rPr>
          <w:sz w:val="28"/>
          <w:szCs w:val="28"/>
        </w:rPr>
        <w:t>Витрати на нього :</w:t>
      </w:r>
    </w:p>
    <w:p>
      <w:pPr>
        <w:pStyle w:val="Normal"/>
        <w:numPr>
          <w:ilvl w:val="0"/>
          <w:numId w:val="2"/>
        </w:numPr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комп’ютер PC або Macintosh;</w:t>
      </w:r>
    </w:p>
    <w:p>
      <w:pPr>
        <w:pStyle w:val="Normal"/>
        <w:numPr>
          <w:ilvl w:val="0"/>
          <w:numId w:val="2"/>
        </w:numPr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підключення до Інтернету (бажано широкополосне);</w:t>
      </w:r>
    </w:p>
    <w:p>
      <w:pPr>
        <w:pStyle w:val="Normal"/>
        <w:numPr>
          <w:ilvl w:val="0"/>
          <w:numId w:val="2"/>
        </w:numPr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веб-камера (для кращої якості зображення – з високим розширенням HD);</w:t>
      </w:r>
    </w:p>
    <w:p>
      <w:pPr>
        <w:pStyle w:val="Normal"/>
        <w:numPr>
          <w:ilvl w:val="0"/>
          <w:numId w:val="2"/>
        </w:numPr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для проведення конференцій – екр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яки цьому, можна не тільки практично звести до мінімуму телефонні витрати, але й забезпечити візуальний контакт, наприклад, з дипломатичними представництвами України за кордоном, суттєво скоротити їх на проведення міжнародних конференцій та переговорів, в т.ч. в рамках Єврорегіону «Дніпр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цього, створивши відповідну систему спілкування на базі уже діючого сайту «Інвестуйте в Чернігівщину!», можна значно прискорити переговорний процес експортерів (імпортерів) регіону з закордонними діловими ко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ж необхідна модернізація сайту з урахуванням сучасних тенденцій розвитку зовнішньоекономічних відносин та транскордонного співробітництва, а також враховуючи можливості інших порталів та новітніх систем підтримки зовнішньоекономічної діяльност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1.2.5. Розвиток співпраці між місцевими грома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eastAsia="uk-UA"/>
        </w:rPr>
        <w:t>Угоди між адмінтериторіями</w:t>
      </w:r>
      <w:r>
        <w:rPr>
          <w:bCs/>
          <w:sz w:val="28"/>
          <w:szCs w:val="28"/>
        </w:rPr>
        <w:t xml:space="preserve"> Чернігівської і Гомельської областей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3428"/>
        <w:gridCol w:w="2506"/>
      </w:tblGrid>
      <w:tr>
        <w:trPr>
          <w:trHeight w:val="60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а державна адміністрація Чернігівської області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ий виконавчий комітет Гомельської област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ідписання угоди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иківська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чер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8.2006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нянська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у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6.2008</w:t>
            </w:r>
          </w:p>
        </w:tc>
      </w:tr>
      <w:tr>
        <w:trPr>
          <w:trHeight w:val="42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рська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0.2008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юківс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єтков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8.2008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жинс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мян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2.2008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ниц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ков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09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хмац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гін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2.2009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Сіверс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льчиц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7.20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ди між адмінтериторіями Чернігівської і Брянської областей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3609"/>
        <w:gridCol w:w="2501"/>
      </w:tblGrid>
      <w:tr>
        <w:trPr>
          <w:trHeight w:val="82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а державна адміністрація Чернігівської обла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іципальний район Брянської області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ідписання угоди</w:t>
            </w:r>
          </w:p>
        </w:tc>
      </w:tr>
      <w:tr>
        <w:trPr>
          <w:trHeight w:val="46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юківська</w:t>
            </w:r>
          </w:p>
        </w:tc>
        <w:tc>
          <w:tcPr>
            <w:tcW w:w="3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мівськи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нянська</w:t>
            </w:r>
          </w:p>
        </w:tc>
        <w:tc>
          <w:tcPr>
            <w:tcW w:w="3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нів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одубський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пський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орська 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зибківський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11.200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а кількість спільних заходів в рамках угод про співробітництво відбувається в гуманітарній сфері.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 xml:space="preserve">1.2.6. SWOT – аналіз сфери транскордонного співробітницт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70"/>
        <w:gridCol w:w="321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внішні чинник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ішні чинник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ливості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використов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Існування ряду міжнародних інструментів фінансової допомоги Україні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3. Поліпшення політичних відносин України з іншими країнами, зокрема Російською Федерацією, Республікою Білорусь та ЄС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цікавленість Української діаспори в розвитку України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5. Підвищення уваги з боку держави до розвитку прикордонних територій (розроблення відповідної довгострокової програми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кладення  угод про прикордонну торгівлю між Україною, Республікою Білорусь та Російською Федерацією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рози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нейтрал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Затримки з затвердженням Федерального закону Російської Федерації «Про прикордонне співробітництво»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Відсутність в Республіці Білорусь закону, який регулював би прикордонне (транскордонне співробітництво)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ьні сторон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 і які потрібно зберегти і посилити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ласть входить до складу Єврорегіону «Дніпро», який в свою чергу є спостерігачем в АЄПР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Наявність міжрегіональних та між- територіальних угод про співробітництво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Відкритість населення регіону до діалогу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Наявність польської, білоруської діаспори, єврейських общи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можливостей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розробленню та реалізації проектів транскордонного співробітництва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мін пропозиціями  по співробітництву та їх наступна реалізація в рамках договірної бази, її розширення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ізація співробітництва з закордонними українцями (в т.ч. і у рамках відповідної державної програми)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ізація цільового територіального співробітництва (пошук партнера відповідно до потреб адмінтериторії)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загроз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розробленні проектів транскордонного співробітництва передбачати: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феру їх діяльності в рамках чинної законодавчої та договірної бази;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льтернативні бюджетним джерела фінансування. 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абкі сторони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, і вплив яких необхідно мінім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изький рівень життя населення прикордонних територій, депопуляція населення, відтік робочої сил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Слабко розвинена інфраструктура дозвілля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3. Високий знос основних виробничих фондів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. Подібна галузева структура господарства Чернігівської, Гомельської та Брянської областей через відсутність гармонізованої нормативно-законодавчої бази не стиму</w:t>
              <w:softHyphen/>
              <w:t>лює утворення взаємо</w:t>
              <w:softHyphen/>
              <w:t>допов</w:t>
              <w:softHyphen/>
              <w:t>нюваних виробництв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Високий рівень дотаційності місцевих бюджетів прикордонних територій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Невідповідність системи пунктів пропуску через державний кордон 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можливост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ємодія місцевих органів влади, організацій з міжнародними організаціями та структурами щодо питань  міжрегіонального та транскордонного співробітництва (грантова допомога).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Сприяння створенню умов,  при яких молодь бажатиме залишатися жити та працювати на прикордонних територіях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створенню транскордонних кластерів відповідно до результатів науково роботи щодо розвитку українсько-російсько-білоруського транскордонного регіону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залученню інвестицій для відновлення виробництва на прикордонних територіях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іціювання перед центральними органами виконавчої влади вирішення проблемних питань системи пунктів пропуску через державний кордон.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загроз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Ініціювати перед українсько-російською та українсько-білоруською міждержавними комісіями вирішення питань: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згодження правової бази транскордонного співробітництва України, Республіки Білорусь та Російської Федерації;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- врегулювання питань спрощеного перетину кордону жителями прикордонних територій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7. Визначення основних проблем сфери транскордонного співробітництва регіону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викладеного, основними проблемами у сфері транскордонного співробітництва, на вирішення яких спрямована програма, є: 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 xml:space="preserve">тенденції депресивності, притаманні окремим прикордонним територіям та населеним пунктам, в тому числі втрачені промислові й сільськогосподарські напрацювання, незадовільний рівень інфраструктури, бюджетна несамодостатність, старіння населення; 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відсутність гармонізованого законодавства України, Російської Федерації та Республіки Білорусь у сфері транскордонного співробітниц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існуючі проблеми перетину кордону жителями прикордонних територій (необхідно долати великі дистанції «в обхід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інертність адмінтериторій регіону, віддалених від прикордоння, до реалізації заходів та проектів транскордонного співробітництва з Республікою Білорусь та Російською Федерацією;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бездіяльність більшості сільських та селищних рад щодо пошуку грантових коштів для поліпшення добробуту населених пунктів, відсутність відповідних громадських організацій з розвитку;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практично відсутнє он-лайн спілк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цієї програми є розкриття експортного та транскордонного потенціалів регіону за рахунок: 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 xml:space="preserve">сприяння органами виконавчої влади формуванню його позитивного іміджу на міжнародній арені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інформаційного та організаційного забезпечення відповідно експортної діяльності та транскордонного співробітництва, в т.ч. шлях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/>
      </w:pPr>
      <w:r>
        <w:rPr>
          <w:sz w:val="28"/>
          <w:szCs w:val="28"/>
        </w:rPr>
        <w:t xml:space="preserve">- тісної співпраці із дипломатичними представництвами України за кордоном, цільовими закордонними діловими кола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воєчасного інформування про проведення виставково-ярмаркових заходів, представлення на них інтересів експортерів регі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>
          <w:sz w:val="28"/>
          <w:szCs w:val="28"/>
        </w:rPr>
      </w:pPr>
      <w:r>
        <w:rPr>
          <w:sz w:val="28"/>
          <w:szCs w:val="28"/>
        </w:rPr>
        <w:t>- ефективної роботи Інтернет-портал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сучасних можливостей медіа-спілку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співробітництва з міжнародними організаціями та участь у них в рамках діючого законодавства України;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сприяння співробітництву адмінтериторій з організаціями-грантодав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організації робіт щодо розвитку співробітництва в рамках Єврорегіону «Дніпр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. Засоби і шляхи розв'язання пробле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Виходячи зі світової практики, одним із інструментів стимулювання розвитку певного виду діяльності на регіональному рівні є підтримка відповідними органами влади пріоритетних напрямів діяльності, які приносять регіону максимальну додану вартість. Послідовність у діях щодо досягнення поставлених цілей можна забезпечити програмно-цільовим мет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е тому засобом, що стимулюватиме поєднання сильних сторін експортного та транскордонного потенціалів Чернігівської області з можливостями, які надає зовнішнє середовище її функціонування, формування позитивного міжнародного іміджу регіону виступатиме  Регіональна цільова програма </w:t>
      </w:r>
      <w:r>
        <w:rPr>
          <w:bCs/>
          <w:sz w:val="28"/>
          <w:szCs w:val="28"/>
        </w:rPr>
        <w:t>розвитку зовнішньоекономічної діяльності на 2011-2015 р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виконуватиметься шляхом реалізації заходів у зовнішньоекономічній та транскордонній сферах (додаток 2), які спрямовуватимуться на реалізацію напрямів роботи, що випливають із результатів відповідних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аналіз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right="13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right="134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right="134" w:hanging="0"/>
        <w:jc w:val="both"/>
        <w:rPr/>
      </w:pPr>
      <w:r>
        <w:rPr>
          <w:b/>
          <w:spacing w:val="-3"/>
          <w:sz w:val="28"/>
          <w:szCs w:val="28"/>
        </w:rPr>
        <w:t xml:space="preserve">4. Обсяги та джерела </w:t>
      </w:r>
      <w:r>
        <w:rPr>
          <w:b/>
          <w:sz w:val="28"/>
          <w:szCs w:val="28"/>
        </w:rPr>
        <w:t>фінансування програми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жерело фінансування Регіональної цільової програми - обласний бюджет. Прогнозні обсяги </w:t>
      </w:r>
      <w:r>
        <w:rPr>
          <w:sz w:val="28"/>
          <w:szCs w:val="28"/>
        </w:rPr>
        <w:t>фінансування, строки виконання Регіональної цільової програми наведені у додатках 1-2.</w:t>
      </w:r>
    </w:p>
    <w:p>
      <w:pPr>
        <w:pStyle w:val="Basicparagraph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Уточнений обсяг фінансування Регіональної цільової програми визначається щороку, виходячи з конкретних завдань і можливостей обласного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оки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У зв’язку з початком виконання ІІ етапу Стратегії соціально-економічного розвитку області на період до 2015 року, Регіональну цільову програму запропоновано до реалізації у 2011-2015 ро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6. Завдання і заходи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 і заходи Регіональної цільової програми </w:t>
      </w:r>
      <w:r>
        <w:rPr>
          <w:bCs/>
          <w:sz w:val="28"/>
          <w:szCs w:val="28"/>
        </w:rPr>
        <w:t xml:space="preserve">розвитку зовнішньоекономічної діяльності області на 2011-2015 рр. </w:t>
      </w:r>
      <w:r>
        <w:rPr>
          <w:sz w:val="28"/>
          <w:szCs w:val="28"/>
        </w:rPr>
        <w:t xml:space="preserve">наведені в </w:t>
        <w:br/>
        <w:t>додатку 2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ивні показники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сприятливе інформаційне середовище господарюючим суб’єктам регіону для ведення ними зовнішньоекономічної діяльності та позитивний міжнародний імідж регі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 xml:space="preserve">досягти у 2015 році обсягів експорту товарів в сумі </w:t>
        <w:br/>
        <w:t>483 млн.дол.США (детальніше результативні показники наведені нижч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62650" cy="2990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>зменшити залежність зовнішньоекономічної діяльності регіону від роботи декількох провідних експортерів і, як наслідок, знизити ризики залежності від ринкових коливань, в т.ч. і шляхом залучення інвестицій для створення експортоорієнтованих виробництв, зокрема, передбачається зміна питомої ваги провідних товарних груп: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ироби з паперу та картону - 19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екстиль та вироби з нього - 18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готові харчові продукти - 12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механічне обладнання; машини та механізми, електрообладнання та їх  частини; пристрої  для записування або відтворення зображення і звуку - </w:t>
        <w:br/>
        <w:t>12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дукти рослинного походження - 8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олоко та молочні продукти - 5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/>
      </w:pPr>
      <w:r>
        <w:rPr>
          <w:color w:val="000000"/>
          <w:sz w:val="28"/>
          <w:szCs w:val="28"/>
          <w:lang w:val="ru-RU"/>
        </w:rPr>
        <w:t>- полімерні матеріали, пластмаси - 5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аземні транспортні засоби,  крім залізничних - 5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еревина і вироби з неї - 4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взуття - 4,0 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ішити ряд проблемних питань підприємств регі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фективно використовувати можливості транскордонного положення регі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льший розвиток Єврорегіону «Дніпро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 xml:space="preserve">стимулювати розроблення та реалізацію проектів транскордонного співробітницт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>вирішити ряд проблем прикордонних територій та окремих гром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firstLine="72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8. Координація та контроль за ходом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Координація та контроль за ходом виконання програми здійснюється щороку шляхо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>Підбиття головними управліннями облдержадміністрації: економіки та фінансовим підсумків виконання програми (виконаної роботи та використаних коштів) до 20 числа місяця, наступного за звітним ро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>Надання відповідного звіту керівництву облдержадміністрації та постійній комісії обласної ради з питань міжрегіонального і транскордонного співробітниц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головного управлі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економіки облдержадміністрації                                                       Л.П. Подоляк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0" w:gutter="0" w:header="708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/>
      </w:pPr>
      <w:r>
        <w:rPr>
          <w:sz w:val="28"/>
          <w:szCs w:val="28"/>
        </w:rPr>
        <w:t xml:space="preserve">Додаток 1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іональної цільової програми розвитку зовнішньоекономічної діяльності на 2011-2015 р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>тис. гр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991"/>
        <w:gridCol w:w="1347"/>
        <w:gridCol w:w="1340"/>
        <w:gridCol w:w="1303"/>
        <w:gridCol w:w="1297"/>
        <w:gridCol w:w="1291"/>
      </w:tblGrid>
      <w:tr>
        <w:trPr>
          <w:trHeight w:val="1013" w:hRule="atLeast"/>
          <w:cantSplit w:val="true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 коштів, які пропонується залучити на виконання програм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рі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рі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рік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усь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головного управлі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економіки облдержадміністрації                                                       Л.П. Подоляк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Напрями діяльності, заходи та очікувані результ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гіональної цільової програми розвитку зовнішньоекономічної діяльності області на 2011-2015 р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436"/>
        <w:gridCol w:w="2422"/>
        <w:gridCol w:w="1385"/>
        <w:gridCol w:w="2254"/>
        <w:gridCol w:w="2296"/>
        <w:gridCol w:w="2267"/>
        <w:gridCol w:w="1102"/>
        <w:gridCol w:w="1275"/>
      </w:tblGrid>
      <w:tr>
        <w:trPr>
          <w:tblHeader w:val="true"/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напряму діяльності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заходу його викон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 виконання зах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ний розпорядник бюджетних кошті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фінан</w:t>
              <w:softHyphen/>
              <w:softHyphen/>
              <w:t>суванн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за рокам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ування позитивного іміджу Чернігівської області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в області для представників зарубіжних засобів масової інформації, які працюють в Україні прес-турів, інтерв’ю, прес-клубі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пуляризація можливостей Чернігівщин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езентаційної продукції про область, в т.ч. іноземними мовами та її розповсюдження, в т. ч. серед дипломатичних представництв, у місцях перебування іноземців, під час проведення міжнародних заході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можливостей Чернігівщин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щення  матеріалів про зовнішньоеконо</w:t>
              <w:softHyphen/>
              <w:t xml:space="preserve">мічні можливості регіону у міжнародних спеціалізованих виданнях, у т.ч. на </w:t>
            </w:r>
            <w:r>
              <w:rPr>
                <w:color w:val="000000"/>
                <w:sz w:val="22"/>
                <w:szCs w:val="22"/>
                <w:lang w:val="uk-UA"/>
              </w:rPr>
              <w:t>спеціалізованих Інтернет-порта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можливостей Чернігівщин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у справах преси та інформації обл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сконалення мовної  підготовки спеціалістів сфери зовнішніх зно</w:t>
              <w:softHyphen/>
              <w:t>син та зовнішньо</w:t>
              <w:softHyphen/>
              <w:t>економічної діяльності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ї якості зовнішніх зносин регіон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2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господарюючим суб’єктам регіону у веденні ними зовнішньоекономічної діяльност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концепції зовнішньоекономічного бренду регіону та її подальша реалізаці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впізнаваності регіону на зовнішніх ринка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півробітництва облдержадміністрації та її структурних підрозділів з вітчизняними та закордонними дипломатичними установами, асоціаціями, об’єднаннями, корпораціями та іншими структурами, у т.ч. міжнародними,  щодо налагодження торговельно-економічних відносин і  вирішення проблемних питань підприємств регіону, в т.ч. покриття витрат на транспортні послуги, придбання паливно-мастильних матеріалів, оплата видатків на відрядження, оплата послуг зв’язку, наймання житла, інші представницькі витра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ня можливостей підприємств регіону перед закордонними діловими кол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візитів офіційних іноземних делегацій та окремих іноземців до області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перед закордонними діловими колам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ширення бази даних ділових пропозицій господарюючих суб’єктів регіону та її розповсюдження серед закордонних ділових кіл, в т.ч. і шляхом використання Інтернет-порталі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в мережі Інтерн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часті офіційної делегації області і окремих представників облдержадміністрації та її структурних підрозділів у роботі спеціалізованих та універсальних міжнародних виставок, ярмарків та інших вітчизняних та іноземних заходах, в т.ч. покриття витрат на транспортні послуги, придбання паливно-мастильних матеріалів, оплата видатків на відрядження, оплата послуг зв’язку, наймання житла, інші представницькі витра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на зовнішніх ринк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Інтернет-порталу «Інвестуйте в Черні</w:t>
              <w:softHyphen/>
              <w:t>гівщину!» та підви</w:t>
              <w:softHyphen/>
              <w:t>щення його рейтингів в мережі Інтерне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в мережі Інтерне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</w:t>
              <w:softHyphen/>
              <w:t xml:space="preserve">дення заходів у сфері зовнішніх зносин та зовнішньоекономічної </w:t>
            </w:r>
            <w:r>
              <w:rPr>
                <w:spacing w:val="-8"/>
                <w:sz w:val="22"/>
                <w:szCs w:val="22"/>
              </w:rPr>
              <w:t>діяльності, як-то фору</w:t>
              <w:softHyphen/>
              <w:t xml:space="preserve">мів, виставок, ярмарків, </w:t>
            </w:r>
            <w:r>
              <w:rPr>
                <w:spacing w:val="-10"/>
                <w:sz w:val="22"/>
                <w:szCs w:val="22"/>
              </w:rPr>
              <w:t>засідань Міжнародного Трейд-клубу в Україні, зу</w:t>
              <w:softHyphen/>
              <w:t>стрічей ділових кіл тощ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перед закордонними діловими кол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дення семінарів, навчань та інших заходів для господарюючих суб’єктів регіону з питань ефективного ведення зовнішньо</w:t>
              <w:softHyphen/>
              <w:t>економічної діяльності, в т.ч. із залученням відповідних пред</w:t>
              <w:softHyphen/>
              <w:t>ставників центральних органів виконавчої влади та міжнародних експерті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рофесійного рівня працівників підприємств, відповідальних за сферу зовнішньоекономічної діяльност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у вирі</w:t>
              <w:softHyphen/>
              <w:t>шен</w:t>
              <w:softHyphen/>
              <w:t>ні проблем, що вини</w:t>
              <w:softHyphen/>
              <w:t>кають при перетині державного кордону при здійсненні зовнішніх зносин та зовнішньоекономічної діяльност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іціювання перед центральними органами виконавчої влади та міжурядовими комісіями вирішення проблемних питань в митній та прикордонній сферах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го рівня здійснення зовнішніх зносин та активізація зовнішньоекономічної діяльност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митниц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 прикордонний загі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створенню в регіоні нових експортоспроможних виробницт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ізація реєстру земельних ділянок. Її популяризація в мережі Інтерне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ізація  інформаційної бази щодо залучення інвес</w:t>
              <w:softHyphen/>
              <w:t>тицій для створення експортоспроможних виробниц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комзему у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ння розробленню та презентації серед відповідних цільових груп інвестиційних проектів, що мають експортну орієнтованість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інвестицій для створення експортоспроможних виробниц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оказників зовнішньої торгівл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вне управління економіки, управління регіонального розвитку та інвестиційної діяльності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2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рення матеріально-технічної бази для виконання заходів у сфері зовнішніх зноси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комплексу для інтерактивного спілкування з вітчизняними та закордонними діловими колами, диппредставництвами, проведення відео- конференці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витрат для здійснення зовнішніх знос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активного он-лайн спілкуванн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корення обробки інформації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</w:rPr>
              <w:t>2011</w:t>
            </w:r>
            <w:r>
              <w:rPr>
                <w:spacing w:val="-6"/>
                <w:sz w:val="22"/>
                <w:szCs w:val="22"/>
              </w:rPr>
              <w:t xml:space="preserve"> –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</w:rPr>
              <w:t>2012</w:t>
            </w:r>
            <w:r>
              <w:rPr>
                <w:spacing w:val="-6"/>
                <w:sz w:val="22"/>
                <w:szCs w:val="22"/>
              </w:rPr>
              <w:t xml:space="preserve"> –100,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кращення матеріально-технічної бази для проведення протокольних заході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го рівня обслуговування сфери зовнішніх зноси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– 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транскордонного співробітництва, в т.ч. в рамках Єврорегіону «Дніпро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івробітництво з АЄПР, в т.ч. фі</w:t>
              <w:softHyphen/>
              <w:t>нан</w:t>
              <w:softHyphen/>
              <w:t>сування внеску від Чернігівської області щодо участі Єврорегі</w:t>
              <w:softHyphen/>
              <w:t>ону «Дніпро» в цій організації (у разі необхідності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овноправного членства Єврорегіону «Дніпро» в АЄП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орічні внес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  <w:r>
              <w:rPr>
                <w:b/>
                <w:sz w:val="22"/>
                <w:szCs w:val="22"/>
              </w:rPr>
              <w:t xml:space="preserve"> тис.гр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участі офіційної делегації області і окремих представників облдержадміністрації та її структурних під</w:t>
              <w:softHyphen/>
              <w:t>розділів у заходах, що проводить АЄПР, в т.ч. покриття витрат на транспортні послуги, придбання паливно-мастильних матеріалів, оплата видатків на від</w:t>
              <w:softHyphen/>
              <w:t>рядження, оплата по</w:t>
              <w:softHyphen/>
              <w:t>слуг зв’язку, най</w:t>
              <w:softHyphen/>
              <w:t>мання житла, інші пред</w:t>
              <w:softHyphen/>
              <w:t>ставницькі витра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ділових контакті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можливостей, які витікають із повноправного членства Єврорегіону «Дніпро» в АЄП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– 24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точні витрати, пов’</w:t>
              <w:softHyphen/>
              <w:t>язані з функ</w:t>
              <w:softHyphen/>
              <w:t>ціо</w:t>
              <w:softHyphen/>
              <w:t>ну</w:t>
              <w:softHyphen/>
              <w:t>ва</w:t>
              <w:softHyphen/>
              <w:t>нням Єврорегіону «Дні</w:t>
              <w:softHyphen/>
              <w:t>про», відповідно до йо</w:t>
              <w:softHyphen/>
              <w:t>го Статуту та нап</w:t>
              <w:softHyphen/>
              <w:t>рямів роботи, що ви</w:t>
              <w:softHyphen/>
              <w:t>тікають із SWOT-аналіз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ня поточних питань функціонування Єврорегіон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конкурсу проектів транскордонного співробітництва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проектів транскордонного співробітництва, які необхідні для реалізації визначених SWOT- аналізом напрямів робо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4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олідарної участі обласного бюджету у фінансуванні проектів транскордонного співробітництва (25 % їх проектної вартості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відібраних на конкурсі проектів транскордонного співробітницт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економіки облдержадміністрації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0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0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створенню транскордонних кластері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олання проявів депресивності при</w:t>
              <w:softHyphen/>
              <w:t>кор</w:t>
              <w:softHyphen/>
              <w:t>донних територі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дення семінарів, навчань та інших заходів з питань транскордонного співробітництва, із залученням відповідних пред</w:t>
              <w:softHyphen/>
              <w:t>ставників центральних органів виконавчої влади та міжнародних експерті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інформованості населення регіону щодо можливостей залучення коштів організацій -грантодавців до розвитку територі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ня проблемних питань грома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2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дення виставок-ярмарок в рамках виїзної прикордонної торгівл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продукції регіону, забезпечення населення якісними това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8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безпечення співпраці з закордонними українцями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візитів представників діаспори, вихідців з Чернігівщини, до області, їх супровід та інші заходи відповідно до напрямів Державної програм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зитивного іміджу Чернігівської област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і управління облдержадміністрації: економіки, культури, туризму і охорони об’єктів культурної спадщин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center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головного управлі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економіки облдержадміністрації                                                       Л.П. Подоляк</w:t>
      </w:r>
    </w:p>
    <w:sectPr>
      <w:headerReference w:type="default" r:id="rId21"/>
      <w:type w:val="nextPage"/>
      <w:pgSz w:orient="landscape" w:w="16838" w:h="11906"/>
      <w:pgMar w:left="720" w:right="458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HeliosCond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180"/>
      <w:jc w:val="center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8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character" w:styleId="Shorttext1">
    <w:name w:val="short_text1"/>
    <w:basedOn w:val="Style12"/>
    <w:qFormat/>
    <w:rPr>
      <w:sz w:val="29"/>
      <w:szCs w:val="29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Mediumtext1">
    <w:name w:val="medium_text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paragraph"/>
    <w:basedOn w:val="Normal"/>
    <w:qFormat/>
    <w:pPr>
      <w:spacing w:lineRule="auto" w:line="252"/>
      <w:ind w:firstLine="283"/>
      <w:jc w:val="both"/>
    </w:pPr>
    <w:rPr>
      <w:rFonts w:ascii="PragmaticaC;Times New Roman" w:hAnsi="PragmaticaC;Times New Roman" w:cs="PragmaticaC;Times New Roman"/>
      <w:color w:val="000000"/>
      <w:sz w:val="18"/>
      <w:szCs w:val="18"/>
      <w:lang w:val="ru-RU"/>
    </w:rPr>
  </w:style>
  <w:style w:type="paragraph" w:styleId="Table">
    <w:name w:val="table"/>
    <w:basedOn w:val="Normal"/>
    <w:qFormat/>
    <w:pPr>
      <w:spacing w:lineRule="atLeast" w:line="160"/>
    </w:pPr>
    <w:rPr>
      <w:rFonts w:ascii="HeliosCond;Courier New" w:hAnsi="HeliosCond;Courier New" w:cs="HeliosCond;Courier New"/>
      <w:color w:val="00000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autoSpaceDE w:val="true"/>
    </w:pPr>
    <w:rPr>
      <w:lang w:val="ru-RU"/>
    </w:rPr>
  </w:style>
  <w:style w:type="paragraph" w:styleId="Endnote">
    <w:name w:val="Endnote Text"/>
    <w:basedOn w:val="Normal"/>
    <w:pPr>
      <w:autoSpaceDE w:val="true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22:00Z</dcterms:created>
  <dc:creator>Customer</dc:creator>
  <dc:description/>
  <cp:keywords/>
  <dc:language>en-US</dc:language>
  <cp:lastModifiedBy>WIN7XP</cp:lastModifiedBy>
  <cp:lastPrinted>2011-01-05T17:21:00Z</cp:lastPrinted>
  <dcterms:modified xsi:type="dcterms:W3CDTF">2011-01-05T15:22:00Z</dcterms:modified>
  <cp:revision>2</cp:revision>
  <dc:subject/>
  <dc:title>Проект</dc:title>
</cp:coreProperties>
</file>