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76" w:leader="none"/>
          <w:tab w:val="left" w:pos="12141" w:leader="none"/>
        </w:tabs>
        <w:jc w:val="right"/>
        <w:rPr/>
      </w:pPr>
      <w:r>
        <w:rPr/>
        <w:t>Додаток № 4</w:t>
      </w:r>
    </w:p>
    <w:p>
      <w:pPr>
        <w:pStyle w:val="Normal"/>
        <w:tabs>
          <w:tab w:val="clear" w:pos="708"/>
          <w:tab w:val="left" w:pos="1214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941" w:leader="none"/>
        </w:tabs>
        <w:jc w:val="right"/>
        <w:rPr/>
      </w:pPr>
      <w:r>
        <w:rPr/>
        <w:tab/>
        <w:t xml:space="preserve">до рішення обласної ради </w:t>
      </w:r>
    </w:p>
    <w:p>
      <w:pPr>
        <w:pStyle w:val="Normal"/>
        <w:tabs>
          <w:tab w:val="clear" w:pos="708"/>
          <w:tab w:val="left" w:pos="10941" w:leader="none"/>
        </w:tabs>
        <w:jc w:val="right"/>
        <w:rPr/>
      </w:pPr>
      <w:r>
        <w:rPr/>
        <w:tab/>
        <w:t>від 25 березня 2011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ерелік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нспортних засобів спільної власності територіальних громад сіл, селищ, міст Чернігівської області, які пропонуються виключити з Переліку на підставі проведених процедур у 2010 році по списанню та відчуженню майна комунальної власності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. Списано з балансів комунальних установ, закладів, підприємств у 2010 році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72"/>
        <w:gridCol w:w="3578"/>
        <w:gridCol w:w="1791"/>
        <w:gridCol w:w="2169"/>
        <w:gridCol w:w="2239"/>
      </w:tblGrid>
      <w:tr>
        <w:trPr>
          <w:trHeight w:val="1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айна, яке підлягає виключенню з Перелі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 випус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о (балансоутримувач) май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наказу про надання  дозволу на списання (2,5 – 5,0 тис. грн.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та № розпорядження голови обласної ради про дозвіл на списанн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списання майна</w:t>
            </w:r>
          </w:p>
        </w:tc>
      </w:tr>
      <w:tr>
        <w:trPr>
          <w:trHeight w:val="1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ЛЕК-45277, 87-97 ЧНН, 19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йцівська спеціальна ЗОШ - інтернат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2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 з балансу, звіт від 19.04.10</w:t>
            </w:r>
          </w:p>
        </w:tc>
      </w:tr>
      <w:tr>
        <w:trPr>
          <w:trHeight w:val="1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ПАЗ – 67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-32 МН, 19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йцівська спеціальна ЗОШ - інтернат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 з балансу, звіт від 19.04.10</w:t>
            </w:r>
          </w:p>
        </w:tc>
      </w:tr>
      <w:tr>
        <w:trPr>
          <w:trHeight w:val="1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40, 19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йцівська спеціальна ЗОШ - інтернат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 з балансу, звіт від 19.04.10</w:t>
            </w:r>
          </w:p>
        </w:tc>
      </w:tr>
      <w:tr>
        <w:trPr>
          <w:trHeight w:val="9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– 21053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17 РМА, 1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МСЗ "Прилуцький обласний будинок дитини "Надія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 з балансу, звіт від 09.06.10</w:t>
            </w:r>
          </w:p>
        </w:tc>
      </w:tr>
      <w:tr>
        <w:trPr>
          <w:trHeight w:val="13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-53 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57 ЧНЛ, 19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Центр реабілітації, оздоровлення та трудотерапії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 з балансу, звіт від 06.09.10</w:t>
            </w:r>
          </w:p>
        </w:tc>
      </w:tr>
      <w:tr>
        <w:trPr>
          <w:trHeight w:val="130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АЗ-969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-92 РМА, 19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Центр реабілітації, оздоровлення та трудотерапії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 з балансу, звіт від 06.09.10</w:t>
            </w:r>
          </w:p>
        </w:tc>
      </w:tr>
      <w:tr>
        <w:trPr>
          <w:trHeight w:val="9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З-469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 Е7, 19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ий ліцей з посиленою військово-фізичною підготовкою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6.1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 з балансу, звіт від 20.09.10</w:t>
            </w:r>
          </w:p>
        </w:tc>
      </w:tr>
      <w:tr>
        <w:trPr>
          <w:trHeight w:val="9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-67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 Е7, 19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ий ліцей з посиленою військово-фізичною підготовкою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6.1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 з балансу, звіт від 20.09.10</w:t>
            </w:r>
          </w:p>
        </w:tc>
      </w:tr>
      <w:tr>
        <w:trPr>
          <w:trHeight w:val="9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 ЛАЗ-695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06 ЧНН, 19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нянсь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-інтернат І-ІІІ ступені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 з балансу, звіт від 23.11.10</w:t>
            </w:r>
          </w:p>
        </w:tc>
      </w:tr>
      <w:tr>
        <w:trPr>
          <w:trHeight w:val="9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4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40-ФЮ, 19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нянсь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-інтернат І-ІІІ ступені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 з балансу, звіт від 23.11.10</w:t>
            </w:r>
          </w:p>
        </w:tc>
      </w:tr>
      <w:tr>
        <w:trPr>
          <w:trHeight w:val="130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-3102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2340 АВ, 19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П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Чернігівський обласний онкологічний диспансер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 з балансу, звіт від 10.08.10</w:t>
            </w:r>
          </w:p>
        </w:tc>
      </w:tr>
      <w:tr>
        <w:trPr>
          <w:trHeight w:val="9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З-110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5 РМА, 19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П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алківська психіатрична лікарня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 з балансу, звіт від 019.10.10</w:t>
            </w:r>
          </w:p>
        </w:tc>
      </w:tr>
      <w:tr>
        <w:trPr>
          <w:trHeight w:val="9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-21213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 5761 АА, 200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осниця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лісгосп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 з балансу, звіт від 22.11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І. Відчужено майно комунальної власності у 2010 роц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4290"/>
        <w:gridCol w:w="3677"/>
        <w:gridCol w:w="2547"/>
        <w:gridCol w:w="2853"/>
      </w:tblGrid>
      <w:tr>
        <w:trPr>
          <w:trHeight w:val="134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айна, яке підлягає виключенню з Перелі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 випус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о (балансоутримувач) майн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асної ради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вико-ристання коштів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продажу, грн.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5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-110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-05 МК, 199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Чернігівський обласний центр медико-соціальної експертизи"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від 25.06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79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.)</w:t>
            </w:r>
          </w:p>
        </w:tc>
      </w:tr>
      <w:tr>
        <w:trPr>
          <w:trHeight w:val="131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KARUS</w:t>
            </w:r>
            <w:r>
              <w:rPr>
                <w:sz w:val="28"/>
                <w:szCs w:val="28"/>
              </w:rPr>
              <w:t>-25059, СВ 1443 АА, 198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П "Чернігівський обласний філармонійний центр фестивалів та концертних програм"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від 09.08.10 (20626,00 грн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обласної ради                                                                                                                                                 С.І. Фес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24:00Z</dcterms:created>
  <dc:creator>Максим</dc:creator>
  <dc:description/>
  <dc:language>en-US</dc:language>
  <cp:lastModifiedBy>Максим</cp:lastModifiedBy>
  <cp:lastPrinted>2011-03-14T10:18:00Z</cp:lastPrinted>
  <dcterms:modified xsi:type="dcterms:W3CDTF">2011-04-05T09:25:00Z</dcterms:modified>
  <cp:revision>1</cp:revision>
  <dc:subject/>
  <dc:title/>
</cp:coreProperties>
</file>