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Додаток №5</w:t>
      </w:r>
    </w:p>
    <w:p>
      <w:pPr>
        <w:pStyle w:val="Normal"/>
        <w:ind w:left="6120" w:hanging="0"/>
        <w:jc w:val="right"/>
        <w:rPr/>
      </w:pPr>
      <w:r>
        <w:rPr/>
        <w:t>до рішення обласної ради</w:t>
      </w:r>
    </w:p>
    <w:p>
      <w:pPr>
        <w:pStyle w:val="Footer"/>
        <w:ind w:left="6120" w:right="-185" w:hanging="0"/>
        <w:jc w:val="right"/>
        <w:rPr/>
      </w:pPr>
      <w:r>
        <w:rPr/>
        <w:t xml:space="preserve">      </w:t>
      </w:r>
      <w:r>
        <w:rPr/>
        <w:t xml:space="preserve">від 25 березня </w:t>
      </w:r>
      <w:r>
        <w:rPr>
          <w:lang w:val="ru-RU"/>
        </w:rPr>
        <w:t>20</w:t>
      </w:r>
      <w:r>
        <w:rPr/>
        <w:t>11 року</w:t>
      </w:r>
    </w:p>
    <w:p>
      <w:pPr>
        <w:pStyle w:val="Footer"/>
        <w:ind w:left="612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нов, закладів, підприємств спільної власності територіальних громад сіл, селищ, міст Чернігівської 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  осві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ва підприємств, установ, закладів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Юридична адреса 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Нахімова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шкільний навчальний заклад „Чернігівська комплексна дитячо-юнацька спортивна школ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проспект Перемоги, 1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спеціалізована дитячо-юнацька спортивна школа олімпійського резерву з футболу “Юніст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проспект Перемоги,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обласний інститут післядипломної педагогічної освіти імен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. Уш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Слобідська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вул. 1-го Травня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Перемоги, 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ігів, вул. Стрілецьк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загальноосвітня школа-інтернат 1-3 ст. ім. Ю.М.Коцюбинського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ігів, вул.Гагаріна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обласний центр науково-технічної творчості учнівської молод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ігів, вул.Горького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обласний педагогічний ліцей  для обдарованої сільської молоді Чернігівської обласн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етьмана Полуботка,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Чернігівська обласна станція юних натуралістів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ернігів, вул. І.Франка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ий заклад “Центр матеріально-технічного та інформаційного забезпечення освітніх закладів”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ігів, вул.Шевченка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 обласний педагогічний ліцей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 вул.Богу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луцький дошкільний навчальний заклад (дитячий будинок інтернатного типу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Богунська,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 гуманітарно-педагогічний коледж ім. І. Я. Фран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Перемоги,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 Київська, 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ий район, смт.Батур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артизанська,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басанська загальноосвітня школа-інтер-нат 1-2 ступенів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 Басань, вул.Поштов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зна, вул.Красносільського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івська загальноосвітня школа-інтернат 1-2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 район, с.Комарі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евчен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ня, вул. Чумак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 загальноосвітня школа-інтернат І-І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ня, вул. Піонерська,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шеньська загальноосвітня школа-інтернат 1-Ш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ешеньки, вул.Шкільна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нська спеціальна загальноосвітня школа-інтернат 1-2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ий район,   смт. Березна, вул. Радянськ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хутір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ий район, с.Крас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йц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 район, с.Удайц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евчен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нів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 район, с.Яблуні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блуне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Сосниця, вул. Покровсь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а загальноосвітня школа-інтернат 1-2 ступенів Чернігівської обласн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Щорс, вул.30 років Перемоги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 культу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Чернігівська обласна універсальна наукова бібліоте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м.. В.Г. Короленк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пект Миру,41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ий  заклад „Чернігівська обласна бібліотека для ді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. М. Островського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Рокосовського,22а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 заклад „Чернігівська обласна бібліотека для юнацтва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Шевченка,6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ігівський обласний історичний музей ім.В.В. Тарнов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Горького,4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”Чернігівський обласний художній музей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Горького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ігівський літературно-меморіальний музей-заповідник ім. М.М. Коцюб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Коцюбинського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Л.М.Ревуцького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Шевченка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заклад "Чернігівський обласний навчально-методичний центр культури і мистецтв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Шевченка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 “Чернігівський обласний академічний український музично-драматичний театр ім. Т.Г.Шевченка”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.Чернігів, проспект Миру, 23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е підприємство “Чернігівський обласний театрально-видовищний дитячий (ляльковий) театр ім. О.П. Довженка" Чернігівської обласної рад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Перемоги,13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е комунальне концертно-видовищне підприємст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“ </w:t>
            </w:r>
            <w:r>
              <w:rPr>
                <w:bCs/>
                <w:sz w:val="24"/>
                <w:szCs w:val="24"/>
              </w:rPr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пект Миру,1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 “Чернігівський обласний молодіжний теат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Родімцева,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а інспекція по охороні пам’яток історії та культур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 вул.Пирогова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заклад “Організаційно-методичний центр контролю та технічного нагляду  закладів культури і туризму”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 вул.Коцюбинського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ий заклад ”Обласний методичний центр навчальних закладів культури і мистецтв” Чернігівської обласної ради (оренд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 проспект Миру,16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вищий навчальний заклад „Ніжинське училище культури і мистецтв імені Марії Заньковецької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Ніжин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Овдіївська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ий заклад “ Ніжинський український драматичний театр ім. М.М.Коцюбинського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Ніжин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Воздвиженськ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ий історико-меморіальний музей-заповідник Пантелеймона Куліша “Ганнина Пустин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знянський район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Оленів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ський  зоологічний парк загальнодержавного знач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Мена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Жовтнева,3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город-Сіверський історико-культурний музей-заповідник “Слово о полку Ігореві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Новгород-Сіверський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Пушкі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т. Сосниц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й пров.Довженка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"Історико-археологічний музейний комплекс "Древній Любеч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пкинський район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т. Любеч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Радянськ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"Музейно-меморіальний комплекс партизанської слави "Лісоград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рський район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. Єл</w:t>
            </w:r>
            <w:r>
              <w:rPr>
                <w:sz w:val="24"/>
                <w:szCs w:val="24"/>
              </w:rPr>
              <w:t>і</w:t>
            </w:r>
            <w:r>
              <w:rPr>
                <w:bCs/>
                <w:sz w:val="24"/>
                <w:szCs w:val="24"/>
              </w:rPr>
              <w:t>не, вул.Федорова, 7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охорони здоров’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 Чернігівський обласний протитуберкульоз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иру, б/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 Чернігівський обласний кардіологіч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ойков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Обласний госпіталь для інвалідів та ветеранів Великої Вітчизняної війни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 лікувально-профілактичний заклад“ Чернігівський</w:t>
            </w:r>
            <w:r>
              <w:rPr>
                <w:bCs/>
                <w:sz w:val="24"/>
                <w:szCs w:val="24"/>
              </w:rPr>
              <w:t xml:space="preserve"> обласний онкологіч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пект Миру,211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Шевченка,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"Чернігівське обласне бюро судово-медичної експертизи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Шевченка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Обласний нарк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 заклад “Чернігівський обласний шкірно-венер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Щорса,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"Чернігівський обласний дитячий протитуберкульозний санаторій “Зелений га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О.Верені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 Чернігівське обласне патологоанатомічне бюро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олковича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”Чернігівська обласна стоматологічна поліклінік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ніг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Магістратськ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Чернігівська облас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Чернігівська обласна дитяч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ирогова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“Обласна база спеціального медичного постачан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Щорса,1-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наукова медична бібліоте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Любецька,7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 заклад “Обласний центр інформаційно-аналітичних технологій та пропаганди здорового способу житт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Любецька,7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 “Чернігівська обласна психоневрологіч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"Чернігівська обласна станція переливання крові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Пирогова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медичний заклад “Обласний центр медико-соціальної експертизи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Волкович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унальний заклад “Обласний центр з профілактики та боротьби зі СНІДо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базов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П’ятницька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комунальний лікувально-профілактичний заклад “Ніжинський шкірно-венерологічний диспансер “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ащенка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комунальний лікувально-профілактичний заклад “ Ніжинський наркологічний диспансер”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одвойського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комунальний лікувально-профілактичний заклад “Ніжинський протитуберкульоз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 вул.Червонокозача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 вул.Леніна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 шкірно-венер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 нарк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илуцький протитуберкульозний диспансер “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Земська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медико-соціального захисту “ Прилуцький обласний будинок дитини”Наді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огунська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Київська,2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жрайонна протитуберкульозна лікар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ий район, с.Бахмач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івденна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дитячий ендокринологічний санаторій “Тростянець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 район, с.Тростянець,вул.Шкіль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Обласний дитячий санаторій ”Пролісок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ісове, вул. Петровського, 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город - Сіверсь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.Маркса,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лікувально-профілактичний заклад“Валківська психіатрична лікарня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л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олодіжна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Левоньківська психіатрична лікарн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район, с.Левоньки, вул.Садова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 соціального захис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ніг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а Беспалов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 дитяч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ерезанська,44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Шевченка,10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 район, с.Часнівц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ратів Гжицьк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е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 район, с.Червон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гребелля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рницький психоневрологічн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 район, смт.Понорниц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адянська, 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івський психоневрологічний інтерна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ачне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глайський будинок-інтернат для розумово-відсталих ді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Замгл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ені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ц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 район, с. Перес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центр соціальної реабілітації дітей-інвалідів (оренда нерухомого майна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вул. Доценка, 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установи,  комунальні підприємства та заклад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8"/>
        <w:gridCol w:w="408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 “Облсвітл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Перемоги, 131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Чернігівський навчально-курсовий комбінат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Перемоги, 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Чернігів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Перемоги, 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Планувальник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Миру, 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Будова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Робоча, 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Інформаційно – аналітичний центр” 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Старобілоуська, 25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Чернігівський обласний магазин наочних посібників та учбового обладнан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Дніпровська, 6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навчальний заклад „Чернігівський обласний навчально-виробничий центр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Шевченка, 160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Чернігівська обласна сільськогосподарська виставка” Чернігівської обласної ради (оренда нерухомого май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Шевченка, 160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Чернігівкін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Коцюбинського,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Діловий центр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Миру, 4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„Готельно-туристичний комплекс „Придеснянський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Шевченка,9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Обласний палац спорту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„Чернігівспецсервіс”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Миру,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 підприє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Чернігівоблагроліс” Чернігівської облас-ної ради в складі 19 дочірних підприємств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оцюбинського,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е районне дочірнє агролісогосподарське спеціалізоване підприємство Бахмач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ахма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Я.Мудрого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е районне дочірнє агролісогосподарське спеціалізоване підприємство“Бобровиця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бровиц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Дзержинського,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е районне дочірнє агролісогосподарське спеціалізоване підприємство “Борз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зна, вул.Урицького,29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инське районне дочірнє агролісогосподарське  спеціалізоване підприємство “Варва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Варва, проспект Миру,14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е районне дочірнє агро- лісогосподарське спеціалізоване  підприємство „Городн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еніна,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чнянське районне дочірнє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олісогосподарське спеціалізоване підприємство “Ічнярайагролісництво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Ічня, вул.Червона площа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елецьке районне дочірнє агролісогосподарське спеціалізоване підприємство “Козелецьрайагролісгосп”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оша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е районне дочірнє агро- лісогосподарське спеціалізоване підприємство”Куликі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Куликі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Щорса,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е районне дочірнє агро- лісогосподарське спеціалізоване підприємство “Ме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Червоноармійська,23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е районне дочірнє агро- лісогосподарське  спеціалізоване підприємство “Ніжин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 вул.Борзнянський шлях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е районне дочірнє агролісогосподарське  спеціалізоване підприєм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Новгород-Сіверськ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город-Сіверсь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лінейна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сі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окзальна ,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е районне дочірнє  агролісогосподарське спеціалізоване підприємство “Ріпки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Ріпки, вул.Лісова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е районне дочірнє агро- лісогосподарське спеціалізоване підприємство „Сосниц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Сосниц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омислова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е районне дочірнє агролісогосподарське спеціалізоване підприємство „Семенівкарайагролісгосп” 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мені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ок Свердлова,33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е районне дочірнє агро- лісогосподарське спеціалізоване підприємство “Срібне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Срібн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еніна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е районне дочірнє агролісогосподарське  спеціалізоване підприємство”Талалаї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Талалаї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олетарська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е районне дочірнє  агролісогосподарське спеціалізоване підприємство  “Чернігів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район, смт.Михайло-Коцюбинське, вул.Шевченка,1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е районне дочірнє агро- лісогосподарське спеціалізоване підприємство „Щорс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Щор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рхітектурна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Ліки України” Чернігівської обласної ради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лікарняна аптека №206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“Надія”(м.Чернігів,проспект Миру,8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“Красносільська” (м.Чернігів,вул.Красносільського,73);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Чернігів, вул.Щорса,55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чний склад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тека №191(м.Чернігів, вул.Пирогова,1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91 (Варвинський район, смт.Ладан,вул.Миру,7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птечний кіоск аптеки №99 (м.Черніг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расносільського,7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дівля (м.Бахмач,вул.Тиницька,2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57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56 (с.Озеряни, вул.Пушкіна,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73 (с.Журавка, вул.Л.Чайкіної,9); - аптека №58 (с.Антонівка, вул.Гагаріна,4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Варва, вул.Шевченка, 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34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44 (с.Тупичів, вул.Чернігівська,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01 (с.Ваганичі, вул.Кірова,9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26 (с.Мощенка, вул.Колгоспна,11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82 (с.Великий Дирчин, вул.Калініна,8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ня, вул.Леніна,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3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33 (с.Карильське, вул.Центральна,1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74 (с.Покошичі, вул.Московська,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52 (смт.Понорниця, вул.Гагаріна,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08 (с.Нехаївка,вул.Центральна,1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21 (с.Шабалинів, вул.Леніна,18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27 (с.Оболоння, вул.Кудрата-Суюнова,7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00 (с.Атюша, вул.Комсомольська,22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Короп, вул.Горького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38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тека№39(смт.Холми,вул.Воровського,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62 (с.Наумівка, вул.Шевченка,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птека №110  (с.Перелю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есі Українки, 3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юківка, вул.Вокзальн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8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71 (с.Салтикова Дівиця, вул.Шевченка,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63 (с.Ковчин, вул.Перемоги,1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05  (с.Дроздовка, вул.Лазарівка,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62 (с.Дрімайлівка, пров.Перемоги,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Куликівка,вул.Шевченк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 міська аптека №200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жин, вул. Озерна,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4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тека №86 (с.Грем’яч, вул.Радянська,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02 (с.Дігтярівка, вул.Леніна,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птека №142 (с.Мамекино, вул.Центральна,16);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61 (с.Орлівка, вул.Центральна,2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69 (с.Буда-Вороб’ївка, вул.Леніна,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92 (с.Печенюги, вул.Центральна,1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город-Сіверський, вул.Леніна,1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 №1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Київська,5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67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71 (с.Рудівка, вул.Кисленка,1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70 (с.Переволочна, вул.Козацький шлях,5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67 (с.Ряшки, вул.Кошового,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птека №69 (с.Яблун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чний пункт (м.Прилуки, вул.Гвардійська, 88/2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Київська,339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9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83 (с.М.Листвен, вул.Зарічна,1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2 (смт.Радуль, вул.Червона Площа,1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1 (смт.Добрянка, вул.Леніна,2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3 (смт.Любеч, вул.Радянська,4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Ріп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Свято-Миколаївська,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37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76 (с.Авдіївка,вул.Сіверська,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 (с.Змітнєво, вул.Шевченка,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59 (с.Волинка, вул.Розумієнка,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75 (с.Чорнотичі, вул.Шляхова,12);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Сосниця, вул.Освіти,2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50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72 (с.Жадове, вул.40 років Перемоги,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94 (с.Костобобрів, вул.Шкільна,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85 (с.Карповичі, вул.Центральна,96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90 с.Погорільці,вул.І.Франка,2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44 (с.Машеве, вул.Б.Хмельницького,3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менівка, вул.Самуйловича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60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53 (с.Дігтярі, вул.Аптечна,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59 (с.Сокиринці, вул.Радянська,6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03 (с.Карпилівка, вул.Леніна,5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чний кіоск (смт.Срібне, вул.Леніна,8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Срібне, вул.Леніна,48-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аптека №15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95 (с.Красний Колядин, вул. 30-річчя Перемоги,18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(с.Болотниця, вул.40 річчя Перемоги,1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тека №153(с.Березівка,вул.Шкільна,19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Талалївка,вул.Першотравнева,1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рятувально-водолазна служ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Набережна,1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обласний центр соціальних служб для сім’ї, дітей та молод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 Шевченка, 2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Пошукове агентство по створенню науково-документальних серіалів “Книга пам’яті” та “Реабілітовані історією” Чернігівської обласної ради (оренда нерухомого май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ніг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тьмана Полуботка,6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Чернігівська обласна школа вищої спортивної майстерності з ігрових видів спорту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вул.Щорса,6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Чернігівська обласна школа вищої спортивної майстерності” Чернігівської обласн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проспект Миру, 21-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ія Чернігівської обласної молодіжної газети “Гарт” (оренда нерухомого майна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проспект Перемоги,62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"Регіональний фонд підтримки підприємництва по Чернігівській області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ніг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иру, 4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Регіональний консалтинговий центр” 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Шевченка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а установа "Фонд сприяння розвитку та впровадження енергозберігаючих технологій" Чернігівської обласн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Белінського,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 Чернігівської обласної ради,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обласний фонд підтрим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ого житлового будівництва на сел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 вул.Малиновського, 32-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майна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Ніжин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 вул.Подвойського,18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“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оціальний гуртожиток для дітей-сиріт та дітей позбавлених батьківського піклування” Чернігівської обласн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, вул.Прилуцька, 12-6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Прилуцьке міжміське 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Земська,4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Прилуцька міська друкар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, вул. Ярмаркова, 47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Новгород-Сівер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город-Сіверсь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оштова, 6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ігівський притулок для дітей служби у справах дітей Чернігівської обласної державної адміністрації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Черніг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Толстого,110-а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Центр реабілітації, оздоровлення та трудотерапії “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алявин, вул.Лісова,1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підприємство "Дирекція будівництва Меморіального комплексу "Пам’яті Героїв Крут" Чернігівської обласної ради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 район, с. Пам’ятне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"Науково-методичний центр з випуску "Чернігівського тому енциклопедичного видання "Звід пам’яток історії та культури України"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ул. Шевченка, 7 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комерційне підприємство "Облавтосервіс"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проспект Миру, 18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"Редакція газети "Деснянська правда"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, проспект Перемоги, 62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„Видавництво Чернігівські обереги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Чернігі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ул. Бєлінського, 11 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   С.І. Фес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5:00Z</dcterms:created>
  <dc:creator>Максим</dc:creator>
  <dc:description/>
  <dc:language>en-US</dc:language>
  <cp:lastModifiedBy>Максим</cp:lastModifiedBy>
  <cp:lastPrinted>2011-03-14T10:18:00Z</cp:lastPrinted>
  <dcterms:modified xsi:type="dcterms:W3CDTF">2011-04-05T09:25:00Z</dcterms:modified>
  <cp:revision>1</cp:revision>
  <dc:subject/>
  <dc:title/>
</cp:coreProperties>
</file>