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2" w:hanging="0"/>
        <w:rPr/>
      </w:pPr>
      <w:r>
        <w:rPr/>
        <w:t>ПАСПОРТ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ередачі нетелей багатодітним сім’ям, які проживають у сільській місцевості Чернігівської області на 2011 - 2015 рок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1. Ініціатор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Головне управління агропромислового розвитку облдержадміністрації</w:t>
      </w:r>
      <w:r>
        <w:rPr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Підстава для розробл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кон України “Про основні засади державної аграрної політики на період до 2015 року” від 18.10.2005 №298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Державна цільова програма розвитку українського села на період до 2015 року яка затверджена постановою Кабінету Міністрів України від 19.09.2007 №1158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pacing w:val="-7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Розробник Програми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е управління агропромислового розвитку облдержадміністрації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піврозробники Програми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агропромислового розвитку райдержадміністрацій. 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5. Відповідальні виконавці Програми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lang w:val="uk-UA"/>
        </w:rPr>
        <w:t>Головне управління агропромислового розвитку облдержадміністрації, у</w:t>
      </w:r>
      <w:r>
        <w:rPr>
          <w:color w:val="000000"/>
          <w:sz w:val="28"/>
          <w:szCs w:val="28"/>
          <w:lang w:val="uk-UA"/>
        </w:rPr>
        <w:t>правління агропромислового розвитку райдержадміністрацій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6. Учасники Програми: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Головне управління агропромислового розвитку облдержадміністрації, управління у справах сім’ї та молоді облдержадміністрації, управління агропромислового розвитку райдержадміністрацій, сільські (селищні) ради, сільські багатодітні сім’ї в яких виховується 5 і більше дітей віком до 18 років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7. Термін реалізації Програми: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pacing w:val="8"/>
          <w:sz w:val="28"/>
          <w:szCs w:val="28"/>
          <w:lang w:val="uk-UA"/>
        </w:rPr>
        <w:t>Протягом 5 років за умови виділення вказаних у Програмі коштів з обласного бюджету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pacing w:val="8"/>
          <w:sz w:val="28"/>
          <w:szCs w:val="28"/>
          <w:lang w:val="uk-UA"/>
        </w:rPr>
        <w:t>7.1. Етапи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І етап – 2011-2013 роки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ІІ етап – 2014-2015 роки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>
          <w:color w:val="000000"/>
        </w:rPr>
        <w:t>8. Загальний обсяг фінансових ресурсів з обласного бюджету необхідних для реалізації Програми, складає</w:t>
      </w:r>
      <w:r>
        <w:rPr/>
        <w:t xml:space="preserve"> 3,156 млн. грн., а саме: на 2011 рік потрібно виділити 96 тис. грн.; на 2012-2014 роки по 768 тис. грн. щороку та на 2015 рік – 756 тис. грн.</w:t>
      </w:r>
    </w:p>
    <w:sectPr>
      <w:type w:val="nextPage"/>
      <w:pgSz w:w="11906" w:h="16838"/>
      <w:pgMar w:left="162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142" w:hanging="0"/>
      <w:jc w:val="center"/>
      <w:outlineLvl w:val="4"/>
    </w:pPr>
    <w:rPr>
      <w:b/>
      <w:bCs/>
      <w:color w:val="000000"/>
      <w:spacing w:val="18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color w:val="0000FF"/>
      <w:spacing w:val="4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00" w:leader="none"/>
      </w:tabs>
      <w:autoSpaceDE w:val="false"/>
      <w:ind w:left="900" w:hanging="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080</dc:creator>
  <dc:description/>
  <cp:keywords/>
  <dc:language>en-US</dc:language>
  <cp:lastModifiedBy>Maxim</cp:lastModifiedBy>
  <cp:lastPrinted>2011-03-10T13:21:00Z</cp:lastPrinted>
  <dcterms:modified xsi:type="dcterms:W3CDTF">2011-03-30T08:32:00Z</dcterms:modified>
  <cp:revision>2</cp:revision>
  <dc:subject/>
  <dc:title>ПАСПОРТ</dc:title>
</cp:coreProperties>
</file>