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8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даток </w:t>
      </w:r>
      <w:r>
        <w:rPr>
          <w:sz w:val="24"/>
          <w:szCs w:val="24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регіональної цільової Програми розвитку сімейних форм </w:t>
        <w:tab/>
        <w:tab/>
        <w:tab/>
        <w:tab/>
        <w:tab/>
        <w:tab/>
        <w:tab/>
        <w:tab/>
        <w:tab/>
        <w:tab/>
        <w:tab/>
        <w:tab/>
        <w:t xml:space="preserve">виховання дітей-сиріт та дітей, позбавлених батьківського </w:t>
        <w:tab/>
        <w:tab/>
        <w:tab/>
        <w:tab/>
        <w:tab/>
        <w:tab/>
        <w:tab/>
        <w:tab/>
        <w:tab/>
        <w:tab/>
        <w:tab/>
        <w:tab/>
        <w:t xml:space="preserve">піклування, подолання дитячої безпритульності та </w:t>
        <w:tab/>
        <w:tab/>
        <w:tab/>
        <w:tab/>
        <w:tab/>
        <w:tab/>
        <w:tab/>
        <w:tab/>
        <w:tab/>
        <w:tab/>
        <w:tab/>
        <w:tab/>
        <w:tab/>
        <w:t>бездоглядності на 2011-2016 рок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регіональної цільової Програми розвитку сімейних форм виховання дітей-сиріт, дітей,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позбавлених батьківського піклування, подолання дитячої безпритульно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бездоглядності на 2011-2016 роки</w:t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"/>
        <w:gridCol w:w="1261"/>
        <w:gridCol w:w="3061"/>
        <w:gridCol w:w="1080"/>
        <w:gridCol w:w="2163"/>
        <w:gridCol w:w="1083"/>
        <w:gridCol w:w="900"/>
        <w:gridCol w:w="540"/>
        <w:gridCol w:w="540"/>
        <w:gridCol w:w="540"/>
        <w:gridCol w:w="540"/>
        <w:gridCol w:w="540"/>
        <w:gridCol w:w="540"/>
        <w:gridCol w:w="1611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uk-UA"/>
              </w:rPr>
              <w:t>вання (облас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uk-UA"/>
              </w:rPr>
              <w:t>ний бюджет, інші джерела)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тис.грн., у тому числі по роках: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 етап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5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 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12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4" w:hanging="0"/>
              <w:rPr/>
            </w:pPr>
            <w:r>
              <w:rPr>
                <w:lang w:val="uk-UA"/>
              </w:rPr>
              <w:t>Забезпечення виявлення дітей, які опинились за межами сім’ї, жебракують, вчиняють правопорушення, проведення спільних рейдів та операцій, нарад, засідань за «круглим стол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 облдержадміністрації, УМВС України в області, райдержадміністрації, виконавчі комітети міських рад Чернігова, Ніжина, Прилук, Деснянської, Новозаводської районних у м. Чернігові ра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ru-RU"/>
              </w:rPr>
              <w:t>6</w:t>
            </w:r>
            <w:r>
              <w:rPr>
                <w:b/>
                <w:lang w:val="uk-UA"/>
              </w:rPr>
              <w:t>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рівня асоціальних проявів серед дітей</w:t>
            </w:r>
          </w:p>
        </w:tc>
      </w:tr>
      <w:tr>
        <w:trPr>
          <w:trHeight w:val="12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Проведення навчальних семінарів для працівників територіальних служб у справах дітей області, Ніжинського, Чернігівського притулків для дітей, обласного центру соціально-психологічної реабілітації дітей з питань профілактики дитячої безпритульності та бездогляд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офесійного рівня знань працівників служб у справах дітей, закладів соціального захисту дітей</w:t>
            </w:r>
          </w:p>
        </w:tc>
      </w:tr>
      <w:tr>
        <w:trPr>
          <w:trHeight w:val="12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1.</w:t>
            </w:r>
            <w:r>
              <w:rPr/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Проведення конкурсу «Кращий вихователь року» серед педагогічних працівників Ніжинського, Чернігівського обласних притулків для дітей, обласного центру соціально-психологічної реабілітації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офесійного рівня знань працівників закладів соціального захисту ді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 роз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5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Розробка, випуск та розповсюдження методичної літератури з питань усиновлення, друкованої інформаційно-просвітницької продукції стосовно поширення сімейних форм влаштування дітей-сиріт та дітей, позбавлених батьківського пікл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, райдержадміністрації, виконавчі комітети міських рад Ніжина, Прилук, Чернігова, Деснянської, Новозаводської районних у м. Чернігові ра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оступу населення до інформації з питань влаштування дітей-сиріт та дітей, позбавлених батьківського піклування, до сімейних форм вихо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.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lang w:val="uk-UA"/>
              </w:rPr>
              <w:t>Проведення навчальних семінарів для працівників територіальних служб у справах дітей області з питань надання статусів дітям-сиротам та дітям, позбавленим батьківського піклування, та влаштування їх до сімейних форм вих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професійного рівня знань працівників служб у справах дітей</w:t>
            </w:r>
          </w:p>
        </w:tc>
      </w:tr>
      <w:tr>
        <w:trPr>
          <w:trHeight w:val="822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озділ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 Соціальне забезпечення та підтримка сімей з дітьми</w:t>
            </w:r>
          </w:p>
        </w:tc>
      </w:tr>
      <w:tr>
        <w:trPr>
          <w:trHeight w:val="82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4" w:firstLine="163"/>
              <w:rPr/>
            </w:pPr>
            <w:r>
              <w:rPr>
                <w:lang w:val="uk-UA"/>
              </w:rPr>
              <w:t>Проведення благодійних акцій, святкових заходів, круглих столів для дітей соціально незахищених категорій з нагоди відзначення Дня захисту дітей (1 червня); Дня усиновлення (30 вересня); Дня спільних дій в інтересах дітей (20 листопада), Новорічних та Різдвяних свят, організація роботи пунктів одноразового безкоштовного харчування дітей, які опинились у складних умовах, організація роботи консультаційного пункту з прав дит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-20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дітей соціально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незахищених категорій, підвищення поінформовано-сті населення з питань захисту  прав та законних інтересів дітей</w:t>
            </w:r>
          </w:p>
        </w:tc>
      </w:tr>
      <w:tr>
        <w:trPr>
          <w:trHeight w:val="1004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оз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зах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Начальник служби у справа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>дітей облдержадміністрації</w:t>
        <w:tab/>
        <w:tab/>
        <w:tab/>
        <w:tab/>
        <w:tab/>
        <w:tab/>
        <w:tab/>
        <w:tab/>
        <w:tab/>
        <w:tab/>
        <w:t>Л.Ф.Зелен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TextBodyIndent">
    <w:name w:val="Body Text Indent"/>
    <w:basedOn w:val="Normal"/>
    <w:pPr>
      <w:autoSpaceDE w:val="true"/>
      <w:ind w:firstLine="567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9:00Z</dcterms:created>
  <dc:creator>user</dc:creator>
  <dc:description/>
  <cp:keywords/>
  <dc:language>en-US</dc:language>
  <cp:lastModifiedBy>Maxim</cp:lastModifiedBy>
  <cp:lastPrinted>2011-02-07T11:47:00Z</cp:lastPrinted>
  <dcterms:modified xsi:type="dcterms:W3CDTF">2011-04-01T06:29:00Z</dcterms:modified>
  <cp:revision>2</cp:revision>
  <dc:subject/>
  <dc:title>Додаток 2</dc:title>
</cp:coreProperties>
</file>