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НІ  ПОКАЗН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ння Середньострокової програми соціально-економічного розвитку області на 2011-2015 рок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5273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1953"/>
        <w:gridCol w:w="1440"/>
        <w:gridCol w:w="1440"/>
        <w:gridCol w:w="1440"/>
        <w:gridCol w:w="1440"/>
        <w:gridCol w:w="1440"/>
      </w:tblGrid>
      <w:tr>
        <w:trPr>
          <w:tblHeader w:val="true"/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аловий регіональний продукт</w:t>
            </w:r>
          </w:p>
        </w:tc>
      </w:tr>
      <w:tr>
        <w:trPr>
          <w:trHeight w:val="2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регіональний продукт (у фактичних цін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  <w:r>
              <w:rPr>
                <w:bCs/>
                <w:sz w:val="24"/>
                <w:szCs w:val="24"/>
              </w:rPr>
              <w:t>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54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п зростання (зменшення) валового регіонального продукту (у порівняних цінах, у % до попереднього року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ловий регіональний продукт у розрахунку на 1 особу (у фактичних цін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  <w:r>
              <w:rPr>
                <w:bCs/>
                <w:sz w:val="24"/>
                <w:szCs w:val="24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0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413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мисловий комплекс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ації промислової проду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12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0,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юлозно-паперове виробництво, видавнича діяльн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телектуальний капітал та інноваційний розвиток регіону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ауково-технічних розроб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інноваційно-активних підприємств у загальній кількості промислових підприємств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, з них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відходних, ресурсозберігаючи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інноваційних видів продукції, з них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20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их видів машин, устаткування, приладів, апарат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 інноваційної проду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інноваційної продукції в загальному обсязі реалізованої промислової проду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новаційних витр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гропромисловий комплекс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всіх категоріях господарств (у цінах 2005 року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8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 виробництва сільськогосподарської продукції  по всіх категоріях господар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сільськогосподарської продукції:</w:t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  <w:lang w:val="ru-RU"/>
              </w:rPr>
              <w:t>ер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30</w:t>
            </w:r>
            <w:r>
              <w:rPr>
                <w:sz w:val="24"/>
                <w:lang w:val="ru-RU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7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ru-RU"/>
              </w:rPr>
              <w:t>306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цукрові буря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50</w:t>
            </w:r>
            <w:r>
              <w:rPr>
                <w:sz w:val="24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50</w:t>
            </w:r>
            <w:r>
              <w:rPr>
                <w:sz w:val="24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овоч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вирощування худоби та птиц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молок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ru-RU"/>
              </w:rPr>
              <w:t>я</w:t>
            </w:r>
            <w:r>
              <w:rPr>
                <w:sz w:val="24"/>
                <w:lang w:val="uk-UA"/>
              </w:rPr>
              <w:t>й</w:t>
            </w:r>
            <w:r>
              <w:rPr>
                <w:sz w:val="24"/>
                <w:lang w:val="ru-RU"/>
              </w:rPr>
              <w:t>ц</w:t>
            </w:r>
            <w:r>
              <w:rPr>
                <w:sz w:val="24"/>
                <w:lang w:val="uk-UA"/>
              </w:rPr>
              <w:t>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ація деградованих і малопродуктивних земель, з них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сн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ж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рохімічна паспорти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ування кислих ґрунт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логічна ситуація та рівень техногенної безпеки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мпонаж  свердлови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, реконструкція очисних спору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ація пестицид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ешкодження рідких промислових відходів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іквідація забруднення </w:t>
            </w:r>
            <w:r>
              <w:rPr>
                <w:sz w:val="24"/>
                <w:szCs w:val="24"/>
                <w:lang w:val="uk-UA"/>
              </w:rPr>
              <w:t>ґрунтів та підземних водоносних горизонтів</w:t>
            </w:r>
            <w:r>
              <w:rPr>
                <w:bCs/>
                <w:sz w:val="24"/>
                <w:szCs w:val="24"/>
                <w:lang w:val="uk-UA"/>
              </w:rPr>
              <w:t xml:space="preserve"> нафтопродукта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викидів забруднюючих речови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/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викидів парникових газ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оукріп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обладнання та капітальний ремонт гідротехнічних спору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ка лісових насаджень (лісовідновлення та захисне лісорозведенн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8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русел річок і водой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нспорт та зв‘язок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 автомобільним транспорт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 автомобільним транспорт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від послуг зв’язк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Кількість створених ОСББ (об’єднань співвласників багатоквартирних будинків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Частка загальної площі багатоквартирного (5 та більше поверхів) житлового фонду, що обслуговується ОСБ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днання багатоквартирних будинків приладами обліку та регуляторами температури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ної во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ої во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вої енерг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і витрати умовного палива на виробництво теп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у. п./ 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і витрати електроенергії на 1 куб.м поданої во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-год/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і витрати електроенергії на очищення і транспортування 1 куб. м стічних в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-год/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2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фері благоустрою та комунального обслуговування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жність реконструйованих вулиць райцентрів та малих міс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жність переоснащення мереж зовнішнього освітлення вулиць райцентрів та малих міст</w:t>
            </w:r>
          </w:p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аднаних дитячих майданчиків у райцентрах та містах обласного знач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е підприємництво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 на 10 тис. осіб наявного насе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зареєстрованих фізичних осіб-підприємців </w:t>
              <w:br/>
              <w:t>на 10 тис. осіб наявного насе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реалізованої продукції (робіт, послуг) малих підприєм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діяльності суб’єктів малого підприємництва (юридичних і фізичних осіб) до місцевого бюдже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стиційна діяльність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інвестицій в основний капітал  за рахунок усіх джерел фінансування (у діючих цін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росту (у порівняних цін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Обсяг прямих іноземних інвестицій (наростаючим підсумком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залучених протягом року  прямих іноземних інвестиці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 у промислов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ьоторговельний оборо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спорт товарі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росту до попереднього рок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мпорт товар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росту до попереднього рок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uk-UA"/>
              </w:rPr>
              <w:t>Туристична сфера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оземних турист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туристів, охоплених внутрішнім туризм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екскурсант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ежі до бюджету від суб’єктів туристичної діяльності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ходи населення та ринок праці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номінальна заробітна плата одного штатного працівника по област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ових робочих місц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безробіття (за методологією МОП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живчий ринок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сяги обороту роздрібної торгівлі  (за всіма каналами реалізації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3,7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обсягів обороту роздрібної торгівлі (за всіма каналами реалізації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обсягів реалізованих по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а сфера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7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няних ліжок на 10 тис. насе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на 10 тис. населе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овляча смертні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тис. народжених жив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хоплення дітей дошкільною освіто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дошкільних навчальних заклад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додаткових груп на базі діючих дошкільних навчальних заклад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підвозом учнів, які проживають за межею пішохідної доступност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ня платних послуг населенню у сфері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виховують трьох та більше ді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Рівень охоплення дітей і молоді віком 6-18 років, що проживають в області, систематичними заняттями у ДЮС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 шкіл вищої спортивної майстерності (ШВСМ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йстрів спорту України, майстрів спорту міжнародного класу та кандидатів у майстри спорту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Кількість осіб з інвалідністю і дітей-інвалідів, які займаються у групах центру «Інваспорт» та ДЮСШ для інвалід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: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жит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ередні навчальні закл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. 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шкільні заклади осві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лікарні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булаторно-поліклінічні закл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ь/за змі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опровідних мереж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аліз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пломереж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азових мереж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left="12744" w:firstLine="576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блиця 2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КРОПОКАЗН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ально-економічного розвитку області на 2011-2015 рок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5240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0"/>
        <w:gridCol w:w="1200"/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blHeader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казни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2015</w:t>
            </w:r>
          </w:p>
        </w:tc>
      </w:tr>
      <w:tr>
        <w:trPr>
          <w:tblHeader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базов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тиміс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тичн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базов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тиміс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тичн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базов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тиміс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тичн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базов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тиміс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тичн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базовий сценарі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тиміс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тичний сценарі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(зменшення) валового регіонального продукту (у порівняних цінах, у % до попереднього рок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и зростання виробництва сільськогосподарської продукції  по всіх категоріях господар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обсягу інвестицій в основний капітал  за рахунок усіх джерел фінансування (у порівняних ціна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обсягів обороту роздрібної торгівлі (за всіма каналами реалізації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обсягів реалізованих по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номінальна заробітна плата одного штатного працівника по обла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3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6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7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65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Рівень безробіття (за методологією МОП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Експорт това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дол. США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7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8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2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3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6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9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1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5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7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48,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до попереднього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мпорт това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лн дол. СШ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3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5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4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7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6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0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7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2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06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до попереднього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1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459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економіки облдержадміністрації Л.П. Подоляк</w:t>
        <w:b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52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08"/>
      <w:outlineLvl w:val="1"/>
    </w:pPr>
    <w:rPr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4">
    <w:name w:val=" Знак4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43:00Z</dcterms:created>
  <dc:creator>room13</dc:creator>
  <dc:description/>
  <cp:keywords/>
  <dc:language>en-US</dc:language>
  <cp:lastModifiedBy>room10-2</cp:lastModifiedBy>
  <cp:lastPrinted>2011-05-24T08:17:00Z</cp:lastPrinted>
  <dcterms:modified xsi:type="dcterms:W3CDTF">2011-06-14T07:45:00Z</dcterms:modified>
  <cp:revision>28</cp:revision>
  <dc:subject/>
  <dc:title>КРИТЕРІЇ   ЕФЕКТИВНОСТІ</dc:title>
</cp:coreProperties>
</file>