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pacing w:val="-4"/>
          <w:lang w:val="uk-UA"/>
        </w:rPr>
        <w:t xml:space="preserve">Стратегічні, оперативні цілі та заходи з виконання </w:t>
      </w:r>
      <w:r>
        <mc:AlternateContent>
          <mc:Choice Requires="wps">
            <w:drawing>
              <wp:anchor behindDoc="0" distT="0" distB="0" distL="114935" distR="114935" simplePos="0" locked="0" layoutInCell="0" allowOverlap="1" relativeHeight="71">
                <wp:simplePos x="0" y="0"/>
                <wp:positionH relativeFrom="column">
                  <wp:posOffset>8566150</wp:posOffset>
                </wp:positionH>
                <wp:positionV relativeFrom="paragraph">
                  <wp:posOffset>-326390</wp:posOffset>
                </wp:positionV>
                <wp:extent cx="1285240" cy="278130"/>
                <wp:effectExtent l="0" t="0" r="0" b="0"/>
                <wp:wrapSquare wrapText="bothSides"/>
                <wp:docPr id="1" name="Frame1"/>
                <a:graphic xmlns:a="http://schemas.openxmlformats.org/drawingml/2006/main">
                  <a:graphicData uri="http://schemas.microsoft.com/office/word/2010/wordprocessingShape">
                    <wps:wsp>
                      <wps:cNvSpPr txBox="1"/>
                      <wps:spPr>
                        <a:xfrm>
                          <a:off x="0" y="0"/>
                          <a:ext cx="1285240" cy="278130"/>
                        </a:xfrm>
                        <a:prstGeom prst="rect"/>
                        <a:solidFill>
                          <a:srgbClr val="FFFFFF"/>
                        </a:solidFill>
                      </wps:spPr>
                      <wps:txbx>
                        <w:txbxContent>
                          <w:p>
                            <w:pPr>
                              <w:pStyle w:val="Normal"/>
                              <w:rPr>
                                <w:lang w:val="uk-UA"/>
                              </w:rPr>
                            </w:pPr>
                            <w:r>
                              <w:rPr>
                                <w:lang w:val="uk-UA"/>
                              </w:rPr>
                              <w:t>Додаток 2</w:t>
                            </w:r>
                          </w:p>
                        </w:txbxContent>
                      </wps:txbx>
                      <wps:bodyPr anchor="t" lIns="92075" tIns="46355" rIns="92075" bIns="46355">
                        <a:noAutofit/>
                      </wps:bodyPr>
                    </wps:wsp>
                  </a:graphicData>
                </a:graphic>
              </wp:anchor>
            </w:drawing>
          </mc:Choice>
          <mc:Fallback>
            <w:pict>
              <v:rect fillcolor="#FFFFFF" style="position:absolute;rotation:-0;width:101.2pt;height:21.9pt;mso-wrap-distance-left:9.05pt;mso-wrap-distance-right:9.05pt;mso-wrap-distance-top:0pt;mso-wrap-distance-bottom:0pt;margin-top:-25.7pt;mso-position-vertical-relative:text;margin-left:674.5pt;mso-position-horizontal-relative:text">
                <v:textbox inset="0.100694444444444in,0.0506944444444444in,0.100694444444444in,0.0506944444444444in">
                  <w:txbxContent>
                    <w:p>
                      <w:pPr>
                        <w:pStyle w:val="Normal"/>
                        <w:rPr>
                          <w:lang w:val="uk-UA"/>
                        </w:rPr>
                      </w:pPr>
                      <w:r>
                        <w:rPr>
                          <w:lang w:val="uk-UA"/>
                        </w:rPr>
                        <w:t>Додаток 2</w:t>
                      </w:r>
                    </w:p>
                  </w:txbxContent>
                </v:textbox>
                <w10:wrap type="square"/>
              </v:rect>
            </w:pict>
          </mc:Fallback>
        </mc:AlternateContent>
      </w:r>
    </w:p>
    <w:p>
      <w:pPr>
        <w:pStyle w:val="Normal"/>
        <w:numPr>
          <w:ilvl w:val="0"/>
          <w:numId w:val="0"/>
        </w:numPr>
        <w:jc w:val="center"/>
        <w:outlineLvl w:val="0"/>
        <w:rPr>
          <w:b/>
          <w:b/>
          <w:i/>
          <w:i/>
          <w:spacing w:val="-4"/>
          <w:lang w:val="uk-UA"/>
        </w:rPr>
      </w:pPr>
      <w:r>
        <w:rPr>
          <w:b/>
          <w:i/>
          <w:spacing w:val="-4"/>
          <w:lang w:val="uk-UA"/>
        </w:rPr>
        <w:t>Середньострокової програми економічного і соціального розвитку області на період 2011-2015 років</w:t>
      </w:r>
    </w:p>
    <w:p>
      <w:pPr>
        <w:pStyle w:val="Normal"/>
        <w:jc w:val="center"/>
        <w:rPr>
          <w:b/>
          <w:b/>
          <w:i/>
          <w:i/>
          <w:spacing w:val="-4"/>
          <w:sz w:val="16"/>
          <w:szCs w:val="16"/>
          <w:lang w:val="uk-UA"/>
        </w:rPr>
      </w:pPr>
      <w:r>
        <w:rPr>
          <w:b/>
          <w:i/>
          <w:spacing w:val="-4"/>
          <w:sz w:val="16"/>
          <w:szCs w:val="16"/>
          <w:lang w:val="uk-UA"/>
        </w:rPr>
      </w:r>
    </w:p>
    <w:tbl>
      <w:tblPr>
        <w:tblW w:w="15833" w:type="dxa"/>
        <w:jc w:val="left"/>
        <w:tblInd w:w="-599" w:type="dxa"/>
        <w:tblLayout w:type="fixed"/>
        <w:tblCellMar>
          <w:top w:w="0" w:type="dxa"/>
          <w:left w:w="51" w:type="dxa"/>
          <w:bottom w:w="0" w:type="dxa"/>
          <w:right w:w="51" w:type="dxa"/>
        </w:tblCellMar>
      </w:tblPr>
      <w:tblGrid>
        <w:gridCol w:w="2274"/>
        <w:gridCol w:w="4200"/>
        <w:gridCol w:w="1920"/>
        <w:gridCol w:w="1771"/>
        <w:gridCol w:w="30"/>
        <w:gridCol w:w="9"/>
        <w:gridCol w:w="7"/>
        <w:gridCol w:w="1903"/>
        <w:gridCol w:w="3719"/>
      </w:tblGrid>
      <w:tr>
        <w:trPr>
          <w:tblHeader w:val="true"/>
          <w:trHeight w:val="78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Оперативні</w:t>
            </w:r>
          </w:p>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ціл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 xml:space="preserve">Заходи з виконання </w:t>
              <w:br/>
              <w:t>операти</w:t>
              <w:softHyphen/>
              <w:t>вних ці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 xml:space="preserve">Головний </w:t>
              <w:br/>
              <w:t>виконавець</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Джерела фінан</w:t>
              <w:softHyphen/>
              <w:t>су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ind w:left="-61" w:right="-46" w:hanging="14"/>
              <w:jc w:val="center"/>
              <w:rPr/>
            </w:pPr>
            <w:r>
              <w:rPr>
                <w:rFonts w:cs="Times New Roman" w:ascii="Times New Roman" w:hAnsi="Times New Roman"/>
                <w:b/>
                <w:spacing w:val="-4"/>
                <w:sz w:val="24"/>
                <w:szCs w:val="24"/>
                <w:lang w:val="uk-UA"/>
              </w:rPr>
              <w:t xml:space="preserve">Необхідний обсяг фінансових ресурсів, </w:t>
            </w:r>
            <w:r>
              <w:rPr>
                <w:rFonts w:cs="Times New Roman" w:ascii="Times New Roman" w:hAnsi="Times New Roman"/>
                <w:b/>
                <w:i/>
                <w:spacing w:val="-4"/>
                <w:sz w:val="24"/>
                <w:szCs w:val="24"/>
                <w:lang w:val="uk-UA"/>
              </w:rPr>
              <w:t>тис. грн</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Очікуваний</w:t>
            </w:r>
          </w:p>
          <w:p>
            <w:pPr>
              <w:pStyle w:val="Normal"/>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езультат</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I. Відновлення потенціалу та модернізація базових секторів економіки</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b/>
                <w:bCs/>
                <w:i/>
                <w:spacing w:val="-4"/>
                <w:sz w:val="32"/>
                <w:szCs w:val="32"/>
                <w:lang w:val="uk-UA"/>
              </w:rPr>
              <w:t>Промисловий комплекс</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pacing w:val="-4"/>
                <w:sz w:val="24"/>
                <w:szCs w:val="24"/>
                <w:lang w:val="uk-UA"/>
              </w:rPr>
              <w:t>Стратегічні ціль 1. Забезпечення стійких темпів росту промислового виробництва</w:t>
            </w:r>
          </w:p>
        </w:tc>
      </w:tr>
      <w:tr>
        <w:trPr>
          <w:trHeight w:val="1228"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Підвищення рівня конкурентоспроможності промислового виробництва на основі технічного переозброєння, впровадження систем управління якістю та безпечністю продукції</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 xml:space="preserve">Підвищення якості та безпеки товарів шляхом впровадження міжнародних систем та стандартів із забезпеченням контролю якості від сировини до кінцевої продукції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 xml:space="preserve">ДП </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lang w:val="uk-UA"/>
              </w:rPr>
              <w:t>Чернігів-стандартметрологія”, промислові підприємст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Власні кошти підприємств 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2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більшення випуску конкурентоспроможної і високоякісної продукції, підвищення іміджу місцевих виробників на товарних ринках, формування потужного експортного потенціалу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Приведення виробничих потужностей до вимог споживчого ринку з урахуванням світових стандартів як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Промислові підприємст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Власні кошти 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15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адоволення попиту населення області, збільшення обсягів продажу якісної продукції місцевих виробників у торгівельній мережі області, на внутрішньому та зовнішньому ринк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uk-UA"/>
              </w:rPr>
              <w:t>Сприяння просуванню продукції промислових підприємств регіону на внутрішній і зовнішній ри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iCs/>
                <w:color w:val="000000"/>
                <w:spacing w:val="-4"/>
                <w:sz w:val="24"/>
                <w:szCs w:val="24"/>
                <w:lang w:val="uk-UA"/>
              </w:rPr>
              <w:t>Структурні підрозділ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Обласн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3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Розширення міжнародної торговельно-економічної та інвестиційної співпраці та надходження в область інвестиційних коштів, покращення виробничої діяльності підприємст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uk-UA"/>
              </w:rPr>
              <w:t>Формування сучасної професійно-кваліфікаційної структури кадрів промислов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Обласний центр зайнятості населе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абезпечення промислових підприємств кадрами необхідної кваліфікації</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Підтримка і забезпечення впровадження в пріоритетних галузях промисловості передових наукомістких високотехнологічних імпортотозамінючих й експортоорієнтованих розробок, технологій й устаткування, що не поступаються передовим закордонним аналога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Розробка та прийняття Регіональної середньострокової програми промислового розвитку Чернігівської області на 2011-2015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Модернізація існуючих і створення нових виробничих потужностей з виробництва промислової продукції та товарів широкого вжит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Промислові підприємст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Інвестиції, власні кошти 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165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аміна структури виробництва на користь наукоємних видів продукції, скорочення матеріальних витрат на основі технологічного оновлення, поліпшення якості продукції та доведення її до рівня міжнародних стандартів, перехід до використання альтернативних енергетичних та конструкційних матеріалів. Створення 1765 нових робочих місць</w:t>
            </w:r>
          </w:p>
        </w:tc>
      </w:tr>
      <w:tr>
        <w:trPr>
          <w:trHeight w:val="179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Презентація</w:t>
            </w:r>
          </w:p>
          <w:p>
            <w:pPr>
              <w:pStyle w:val="Normal"/>
              <w:jc w:val="both"/>
              <w:rPr/>
            </w:pPr>
            <w:r>
              <w:rPr>
                <w:rFonts w:cs="Times New Roman" w:ascii="Times New Roman" w:hAnsi="Times New Roman"/>
                <w:color w:val="000000"/>
                <w:spacing w:val="-4"/>
                <w:sz w:val="24"/>
                <w:szCs w:val="24"/>
                <w:lang w:val="uk-UA"/>
              </w:rPr>
              <w:t>підприємств промисловості області на регіональному та між- народному рівнях</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Розповсюдження презентаційних матеріалів про інвестиційний потенціал промислового комплексу області, ділові пропозиції суб’єктів господарювання області, пропозиції іноземних фірм про налагодження зовнішньоекономічного співробітниц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ловне управління економіки облдержадміністрації, Чернігівська регіональна торгово-промис-лова палат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Обласн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3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Розширення міжнародної торговельно-економічної та інвестиційної співпраці та надходження в область інвестиційних коштів, покращення виробничої діяльності підприємст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Участь провідних підприємств у проведенні бізнес-форумів, круглих столів з представниками іноземних компаній та фірм – потенційними інвестор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Надходження іноземних інвестицій у промисловий комплекс обла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pacing w:val="-4"/>
                <w:sz w:val="24"/>
                <w:szCs w:val="24"/>
                <w:lang w:val="uk-UA"/>
              </w:rPr>
            </w:pPr>
            <w:r>
              <w:rPr>
                <w:rFonts w:cs="Times New Roman" w:ascii="Times New Roman" w:hAnsi="Times New Roman"/>
                <w:b/>
                <w:color w:val="000000"/>
                <w:spacing w:val="-4"/>
                <w:sz w:val="24"/>
                <w:szCs w:val="24"/>
                <w:lang w:val="uk-UA"/>
              </w:rPr>
              <w:t>Стратегічні ціль 2. Розвиток енергетичного потенціалу області й перехід економіки на енергоефективний шлях</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Оздоровлення підприємств шляхом реконструкції і технічного переоснащення, виведення з експлуатації екологічно шкідливих виробництв, морально і фізично застарілих технологій і обладна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Модернізація термічних агрегатів машинобудівних підприєм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ТОВ «Чернігвський ковальський завод»</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Власні кошти 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1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меншення витрат на електроенергію, підвищення якості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Заміна енергоємного насосного обладнання на підприємствах водокан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КП «Чернігівводоканал»</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Кредит Світового банку, власн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8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меншення витрат на електроенергію, поліпшення якості послуг водопостачання та водовідведе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 xml:space="preserve">Впровадження нових енергозберігаючих технологій виробництва високоякісних продуктів продовольств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Підприємства харчової промислово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Інвестиції, власні кошти підприємств, обласн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9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більшення випуску конкурентоспроможної і високоякісної продукції, підвищення іміджу місцевих виробників на продовольчому ринк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Модернізація турбоагрегатів та обладнання КЕП «Чернігівська ТЕЦ» ТОВ фірми «ТехНо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КЕП «Чернігівська ТЕЦ» ТОВ фірми «ТехНо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Власн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xml:space="preserve">Економія палива. </w:t>
            </w:r>
          </w:p>
          <w:p>
            <w:pPr>
              <w:pStyle w:val="Normal"/>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Збільшення виробітку тепла</w:t>
            </w:r>
          </w:p>
          <w:p>
            <w:pPr>
              <w:pStyle w:val="Normal"/>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1" w:hanging="0"/>
              <w:jc w:val="both"/>
              <w:rPr/>
            </w:pPr>
            <w:r>
              <w:rPr>
                <w:rFonts w:cs="Times New Roman" w:ascii="Times New Roman" w:hAnsi="Times New Roman"/>
                <w:color w:val="000000"/>
                <w:sz w:val="24"/>
                <w:szCs w:val="24"/>
                <w:lang w:val="uk-UA"/>
              </w:rPr>
              <w:t>Розвиток глибокої переробки й комплексного використання паливно-енергетичних ресурсів, використання місцевих видів палива</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Будівництво поліпелетного заводу Чернігівський військовий лісгосп</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ДП «Чернігівський військовий лісгосп»</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Інвестиції, власн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Ефективне використання лісових ресурсів, виробництво альтернативного виду палив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Створення цеху із виробництва пелетів ТОВ „Брус Майсте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ТОВ «Брус Майстер»</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еди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Ефективне використання лісових ресурсів, виробництво альтернативного виду палива</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ратегічна ціль 3. Реалізація регіональної тактики і стратегії розвитку харчової та переробної промисловості,</w:t>
            </w:r>
          </w:p>
          <w:p>
            <w:pPr>
              <w:pStyle w:val="Normal"/>
              <w:widowControl w:val="false"/>
              <w:jc w:val="center"/>
              <w:rPr/>
            </w:pPr>
            <w:r>
              <w:rPr>
                <w:rFonts w:cs="Times New Roman" w:ascii="Times New Roman" w:hAnsi="Times New Roman"/>
                <w:b/>
                <w:color w:val="000000"/>
                <w:sz w:val="24"/>
                <w:szCs w:val="24"/>
                <w:lang w:val="uk-UA"/>
              </w:rPr>
              <w:t>забезпечення раціонального і збалансованого функціонування продовольчого ринку області</w:t>
            </w:r>
          </w:p>
        </w:tc>
      </w:tr>
      <w:tr>
        <w:trPr>
          <w:trHeight w:val="184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Розробка та реалізація стратегій перспективного розвитку провідних галузей харчової промисловості в розрізі базових підприємст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Удосконалення організації маркетингової діяльності на підприємствах галузі</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Підприємства харчової промислово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ні кошти 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 xml:space="preserve">Швидке реагування суб’єкта господарювання на зміну конкурентного </w:t>
              <w:br/>
              <w:t>середовища</w:t>
            </w:r>
          </w:p>
        </w:tc>
      </w:tr>
      <w:tr>
        <w:trPr>
          <w:trHeight w:val="1054"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Захист власного товаровиробника та формування конкурентноздатного середовища</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Модернізація існуючих і створення нових виробничих потужностей по випуску м’ясо-молочної продукції та інших продовольчих товарі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Підприємства галуз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Інвестиції, власні кошти підприємств, інші джерела фінансу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00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Насичення внутрішнього ринку якісною продукцією місцевих виробни-ків, забезпечення продовольчої без-пеки держави, формування потужного експортного потенціалу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Розширення експортних поставок м’яса, молочних продуктів, кондитерських виробів, консервної та горілчаної продукції, олії та борошна підприємствами-експортер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Підприємства-експортери харчової продук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Збільшення обсягів експортних поставок, надходження в область валютних коштів</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sz w:val="24"/>
                <w:szCs w:val="24"/>
                <w:lang w:val="uk-UA"/>
              </w:rPr>
              <w:t>Відродження цукрової галузі</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новлення роботи Парафіївського цукрового заводу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рафіївський цукровий завод, Ічнянська РДА</w:t>
            </w:r>
          </w:p>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 xml:space="preserve">Кошти </w:t>
              <w:br/>
              <w:t>інвестор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виробництва цукру в обла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i/>
                <w:i/>
                <w:spacing w:val="-4"/>
                <w:sz w:val="32"/>
                <w:szCs w:val="32"/>
                <w:lang w:val="uk-UA"/>
              </w:rPr>
            </w:pPr>
            <w:r>
              <w:rPr>
                <w:b/>
                <w:bCs/>
                <w:i/>
                <w:spacing w:val="-4"/>
                <w:sz w:val="32"/>
                <w:szCs w:val="32"/>
                <w:lang w:val="uk-UA"/>
              </w:rPr>
              <w:t>Інтелектуальний капітал та інноваційний розвиток регіон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color w:val="000000"/>
                <w:spacing w:val="-4"/>
                <w:sz w:val="24"/>
                <w:szCs w:val="24"/>
                <w:lang w:val="uk-UA"/>
              </w:rPr>
              <w:t>Стратегічні ціль</w:t>
            </w:r>
            <w:r>
              <w:rPr>
                <w:rFonts w:cs="Times New Roman" w:ascii="Times New Roman" w:hAnsi="Times New Roman"/>
                <w:b/>
                <w:color w:val="000000"/>
                <w:spacing w:val="-4"/>
                <w:sz w:val="24"/>
                <w:szCs w:val="24"/>
              </w:rPr>
              <w:t xml:space="preserve"> 1</w:t>
            </w:r>
            <w:r>
              <w:rPr>
                <w:rFonts w:cs="Times New Roman" w:ascii="Times New Roman" w:hAnsi="Times New Roman"/>
                <w:b/>
                <w:color w:val="000000"/>
                <w:spacing w:val="-4"/>
                <w:sz w:val="24"/>
                <w:szCs w:val="24"/>
                <w:lang w:val="uk-UA"/>
              </w:rPr>
              <w:t>. Створення науково-технічних та інституційних передумов для кардинального технологічного переозброєння економік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Активізація взаємодії науки, освіти, виробництва, фінансово-кредитної сфери, адміністративних органів області для інноваційного розвитку</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Реалізація Програми науково-технічного та інноваційного розвитку Чернігівської області на 2011-2015 ро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4"/>
                <w:szCs w:val="24"/>
                <w:lang w:val="uk-UA"/>
              </w:rPr>
              <w:t xml:space="preserve">Головне управління економіки </w:t>
              <w:br/>
              <w:t>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4"/>
                <w:szCs w:val="24"/>
                <w:lang w:val="uk-UA"/>
              </w:rPr>
              <w:t>Забезпечення впровадження сучасних екологічно чистих, безпечних, енерго- та ресурсозберігаючих технологій, виробництва та реалізації нових видів конкурентноздатної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Організація роботи обласної науково-технічної ради, її робочих груп</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Координація наукової, науково-технічної та інноваційної діяльності в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Організація та проведення конкурсу «Краща науково-технічна розробка регіо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Головне управління економіки </w:t>
              <w:br/>
              <w:t>облдержадміністрації, ЦНІ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Активізація науково-технічної діяльності в регіоні, популяризація та просування на ринок перспективних науково-технічних розробок</w:t>
            </w:r>
          </w:p>
        </w:tc>
      </w:tr>
      <w:tr>
        <w:trPr>
          <w:trHeight w:val="989"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Забезпечення актуалізації розділу «Інноваційні наміри (проекти) суб’єктів господарювання області» на WEB-сайті облдержадміністрації</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Головне управління економіки </w:t>
              <w:br/>
              <w:t>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Сприяння пошуку інвесторів для впровадження інноваційно-інвестиційних проектів підприємств області</w:t>
            </w:r>
          </w:p>
        </w:tc>
      </w:tr>
      <w:tr>
        <w:trPr>
          <w:trHeight w:val="721"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Опрацювання питання щодо створення в області технологічних (індустріальних) пар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Зацікавлені підприємства, організації, установи </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Кошти </w:t>
              <w:br/>
              <w:t>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атиметься додатково</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 xml:space="preserve">Сприяння активізації дослідницької, науково-технічної та інноваційної діяльності в області </w:t>
            </w:r>
          </w:p>
        </w:tc>
      </w:tr>
      <w:tr>
        <w:trPr>
          <w:trHeight w:val="247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Підвищення ефективності використання механізмів підтримки інновацій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Організація роботи конкурсної комісії по відбору інноваційних проектів з метою надання фінансово-кредитної підтримки для їх реалізації</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не управління економіки облдержадміністрації, ДО «Регіональний фонд підтримки підприємництва по Чернігівській </w:t>
              <w:br/>
              <w:t>області»</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Реалізації перспективних інноваційно-інвестиційних проектів</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Впровадження системи трансферу технологій, захисту вітчизняної продукції на внутрішньому ринку та просування її на зовнішні ринк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Формування регіональної складової науково-технічних розробок банку даних «Науково-технічні досягнення України» УкрІНТЕ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ЦНІ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Відповідно</w:t>
              <w:br/>
              <w:t xml:space="preserve">до обсягів </w:t>
              <w:br/>
              <w:t>фінансування</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Популяризація науково-технічних та інноваційних досягнень суб’єктів господарювання області, сприяння трансферу технологі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 xml:space="preserve">Створення обласного демонстраційного центру науково-технічних та інноваційних досягнень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Створення регіональної інноваційної інфраструктур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Забезпечення координації роботи щодо створення інноваційної інфраструктури в обла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Головне управління економіки, управління освіти і науки обдержад-міністрації, ЦНІ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Активізація інноваційної діяльност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Підготовка кадрів у сфері інновацій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imes New Roman" w:ascii="Times New Roman" w:hAnsi="Times New Roman"/>
                <w:color w:val="000000"/>
                <w:sz w:val="24"/>
                <w:szCs w:val="24"/>
                <w:lang w:val="uk-UA"/>
              </w:rPr>
              <w:t>Сприяння запровадженню у сфері вищої освіти системи підготовки та перепідготовки фахівців з інноваційної діяльності за відповідними спеціальностя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Управління освіти і науки облдержадміністрації, вищі навчальні </w:t>
              <w:br/>
              <w:t>заклад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 xml:space="preserve">Відповідно </w:t>
              <w:br/>
              <w:t xml:space="preserve">до обсягів </w:t>
              <w:br/>
              <w:t>фінансув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 xml:space="preserve">Підвищення кваліфікації фахівців з питань інноваційного розвитку </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Підвищення ефективності агропромислового розвитк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Стратегічна ціль 1. </w:t>
            </w:r>
            <w:r>
              <w:rPr>
                <w:rFonts w:cs="Times New Roman" w:ascii="Times New Roman" w:hAnsi="Times New Roman"/>
                <w:b/>
                <w:color w:val="000000"/>
                <w:sz w:val="24"/>
                <w:szCs w:val="24"/>
                <w:lang w:val="uk-UA"/>
              </w:rPr>
              <w:t>Збереження та відновлення земельного фонду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Відтворення та підвищення родючості ґрун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стосування науково-обґрунтованих сівозмін </w:t>
            </w:r>
            <w:r>
              <w:rPr>
                <w:rFonts w:cs="Times New Roman" w:ascii="Times New Roman" w:hAnsi="Times New Roman"/>
                <w:sz w:val="24"/>
                <w:szCs w:val="24"/>
                <w:lang w:val="uk-UA"/>
              </w:rPr>
              <w:t xml:space="preserve">(власники землі, </w:t>
              <w:br/>
              <w:t>землекористувач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ласники землі, землекористувач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береження та підвищення родючості ґрунтів, що дозволить наростити обсяги виробництва всіх видів сільськогосподарської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есення органічних добри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ласники землі, землекористувачі</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528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uk-UA"/>
              </w:rPr>
              <w:t xml:space="preserve">Внесення мінеральних добрив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4125,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пнування кислих ґрунтів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ержавний </w:t>
              <w:br/>
              <w:t>бюджет, землекористувачі</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7025,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uk-UA"/>
              </w:rPr>
              <w:t>Запровадження заходів біологізації землеробст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342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Стратегічна ціль 2. Нарощування виробництва </w:t>
            </w:r>
            <w:r>
              <w:rPr>
                <w:rFonts w:cs="Times New Roman" w:ascii="Times New Roman" w:hAnsi="Times New Roman"/>
                <w:b/>
                <w:color w:val="000000"/>
                <w:sz w:val="24"/>
                <w:szCs w:val="24"/>
                <w:lang w:val="uk-UA"/>
              </w:rPr>
              <w:t>зерна</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стабільності та поступове нарощування виробництва зерна до </w:t>
            </w:r>
            <w:r>
              <w:rPr>
                <w:rFonts w:cs="Times New Roman" w:ascii="Times New Roman" w:hAnsi="Times New Roman"/>
                <w:color w:val="000000"/>
                <w:sz w:val="24"/>
                <w:szCs w:val="24"/>
              </w:rPr>
              <w:t>3</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 млн 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uk-UA"/>
              </w:rPr>
              <w:t xml:space="preserve">Удосконалення ведення насінництва сільгоспкультур з метою використання у виробництві сертифікованого насіння не нижче другої генерації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ласники землі, землекористувач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ласники землі, землекористувачі</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50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Нарощування виробництва зерн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Дотримання сортових технологічних особливостей вирощування зернових культур</w:t>
            </w:r>
            <w:r>
              <w:rPr>
                <w:rFonts w:cs="Times New Roman" w:ascii="Times New Roman" w:hAnsi="Times New Roman"/>
                <w:color w:val="000000"/>
                <w:sz w:val="24"/>
                <w:szCs w:val="24"/>
                <w:lang w:val="uk-UA"/>
              </w:rPr>
              <w:t xml:space="preserve">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200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новлення парку зернозбиральної технік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Забезпечення якісної доробки, зберігання та транспортування вирощених зернових та олійних культур в повному обсязі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Будівництво</w:t>
            </w:r>
            <w:r>
              <w:rPr>
                <w:rFonts w:cs="Times New Roman" w:ascii="Times New Roman" w:hAnsi="Times New Roman"/>
                <w:sz w:val="24"/>
                <w:szCs w:val="24"/>
                <w:lang w:val="uk-UA"/>
              </w:rPr>
              <w:t xml:space="preserve"> 7 елеваторів потужністю по 100,0 тис. т (Семенівський, Щорський, Чернігівський, Ніжинський, Бобровицький</w:t>
            </w:r>
            <w:r>
              <w:rPr>
                <w:bCs/>
                <w:sz w:val="24"/>
                <w:lang w:val="uk-UA"/>
              </w:rPr>
              <w:t>, Ічнянський та Талалаївський райо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Суб’єкти господарю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w:t>
              <w:br/>
              <w:t>інвестиційних кошт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0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Нарощування виробництва зерна</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Забезпечення продовольчої безпеки регіону у продовольчому зерні</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Формування регіональних ресурсів продовольчого зерна для забезпечення населення області хлібобулочними виробами на маркетинговий рі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Обласний,</w:t>
              <w:b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sz w:val="24"/>
                <w:szCs w:val="24"/>
                <w:lang w:val="uk-UA"/>
              </w:rPr>
              <w:t>1081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табільне забезпечення населення області хлібом і хлібобулочними виробами на маркетинговий рік і в першу чергу соціальними видами та недопущення необґрунтованого зростання цін на них</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Стратегічна ціль 3. Забезпечення сталого розвитку високоефективного конкурентоспроможного тваринництва</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табілізація чисельності поголів’я ВРХ</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uk-UA"/>
              </w:rPr>
              <w:t>У</w:t>
            </w:r>
            <w:r>
              <w:rPr>
                <w:rFonts w:cs="Times New Roman" w:ascii="Times New Roman" w:hAnsi="Times New Roman"/>
                <w:sz w:val="24"/>
                <w:szCs w:val="24"/>
                <w:lang w:val="uk-UA"/>
              </w:rPr>
              <w:t>досконалення процесу власного відтворення поголів’я ВРХ</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Сільськогосподарські товаровиробник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Сільськогосподарські товаровиробник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sz w:val="24"/>
                <w:szCs w:val="24"/>
                <w:lang w:val="uk-UA"/>
              </w:rPr>
              <w:t>7245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табілізація та нарощування виробництва тваринницької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Закупка сільськогосподарськими підприємствами телиць у господарствах насел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Сільськогосподарські товаровиробники, державний, місцеві </w:t>
              <w:br/>
              <w:t>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45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маршрутно-кільцевої системи штучного осіменіння поголів’я худоби в господарствах насел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лемінні підприємства област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Обласний,</w:t>
              <w:br/>
              <w:t xml:space="preserve"> місцеві </w:t>
              <w:br/>
              <w:t>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32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rFonts w:cs="Times New Roman" w:ascii="Times New Roman" w:hAnsi="Times New Roman"/>
                <w:spacing w:val="-4"/>
                <w:sz w:val="24"/>
                <w:szCs w:val="24"/>
                <w:lang w:val="uk-UA"/>
              </w:rPr>
              <w:t xml:space="preserve">Стимулювання нарощування поголів’я худоби в господарствах населення шляхом придбання доїльного обладнання для домогосподарств, які утримують 5 і більше корів, та передачі нетелей багатодітним сім’ям, які проживають у сільській місцевості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омогосподарства</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виробництва якісного молока (надій на корову 4500 кг)</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ідвищення рівня годівлі корів (60 ц кормових одиниць на корову за рік)</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 облас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687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абілізація та нарощування виробництва тваринницької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Будівництво доїльних залів з безприв’язним утриманням худоб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580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Запровадження з</w:t>
            </w:r>
            <w:r>
              <w:rPr>
                <w:rFonts w:cs="Times New Roman" w:ascii="Times New Roman" w:hAnsi="Times New Roman"/>
                <w:spacing w:val="-4"/>
                <w:sz w:val="24"/>
                <w:szCs w:val="24"/>
                <w:lang w:val="uk-UA"/>
              </w:rPr>
              <w:t>мішаного по поживних речовинах раціону годівлі худоб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w:t>
            </w:r>
          </w:p>
          <w:p>
            <w:pPr>
              <w:pStyle w:val="Normal"/>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812,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виробництва м'яса яловичин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икористання високопродуктивних спеціалізованих м’ясних порід і типів з високою продуктивністю</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 державн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00,0</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лучення для одержання помісного м’ясного молодняку поголів’я худоби, що утримується в приватних господарствах насел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абілізація та нарощування виробництва тваринницької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Створення культурних та поліпшення природних пасовищ</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10812,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належної кормової баз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Організація закупівлі для дорощування і відгодівлі до високих вагових кондицій телят, отриманих в особистих господарствах населення</w:t>
            </w:r>
          </w:p>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37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абілізація та нарощування виробництва тваринницької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асовищне утримання худоби протягом 7-8 місяц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належної кормової баз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виробництва м'яса свинин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Реконструкція існуючих і створення нових виробничих потужностей</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ільськогосподарські товаровиробники,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800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рощування виробництва свинин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ідновлення та створення репродукторів для забезпечення молодняком свиней особистих господарств насел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1200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4. Розвиток інфраструктури аграрного ринку</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оптового ринку сільськогосподарської продукції (ОР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абезпечення виділення із земель державної чи комунальної власності земельної ділянки для ОРСП у розмірі, що забезпечуватиме учасників ринку необхідними торговими місцями та сприятиме розміщенню об’єктів інфраструктури ринку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Комунальне підприємство Чернігівської районної рад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абезпечення </w:t>
            </w:r>
            <w:r>
              <w:rPr>
                <w:rFonts w:cs="Times New Roman" w:ascii="Times New Roman" w:hAnsi="Times New Roman"/>
                <w:spacing w:val="-4"/>
                <w:sz w:val="24"/>
                <w:szCs w:val="24"/>
                <w:lang w:val="uk-UA" w:eastAsia="uk-UA"/>
              </w:rPr>
              <w:t xml:space="preserve">цілорічного задоволення потреб споживачів сільськогосподарською продукцією; </w:t>
            </w:r>
          </w:p>
          <w:p>
            <w:pPr>
              <w:pStyle w:val="Normal"/>
              <w:rPr/>
            </w:pPr>
            <w:r>
              <w:rPr>
                <w:rFonts w:cs="Times New Roman" w:ascii="Times New Roman" w:hAnsi="Times New Roman"/>
                <w:spacing w:val="-4"/>
                <w:sz w:val="24"/>
                <w:szCs w:val="24"/>
                <w:lang w:val="uk-UA" w:eastAsia="uk-UA"/>
              </w:rPr>
              <w:t>одержання товаровиробниками області прибутку від реалізації продукції;</w:t>
            </w:r>
          </w:p>
          <w:p>
            <w:pPr>
              <w:pStyle w:val="Normal"/>
              <w:rPr/>
            </w:pPr>
            <w:r>
              <w:rPr>
                <w:rFonts w:cs="Times New Roman" w:ascii="Times New Roman" w:hAnsi="Times New Roman"/>
                <w:spacing w:val="-4"/>
                <w:sz w:val="24"/>
                <w:szCs w:val="24"/>
                <w:lang w:val="uk-UA" w:eastAsia="uk-UA"/>
              </w:rPr>
              <w:t xml:space="preserve">захист малих та середніх виробників; </w:t>
            </w:r>
          </w:p>
          <w:p>
            <w:pPr>
              <w:pStyle w:val="Normal"/>
              <w:rPr/>
            </w:pPr>
            <w:r>
              <w:rPr>
                <w:rFonts w:cs="Times New Roman" w:ascii="Times New Roman" w:hAnsi="Times New Roman"/>
                <w:spacing w:val="-4"/>
                <w:sz w:val="24"/>
                <w:szCs w:val="24"/>
                <w:lang w:val="uk-UA" w:eastAsia="uk-UA"/>
              </w:rPr>
              <w:t xml:space="preserve">врівноваження пропозиції та попиту, зменшення цінових коливань; </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eastAsia="uk-UA"/>
              </w:rPr>
              <w:t>запровадження стандартів якості у виробництв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8"/>
                <w:sz w:val="24"/>
                <w:szCs w:val="24"/>
                <w:lang w:val="uk-UA"/>
              </w:rPr>
              <w:t>Сприяння організації розробки проекту бізнес-плану, проведення семінарів з питань формування та функціонування ОРСП; реклами у засобах масової інформації</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агропромислового розвитку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Надання допомоги у проходженні конкурсу та підготовці пакету документів Міністерству аграрної політики України для набуття юридичною особою статусу ОРСП</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лучення інвестиційних коштів для впровадження та діяльності ОРС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уб’єкти господарю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 інші джерела</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8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тримка розвитку мережі сільськогосподарських обслуговуючих кооперативів (СОК) шляхом поліпшення їх соціально-економічного стану та розширення сфери само-зайнятості сільського населе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Організація масової інформаційно-роз'яснювальної роботи серед членів особистих селянських господарств та фізичних осіб, які займаються виробництвом сільськогосподарської продукції, про конкурентні переваги провадження їх діяльності в складі кооператив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Головне управління агропромислового розвитку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будова інфраструктури кооперативного сегменту аграрного ринку, розширення сфери зайнятості сільського населення та підвищення рівня його добробуту, зростання кількості створених нових робочих місць</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Сприяння формуванню прозорих кооперативних каналів збуту сільськогосподарської продукції як одного з важелів створення конкурентного середовища на аграрних ринка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доходів членів СОК, оптимальне співвідношення якості та ціни продук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Стимулювання участі переробних та інших підприємств агропромислового комплексу, а також споживчих товариств у формуванні СОК на засадах асоційованого членст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ефективності сільськогосподарського виробництва завдяки скороченню витрат на впровадження нових технологій, маркетингові, дорадчі та інші послуг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lang w:val="uk-UA"/>
              </w:rPr>
              <w:t>По</w:t>
            </w:r>
            <w:r>
              <w:rPr>
                <w:rFonts w:cs="Times New Roman" w:ascii="Times New Roman" w:hAnsi="Times New Roman"/>
                <w:spacing w:val="-4"/>
                <w:sz w:val="24"/>
                <w:szCs w:val="24"/>
                <w:lang w:val="uk-UA"/>
              </w:rPr>
              <w:t>дальше створення кооперативів по різних напрямках сільськогосподарської діяльно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Times New Roman" w:ascii="Times New Roman" w:hAnsi="Times New Roman"/>
                <w:spacing w:val="-4"/>
                <w:sz w:val="24"/>
                <w:szCs w:val="24"/>
                <w:lang w:val="uk-UA"/>
              </w:rPr>
              <w:t xml:space="preserve">Зростання економічної ефективності </w:t>
              <w:br/>
              <w:t>діяльно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b/>
                <w:b/>
                <w:i/>
                <w:i/>
                <w:spacing w:val="-4"/>
                <w:sz w:val="32"/>
                <w:szCs w:val="32"/>
                <w:lang w:val="uk-UA"/>
              </w:rPr>
            </w:pPr>
            <w:r>
              <w:rPr>
                <w:b/>
                <w:i/>
                <w:spacing w:val="-4"/>
                <w:sz w:val="32"/>
                <w:szCs w:val="32"/>
                <w:lang w:val="uk-UA"/>
              </w:rPr>
              <w:t>Використання природно-ресурсного потенціал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i/>
                <w:i/>
                <w:spacing w:val="-4"/>
                <w:sz w:val="32"/>
                <w:szCs w:val="32"/>
                <w:lang w:val="uk-UA"/>
              </w:rPr>
            </w:pPr>
            <w:r>
              <w:rPr>
                <w:rFonts w:cs="Times New Roman" w:ascii="Times New Roman" w:hAnsi="Times New Roman"/>
                <w:b/>
                <w:spacing w:val="-4"/>
                <w:sz w:val="24"/>
                <w:szCs w:val="24"/>
                <w:lang w:val="uk-UA"/>
              </w:rPr>
              <w:t>Стратегічна ціль 1. Раціональне та ефективне використання природних ресурсів</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ефективності використання водних ресурс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чищення русел річок і водойм</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rFonts w:cs="Times New Roman" w:ascii="Times New Roman" w:hAnsi="Times New Roman"/>
                <w:spacing w:val="-4"/>
                <w:sz w:val="24"/>
                <w:szCs w:val="24"/>
                <w:lang w:val="uk-UA"/>
              </w:rPr>
              <w:t>Деснянське басейнове управління водних ресурсів</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357,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Times New Roman" w:ascii="Times New Roman" w:hAnsi="Times New Roman"/>
                <w:spacing w:val="-4"/>
                <w:sz w:val="24"/>
                <w:szCs w:val="24"/>
                <w:lang w:val="uk-UA"/>
              </w:rPr>
              <w:t>Забезпечення екологічної безпеки життєдіяльності населення і досягнення збалансованого рівня шкідливого впливу на водні об’єкти та їх спроможність до віднов</w:t>
              <w:softHyphen/>
              <w:t>лення і підтримання сприятливого гідролог</w:t>
              <w:softHyphen/>
              <w:t>іч</w:t>
              <w:softHyphen/>
              <w:t>ного режиму і санітар</w:t>
              <w:softHyphen/>
              <w:t>но</w:t>
              <w:softHyphen/>
              <w:t>го стану водних об’єкт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більшення кількості наданих в оренду водних об’єк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міськвиконкоми, органи місцевого самовряду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рощування ресурсного та екологічного потенціалу лісів</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осадка лісових насаджень (лісовідновлення та захисне лісорозведенн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Обласне управління лісового та мисливського господарства, КП «Чернігівоблагроліс»</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Державний </w:t>
              <w:br/>
              <w:t>бюджет, інш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6098,7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лісис</w:t>
              <w:softHyphen/>
              <w:t>тості, посилення еколо</w:t>
              <w:softHyphen/>
              <w:t>гіч</w:t>
              <w:softHyphen/>
              <w:t>ної функції лісів та підвищення їх продуктив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оліпшення стану та якісного складу лісів (боротьба зі шкідниками лісу та рубки формування і оздоровлення ліс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2015,2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Контроль за виконанням Договору про співпрацю щодо використання лісових ресурсів області та моніторинг стану ведення лісового господар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ефективності використання ділової деревини та співпраці бюджетних організацій, установ, комунальних підприємств та сільгоспвиробників області з постійними лісокористувачам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рощування ресурсного та екологічного потенціалу лісів</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Упорядкування лісових ресурсів при заготівлі другорядних лісових матеріалів, здійсненні побічних лісових користувань та використанні корисних властивостей лісів</w:t>
            </w:r>
          </w:p>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а податкова адміністрація в області, головне управління економіки облдержадміністрації, обласне управління лісового та мисливського господарства, </w:t>
              <w:br/>
              <w:t>КП «Чернігівоблагроліс»</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надходжень до місцевих бюджетів від заготівлі другорядних лісових матеріалів, здійсненні побічних лісових користувань та використанні корисних властивостей ліс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Використання лісосічних відходів, відходів деревообробки та лісопиляння (в т.ч. тирси) для виробництва альтернативних видів палив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уб’єкти підприємництва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rFonts w:cs="Times New Roman" w:ascii="Times New Roman" w:hAnsi="Times New Roman"/>
                <w:spacing w:val="-4"/>
                <w:sz w:val="24"/>
                <w:szCs w:val="24"/>
                <w:lang w:val="uk-UA"/>
              </w:rPr>
              <w:t>Збільшення виробництва паливних брикетів та пелетів суб’єктами підприємництва області, підвищення ефективності використання деревини та її відходів</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Раціональне використання мінерально-сировинних ресурсів </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більшення обсягів гео</w:t>
              <w:softHyphen/>
              <w:t>ло</w:t>
              <w:softHyphen/>
              <w:t>горозвідуваль</w:t>
              <w:softHyphen/>
              <w:t>них ро</w:t>
              <w:softHyphen/>
              <w:t>біт на вуглеводневу сирови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П «Чернігів</w:t>
              <w:softHyphen/>
              <w:t>нафтогазгеологія» НАК «Надра України», підприємства-надроко-ристувач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більшення видобутку власних нафти і газу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абезпечення діяльності обласної комісії з питань упорядкування підпри</w:t>
              <w:softHyphen/>
              <w:t>єм</w:t>
              <w:softHyphen/>
              <w:t xml:space="preserve">ницької діяльності, пов’язаної з геологічним вивченням надр та видобуванням корисних копалин </w:t>
            </w:r>
          </w:p>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порядкування діяльності, пов’язаної з надрокористуванням</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2. Раціональне використання та впорядкування структури земель</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 xml:space="preserve">Збереження, охорона земель та відтворення родючості ґрунтів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Будівництво протиерозійних споруд, рекультивація порушених земель та здійснення культуртехні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ловне управління агропромислового розвитку ОДА, го</w:t>
              <w:softHyphen/>
              <w:t>ло</w:t>
              <w:softHyphen/>
              <w:t>вне управління Дер</w:t>
              <w:softHyphen/>
              <w:t>ж-комзему в област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Державний, місцеві бюджети, інші джерела</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256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Створення сприятливих умов для сталого розвитку землекористування міських і сільських територій, розвиток високоефективного конкурентоспроможного сільськогосподарського виробництв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Консервація дегра</w:t>
              <w:softHyphen/>
              <w:t>до</w:t>
              <w:softHyphen/>
              <w:t>ва</w:t>
              <w:softHyphen/>
              <w:t>них та малопродуктив</w:t>
              <w:softHyphen/>
              <w:t>них земель</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58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rHeight w:val="16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xml:space="preserve">Підвищення родючості ґрунтів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2979852</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Розробка проектів землеустрою щодо інвентаризації земель</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w:t>
              <w:softHyphen/>
              <w:t>ло</w:t>
              <w:softHyphen/>
              <w:t>вне управління Держкомзему в області</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5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Проведення нормативної грошової оцінки земель</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35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Розмежування земель державної та комунальної влас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Проведення робіт з роз</w:t>
              <w:softHyphen/>
              <w:t>ме</w:t>
              <w:softHyphen/>
              <w:t>жування земель держ</w:t>
              <w:softHyphen/>
              <w:t>ав</w:t>
              <w:softHyphen/>
              <w:t>ної та комунальної власно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w:t>
              <w:softHyphen/>
              <w:t>ло</w:t>
              <w:softHyphen/>
              <w:t>вне управління Держкомзему в област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Державний, місцеві бюджети, інші джерела</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15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Удосконалення земельних відносин</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Встановлення меж населених пункт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Завершення видачі державних актів на землю громадяна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Розвиток ринку земель в обла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Завершення робіт з нор</w:t>
              <w:softHyphen/>
              <w:t>мативної грошової оцінки земель населених пунктів обла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lang w:val="uk-UA"/>
              </w:rPr>
              <w:t>Го</w:t>
              <w:softHyphen/>
              <w:t>ло</w:t>
              <w:softHyphen/>
              <w:t>вне управління Держкомзему в област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Державний, місцеві бюджети, інші джерела</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35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lang w:val="uk-UA"/>
              </w:rPr>
              <w:t>Розробка механізмів проведення торгів на землі сільськогосподарського признач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Управління державною і комунальною власністю</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aps/>
                <w:spacing w:val="-4"/>
                <w:sz w:val="24"/>
                <w:szCs w:val="24"/>
                <w:lang w:val="uk-UA"/>
              </w:rPr>
            </w:pPr>
            <w:r>
              <w:rPr>
                <w:rFonts w:cs="Times New Roman" w:ascii="Times New Roman" w:hAnsi="Times New Roman"/>
                <w:b/>
                <w:spacing w:val="-4"/>
                <w:sz w:val="24"/>
                <w:szCs w:val="24"/>
                <w:lang w:val="uk-UA"/>
              </w:rPr>
              <w:t>Стратегічна ціль 1. Оптимізація державного сектора економіки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роблення галузевих програм реформування та розвитку економік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готовка пропозицій Кабінету Міністрів України та Фонду державного майна України щодо реформування підприємств, які недоцільно залишати у державній власно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pacing w:val="-4"/>
                <w:sz w:val="24"/>
                <w:szCs w:val="24"/>
                <w:lang w:val="uk-UA"/>
              </w:rPr>
              <w:t>Регіональне відділення Фонду державного майна України по області, структурні підрозділи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ереження та ефективне використання об’єктів державної власності, скорочення необґрунтованих витрат державного бюджет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готовка пропозицій щодо розвитку окремих підприємств та галузей, що мають стратегічне значення для регіон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значення переліку об’єктів, що не підлягають приватизації та забезпечують виконання державою своїх функці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готовка пропозицій Кабінету Міністрів України для затвердження критеріїв для визначення доцільності та необхідності перебування об’єктів у власності держа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pacing w:val="-4"/>
                <w:sz w:val="24"/>
                <w:szCs w:val="24"/>
                <w:lang w:val="uk-UA"/>
              </w:rPr>
              <w:t>Регіональне відділення Фонду державного майна України по області, структурні підрозділи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прозорості процедур приватизації та зменшення проявів корупції у цій сфер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готовка пропозицій Кабінету Міністрів України щодо затвердження переліку підприємств, які необхідно залишити у державній власно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вершення передачі до комунальної власності територіальних громад об’єктів соціальної сфер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готовка переліків об’єктів соціальної сфери, що підлягають передач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pacing w:val="-4"/>
                <w:sz w:val="24"/>
                <w:szCs w:val="24"/>
                <w:lang w:val="uk-UA"/>
              </w:rPr>
              <w:t>Регіональне відділення Фонду державного майна України по області</w:t>
            </w:r>
          </w:p>
          <w:p>
            <w:pPr>
              <w:pStyle w:val="Normal"/>
              <w:jc w:val="center"/>
              <w:rPr>
                <w:rFonts w:ascii="Times New Roman" w:hAnsi="Times New Roman" w:cs="Times New Roman"/>
                <w:iCs/>
                <w:color w:val="000000"/>
                <w:spacing w:val="-4"/>
                <w:sz w:val="24"/>
                <w:szCs w:val="24"/>
                <w:lang w:val="uk-UA"/>
              </w:rPr>
            </w:pPr>
            <w:r>
              <w:rPr>
                <w:rFonts w:cs="Times New Roman" w:ascii="Times New Roman" w:hAnsi="Times New Roman"/>
                <w:iCs/>
                <w:color w:val="000000"/>
                <w:spacing w:val="-4"/>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забезпеченості населення соціальними послугами, реалізація конституційного права громадян на приватизацію житл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изначення обсягів капіталовкладень, необхідних для підготовки об’єктів до передач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комісій з передачі та підписання актів приймання-передач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2. Збільшення надходжень до державного бюджету Україн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вершення процесів приватизації об’єктів, що недоцільно залишати у державній влас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скорення приватизації об’єктів груп А, Д та Ж, у тому числі разом із земельними ділянками державної власності на яких вони розташован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iCs/>
                <w:color w:val="000000"/>
                <w:spacing w:val="-4"/>
                <w:sz w:val="24"/>
                <w:szCs w:val="24"/>
                <w:lang w:val="uk-UA"/>
              </w:rPr>
              <w:t>Регіональне відділення Фонду державного майна України по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В межах </w:t>
              <w:br/>
              <w:t xml:space="preserve">бюджетних </w:t>
              <w:br/>
              <w:t>призначень</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лучення інвестицій в добудову та розвиток об’єктів незавершеного будівництва, забезпечення надходження коштів до Державного бюджет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готовка пропозицій щодо спрощення процедури та організаційного оформлення земельних ділянок під об’єктами приватизації</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Ініціювання продажу закріплених за державою пакетів акцій підприємств, які втратили стратегічне знач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бази оренди об’єктів державної влас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шук нових об’єктів оренди та укладення нових договорів оренд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color w:val="000000"/>
                <w:spacing w:val="-4"/>
                <w:sz w:val="24"/>
                <w:szCs w:val="24"/>
                <w:lang w:val="uk-UA"/>
              </w:rPr>
              <w:t>Регіональне відділення Фонду державного майна України по області</w:t>
            </w:r>
          </w:p>
          <w:p>
            <w:pPr>
              <w:pStyle w:val="Normal"/>
              <w:jc w:val="center"/>
              <w:rPr>
                <w:rFonts w:ascii="Times New Roman" w:hAnsi="Times New Roman" w:cs="Times New Roman"/>
                <w:iCs/>
                <w:color w:val="000000"/>
                <w:spacing w:val="-4"/>
                <w:sz w:val="24"/>
                <w:szCs w:val="24"/>
                <w:lang w:val="uk-UA"/>
              </w:rPr>
            </w:pPr>
            <w:r>
              <w:rPr>
                <w:rFonts w:cs="Times New Roman" w:ascii="Times New Roman" w:hAnsi="Times New Roman"/>
                <w:iCs/>
                <w:color w:val="000000"/>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В межах </w:t>
              <w:br/>
              <w:t xml:space="preserve">бюджетних </w:t>
              <w:br/>
              <w:t>призначень</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береження та ефективне використання об’єктів державної власності та забезпечення надходження коштів до державного бюджету від оренди державного майн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оведення систематичних перевірок державних підприємств, установ та організацій з метою виявлення фактів незаконної оренди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ефективності конкурентних засад при передачі державного майна в оренду шляхом широкого інформування потенційних орендарів про проведення конкурс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3. Вдосконалення системи обліку об’єктів державної власності та контролю за їх використанням</w:t>
            </w:r>
          </w:p>
        </w:tc>
      </w:tr>
      <w:tr>
        <w:trPr>
          <w:trHeight w:val="122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Упорядкування обліку юридичних осіб державної форми влас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ведення Реєстру об’єктів державної власності та державного майна автоматизованої системи «Юридичні особ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color w:val="000000"/>
                <w:spacing w:val="-4"/>
                <w:sz w:val="24"/>
                <w:szCs w:val="24"/>
                <w:lang w:val="uk-UA"/>
              </w:rPr>
            </w:pPr>
            <w:r>
              <w:rPr>
                <w:iCs/>
                <w:color w:val="000000"/>
                <w:spacing w:val="-4"/>
                <w:sz w:val="24"/>
                <w:szCs w:val="24"/>
                <w:lang w:val="uk-UA"/>
              </w:rPr>
              <w:t>Головне управління економіки облдержадміні</w:t>
              <w:softHyphen/>
              <w:t>страції, Регіо-нальне відділення Фонду державного майна України по област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береження та ефективне використання об’єктів державної власності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рганізація роботи обласної комісії з питань упорядкування обліку юридичних осіб права держаної влас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iCs/>
                <w:color w:val="000000"/>
                <w:spacing w:val="-4"/>
                <w:sz w:val="24"/>
                <w:szCs w:val="24"/>
                <w:lang w:val="uk-UA"/>
              </w:rPr>
              <w:t>Головне управління економіки облдержадміні</w:t>
              <w:softHyphen/>
              <w:t>стації</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4. Підвищення ефективності управління комунальними підприємствам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табільної, прибуткової та високоефективної діяльності комунальних підприємст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дальша реалізація заходів, пов’я-заних із фінансовим плануванням діяльності комунальних підприємст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color w:val="000000"/>
                <w:spacing w:val="-4"/>
                <w:sz w:val="24"/>
                <w:szCs w:val="24"/>
                <w:lang w:val="uk-UA"/>
              </w:rPr>
              <w:t>Управління комунального майна обласної рад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результатів фінансово-господарської діяльності, підвищення конкурентоспроможності товарів, робіт, послуг комунальних підприємств, збільшення надходжень до бюджет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дійснення щоквартального моніторингу фінансово-господарської діяльності комунальних підприємств, контролю за розподілом їх чистого прибутку, формуванням фондів споживання і розвитку виробництва, своєчасності і повноти виплати заробітної плат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color w:val="000000"/>
                <w:spacing w:val="-4"/>
                <w:sz w:val="24"/>
                <w:szCs w:val="24"/>
                <w:lang w:val="uk-UA"/>
              </w:rPr>
            </w:pPr>
            <w:r>
              <w:rPr>
                <w:rFonts w:cs="Times New Roman" w:ascii="Times New Roman" w:hAnsi="Times New Roman"/>
                <w:iCs/>
                <w:color w:val="000000"/>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color w:val="000000"/>
                <w:spacing w:val="-4"/>
                <w:sz w:val="24"/>
                <w:szCs w:val="24"/>
                <w:lang w:val="uk-UA"/>
              </w:rPr>
            </w:pPr>
            <w:r>
              <w:rPr>
                <w:rFonts w:cs="Times New Roman" w:ascii="Times New Roman" w:hAnsi="Times New Roman"/>
                <w:iCs/>
                <w:color w:val="000000"/>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життя заходів, пов’язаних з фінансовою підтримкою окремих підприємств для оновлення матеріально-технічної бази, модернізацією основних засоб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color w:val="000000"/>
                <w:spacing w:val="-4"/>
                <w:sz w:val="24"/>
                <w:szCs w:val="24"/>
                <w:lang w:val="uk-UA"/>
              </w:rPr>
            </w:pPr>
            <w:r>
              <w:rPr>
                <w:rFonts w:cs="Times New Roman" w:ascii="Times New Roman" w:hAnsi="Times New Roman"/>
                <w:iCs/>
                <w:color w:val="000000"/>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В межах </w:t>
              <w:br/>
              <w:t xml:space="preserve">бюджетних </w:t>
              <w:br/>
              <w:t>призначень</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5. Правове регулювання відносин власност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упродовж 2011-2012 років проведення державної реєстрації об’єктів нерухомості комунального май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ділення коштів балансоутримувачу майна з метою проведення технічної інвентаризації для подальшої видачі свідоцтва про право власності на об’єкти нерухом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color w:val="000000"/>
                <w:spacing w:val="-4"/>
                <w:sz w:val="24"/>
                <w:szCs w:val="24"/>
                <w:lang w:val="uk-UA"/>
              </w:rPr>
            </w:pPr>
            <w:r>
              <w:rPr>
                <w:iCs/>
                <w:color w:val="000000"/>
                <w:spacing w:val="-4"/>
                <w:sz w:val="24"/>
                <w:szCs w:val="24"/>
                <w:lang w:val="uk-UA"/>
              </w:rPr>
              <w:t>Структурні підрозділ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В межах </w:t>
              <w:br/>
              <w:t xml:space="preserve">бюджетних </w:t>
              <w:br/>
              <w:t>признач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ведення відносин користування майном у відповідність вимогам чинного законодавства, уникнення випадків незаконного заволодіння майном комунальної власно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6. Удосконалення нормативно-правових актів по оренді майна комунальної власності област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Удосконалення орендних відносин, збільшення надходжень до обласного бюджету від передачі майна комунальної власності в оренду</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воєчасно, з врахуванням існуючого попиту на ринку нерухомості, вносити зміни до нормативно-правових актів обласної ради з питань регулювання орендних відноси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color w:val="000000"/>
                <w:spacing w:val="-4"/>
                <w:sz w:val="24"/>
                <w:szCs w:val="24"/>
                <w:lang w:val="uk-UA"/>
              </w:rPr>
            </w:pPr>
            <w:r>
              <w:rPr>
                <w:iCs/>
                <w:color w:val="000000"/>
                <w:spacing w:val="-4"/>
                <w:sz w:val="24"/>
                <w:szCs w:val="24"/>
                <w:lang w:val="uk-UA"/>
              </w:rPr>
              <w:t>Управління комунального майна обласної рад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більшення надходжень коштів до бюджет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ІІ. Розбудова та Модернізація інфраструктури</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pacing w:val="-4"/>
                <w:sz w:val="32"/>
                <w:szCs w:val="32"/>
                <w:lang w:val="uk-UA"/>
              </w:rPr>
              <w:t>Модернізація транспортної інфраструктури та створення сучасної мережі зв’язк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1. Підвищення безпеки та якості пасажирських автоперевезень</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виток мережі внутрішньообласних автобусних маршрутів загального користува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птимізація обласної маршрутної мереж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ДП «Чернігівавтотраснсервіс», рай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потреб населення у пасажирських автоперевезеннях</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автобусним сполученням сільських населених пунктів обла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дання якісних послуг перевезення пасажирів автомобільним транспортом</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новлення рухомого складу та заміна автобусів малої місткості на транспортні засоби середньої і великої містко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ДП «Чернігівавтотраснсервіс», рай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Кошти суб’єктів господарю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потреб населення у пасажирських автоперевезеннях, підвищення рівня безпеки пасажирських автоперевезень</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color w:val="000000"/>
                <w:spacing w:val="-4"/>
                <w:sz w:val="24"/>
                <w:szCs w:val="24"/>
                <w:lang w:val="uk-UA"/>
              </w:rPr>
              <w:t>Створення конкурентного середовища та умов добросовісної конкуренції у пасажирських автоперевезення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Удосконалення системи диспетчерського управління та посилення контролю за виконанням договірних умов і вимог законодавства у сфері пасажирських автоперевезень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Головне управління економіки, ДП «Чернігівавтотраснсервіс», райдержадміністрації, </w:t>
            </w:r>
            <w:r>
              <w:rPr>
                <w:spacing w:val="-4"/>
                <w:sz w:val="24"/>
                <w:szCs w:val="24"/>
                <w:lang w:val="uk-UA"/>
              </w:rPr>
              <w:t>ВАТ «Чернігівське ОПА-17499»,</w:t>
            </w:r>
            <w:r>
              <w:rPr>
                <w:spacing w:val="-4"/>
                <w:lang w:val="uk-UA"/>
              </w:rPr>
              <w:t xml:space="preserve"> </w:t>
            </w:r>
            <w:r>
              <w:rPr>
                <w:spacing w:val="-4"/>
                <w:sz w:val="24"/>
                <w:szCs w:val="24"/>
                <w:lang w:val="uk-UA"/>
              </w:rPr>
              <w:t>територіальне управління Головавтотрансінспекції в області, УДАІ МВСУ в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потреб населення у пасажирських автоперевезеннях, підвищення рівня безпеки пасажирських автоперевезень, забезпечення належного виконання договірних умов щодо перевезення пасажирів на автобусних маршрутах загального користування та вимог чинного транспортного законодавств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надання послуг автомобільного транспорту загального користування особам з обмеженими фізичними можливостя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економіки, ДП «Чернігівавтотраснсервіс», райдержадміністрації, </w:t>
            </w:r>
            <w:r>
              <w:rPr>
                <w:spacing w:val="-4"/>
                <w:sz w:val="24"/>
                <w:szCs w:val="24"/>
                <w:lang w:val="uk-UA"/>
              </w:rPr>
              <w:t>ВАТ «Чернігівське ОПА-17499»,</w:t>
            </w:r>
          </w:p>
          <w:p>
            <w:pPr>
              <w:pStyle w:val="Normal"/>
              <w:jc w:val="center"/>
              <w:rPr/>
            </w:pPr>
            <w:r>
              <w:rPr>
                <w:rFonts w:cs="Times New Roman" w:ascii="Times New Roman" w:hAnsi="Times New Roman"/>
                <w:spacing w:val="-4"/>
                <w:sz w:val="24"/>
                <w:szCs w:val="24"/>
                <w:lang w:val="uk-UA"/>
              </w:rPr>
              <w:t>суб’єкти господарю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Кошти суб’єктів господарю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потреб людей з фізичними вадами у пасажирських автоперевезеннях</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2. Забезпечення споживачів області високоякісними послугами зв’язку</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виток телекомунікаційних мереж загального користува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апровадження та подальший розвиток сучасних інформаційних технологій та телекомунікаційних засобів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суб’єкти господарювання</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Кошти суб’єктів господарю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окращення якості та розширення пакету телекомунікаційних послуг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Модернізація сільських АТС, реконструкція та ремонт ліній зв’яз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Чернігівська філія ВАТ «Укртелеком»</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Надання споживачам у сільській місцевості якісних послуг електрозв’язку </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Підвищення ефективності і реструктуризація житлово-комунального господарства</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lang w:val="uk-UA"/>
              </w:rPr>
              <w:t>Стратегічна ціль 1. Організація ефективного управління у сфері виробництва і надання житлово-комунальних послуг та поглиблення демонополізації житлово-комунального господарства, створення конкурентного середовища на ринку житлово-комунальних послуг</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системи ефективного управління житлом та підприємствами житлово-комунального господарства, розвиток системи державного регулювання природних монополій у сфері виробництва і надання житлово-комунальних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вчання посадових осіб органів місцевого самоврядування та працівників комунальних підприємств з питань, пов'язаних з реформуванням і розвитком житлово-комунального господар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ргани місцевого самоврядування, підприємства житлово-комуналь-ного господарст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Місцеві </w:t>
              <w:br/>
              <w:t>бюджети, кошти 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1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лежного функціонування підприємств галуз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роблення і впровадження стратегічних планів дій (включно з планами капітальних інвести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Підприємства житлово-комунального господарст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Кошти</w:t>
              <w:br/>
              <w:t xml:space="preserve"> підприємст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изначатиметься додатково</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площі багатоквартирного житлового фонду, що передана в управління управителям майном житлового комплекс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ргани місцевого самовряду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окращення якості надання послуг </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Стимулювання реалізації інвестиційних проектів, де утворюються нові або вже функціонують об’єднання співвласників багатоквартирних будинк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дання державної підтримки для реалізації інвестиційних проектів з технічного переоснащення та капітального ремонту житлових будинків, в яких утворюються нові або вже функціонують об'єднання співвласників багатоквартирних будин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житлово-комунального господарства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 кошти об'єднань співвласників багатоквартирних будинк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5726,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умов проживання мешканців будинк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Утворення при органах місцевого самоврядування підрозділів з питань організації об’єднань співвласників багатоквартирних будинків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ргани місцевого самоврядування</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і бюджети</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изначатиметься додатково</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Створення конкурентного середовища у сфері надання послуг з утримання житлових будинків та прибудинкових територій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роблення та впровадження місцевих програм залучення громадськості до формування житлової політики та реформування житлово-комунального господарст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lang w:val="uk-UA"/>
              </w:rPr>
              <w:t xml:space="preserve">Стратегічна ціль 2. Забезпечення беззбиткового функціонування підприємств житлово-комунального господарства та </w:t>
            </w:r>
            <w:r>
              <w:rPr>
                <w:rFonts w:cs="Times New Roman" w:ascii="Times New Roman" w:hAnsi="Times New Roman"/>
                <w:b/>
                <w:color w:val="000000"/>
                <w:spacing w:val="-4"/>
                <w:sz w:val="24"/>
                <w:szCs w:val="24"/>
                <w:lang w:val="uk-UA"/>
              </w:rPr>
              <w:t>надання населенню житлово-комунальних послуг належної якост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uk-UA"/>
              </w:rPr>
              <w:t>Підвищення рівня відшкодування доходами витрат операційної діяльності підприємств з виробництва та надання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Перегляд та затвердження тарифів відповідно до змін основних складових, в тому числі підвищення ці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ргани місцевого самоврядування</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лежного функціонування підприємств галуз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ідвищення рівня оплати споживачами за надані житлово-комунальні послуг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Перехід підприємств житлово-комунального господарства на нову економічну модель господарювання, що передбачає стовідсоткову оплату необхідної кількості житлово-комунальних послуг споживач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Підприємства житлово-комунального господарства</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умов проживання мешканців будинк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Створення диференційованої оплати житла в залежності від розмірів і місця його розташ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житлово-комунального господарства ОДА</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lang w:val="uk-UA"/>
              </w:rPr>
              <w:t xml:space="preserve">Стратегічна ціль 3. Технічне переоснащення житлово-комунального господарства та забезпечення зниження негативного </w:t>
              <w:br/>
              <w:t>впливу на навколишнє природне середовище</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корочення питомих показників використання енергетичних і матеріальних ресурсів на виробництво (надання) житлово-комунальних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конструкція та капітальний ремонт житлових будинків із застосуванням енергозберігаючих технологій</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житлово-комунального господарства ОДА, райдержадміністрації, міськвиконкоми, органи місцевого самоврядування</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 xml:space="preserve">місцеві бюджети, кошти </w:t>
              <w:br/>
              <w:t>підприємств</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91635,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умов проживання мешканців будинк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конструкція централізованих систем водопостачання та водовідведення з використанням енергоощадного обладнання та технологій</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 xml:space="preserve">місцеві бюджети, кошти </w:t>
              <w:br/>
              <w:t xml:space="preserve">підприємств, </w:t>
              <w:br/>
              <w:t>інші джерел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73169,7</w:t>
            </w:r>
          </w:p>
        </w:tc>
        <w:tc>
          <w:tcPr>
            <w:tcW w:w="3719" w:type="dxa"/>
            <w:tcBorders>
              <w:top w:val="single" w:sz="4" w:space="0" w:color="000000"/>
              <w:left w:val="single" w:sz="4" w:space="0" w:color="000000"/>
              <w:bottom w:val="single" w:sz="4" w:space="0" w:color="000000"/>
              <w:right w:val="single" w:sz="4" w:space="0" w:color="000000"/>
            </w:tcBorders>
          </w:tcPr>
          <w:p>
            <w:pPr>
              <w:pStyle w:val="Normal"/>
              <w:ind w:right="-124" w:hanging="0"/>
              <w:rPr/>
            </w:pPr>
            <w:r>
              <w:rPr>
                <w:rFonts w:cs="Times New Roman" w:ascii="Times New Roman" w:hAnsi="Times New Roman"/>
                <w:spacing w:val="-8"/>
                <w:sz w:val="24"/>
                <w:szCs w:val="24"/>
                <w:lang w:val="uk-UA"/>
              </w:rPr>
              <w:t>Поліпшення якості питної води та забезпечення гарантованого водопостачання. Зменшення ймовірності забруднення навколишнього природного середовища та виникнення санітарно-епідеміологічного ускладне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конструкція систем теплопостачання з використанням енергоощадного обладнання та технологій</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19687,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Економія енергоресурсів та підвищення якості надання послуг</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виток міського електричного транспорту</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rFonts w:cs="Times New Roman" w:ascii="Times New Roman" w:hAnsi="Times New Roman"/>
                <w:spacing w:val="-4"/>
                <w:sz w:val="24"/>
                <w:szCs w:val="24"/>
                <w:lang w:val="uk-UA"/>
              </w:rPr>
              <w:t>Головне управ-ління житлово-комунального господарства ОДА, Чернігівська міська рада</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 кошти підприємств</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10682,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талої роботи міськелектротранспот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оснащення наявного житлового фонду будинковими засобами обліку та регулювання споживання води і теплової енергії</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rFonts w:cs="Times New Roman" w:ascii="Times New Roman" w:hAnsi="Times New Roman"/>
                <w:spacing w:val="-4"/>
                <w:sz w:val="24"/>
                <w:szCs w:val="24"/>
                <w:lang w:val="uk-UA"/>
              </w:rPr>
              <w:t>Головне управ-ління житлово-комунального господарства ОДА, райдержадміністрації, міськвиконкоми, органи місцевого самоврядування</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 кошти підприємств, інші джерел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3543,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меншення споживання енергоресурсів</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санітарного та естетичного стану населених пунк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заходів у сфері поводження з твердими побутовими відходам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ргани місцевого самоврядування</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і бюджети, кошти підприємств, інші джерел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uk-UA"/>
              </w:rPr>
              <w:t>194339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оліпшення екологічної ситуації</w:t>
            </w:r>
          </w:p>
        </w:tc>
      </w:tr>
      <w:tr>
        <w:trPr>
          <w:trHeight w:val="826"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благоустрою територій районних центрів та міст</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і бюджети, кошти підприємств</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82941,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рівня благоустрою районних центрів та міст</w:t>
            </w:r>
          </w:p>
        </w:tc>
      </w:tr>
      <w:tr>
        <w:trPr>
          <w:trHeight w:val="367" w:hRule="atLeast"/>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b/>
                <w:i/>
                <w:spacing w:val="-4"/>
                <w:sz w:val="32"/>
                <w:szCs w:val="32"/>
                <w:lang w:val="uk-UA"/>
              </w:rPr>
              <w:t>Розвиток дорожньої інфраструктури та задіяння транзитного потенціалу</w:t>
            </w:r>
          </w:p>
        </w:tc>
      </w:tr>
      <w:tr>
        <w:trPr>
          <w:trHeight w:val="349" w:hRule="atLeast"/>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lang w:val="uk-UA"/>
              </w:rPr>
              <w:t>Стратегічна ціль 1. Забезпечення безпеки руху на автомобільних дорогах та поліпшення дорожньої інфраструктури області</w:t>
            </w:r>
          </w:p>
        </w:tc>
      </w:tr>
      <w:tr>
        <w:trPr>
          <w:trHeight w:val="349"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ведення в належний стан доріг державного значе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реконструкція, капітальний та поточний ремонти, утримання автомобільних доріг державного знач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лужба</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автомобільних доріг в обла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pPr>
            <w:r>
              <w:rPr>
                <w:rFonts w:cs="Times New Roman" w:ascii="Times New Roman" w:hAnsi="Times New Roman"/>
                <w:spacing w:val="-4"/>
                <w:sz w:val="24"/>
                <w:szCs w:val="24"/>
                <w:lang w:val="uk-UA"/>
              </w:rPr>
              <w:t>бюджет</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19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стану доріг державного значення</w:t>
            </w:r>
          </w:p>
        </w:tc>
      </w:tr>
      <w:tr>
        <w:trPr>
          <w:trHeight w:val="349"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иведення в належний стан автодоріг області, що з'єднують 5 міжнародних контрольно-пропускних пунктів, які знаходяться на території області</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лужба</w:t>
            </w:r>
          </w:p>
          <w:p>
            <w:pPr>
              <w:pStyle w:val="Normal"/>
              <w:jc w:val="center"/>
              <w:rPr/>
            </w:pPr>
            <w:r>
              <w:rPr>
                <w:rFonts w:cs="Times New Roman" w:ascii="Times New Roman" w:hAnsi="Times New Roman"/>
                <w:spacing w:val="-4"/>
                <w:sz w:val="24"/>
                <w:szCs w:val="24"/>
                <w:lang w:val="uk-UA"/>
              </w:rPr>
              <w:t>автомобільних доріг в обла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pPr>
            <w:r>
              <w:rPr>
                <w:rFonts w:cs="Times New Roman" w:ascii="Times New Roman" w:hAnsi="Times New Roman"/>
                <w:spacing w:val="-4"/>
                <w:sz w:val="24"/>
                <w:szCs w:val="24"/>
                <w:lang w:val="uk-UA"/>
              </w:rPr>
              <w:t>бюджет</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4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під’їздів до контрольно-пропускних пунктів</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ведення в належний стан доріг комунальної влас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Будівництво, реконструкція, ремонт та утримання вулиць і доріг комунальної влас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міськвиконкоми, органи місцевого самоврядування, Служба автомобільних доріг в обла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місцеві</w:t>
            </w:r>
          </w:p>
          <w:p>
            <w:pPr>
              <w:pStyle w:val="Normal"/>
              <w:jc w:val="center"/>
              <w:rPr/>
            </w:pPr>
            <w:r>
              <w:rPr>
                <w:rFonts w:cs="Times New Roman" w:ascii="Times New Roman" w:hAnsi="Times New Roman"/>
                <w:spacing w:val="-4"/>
                <w:sz w:val="24"/>
                <w:szCs w:val="24"/>
                <w:lang w:val="uk-UA"/>
              </w:rPr>
              <w:t>бюджети</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5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стану доріг комунальної власності</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ведення в належний стан під’їздів з твердим покриттям до сільських населених пунк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під’їздів з твердим покриттям до сільських населених пунктів, які їх не маю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лужба автомобільних доріг в області, райдержадміністрації</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pPr>
            <w:r>
              <w:rPr>
                <w:rFonts w:cs="Times New Roman" w:ascii="Times New Roman" w:hAnsi="Times New Roman"/>
                <w:spacing w:val="-4"/>
                <w:sz w:val="24"/>
                <w:szCs w:val="24"/>
                <w:lang w:val="uk-UA"/>
              </w:rPr>
              <w:t>бюджет</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99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під’їздів з твердим покриттям до сільських населених пунктів</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ведення системного оцінювання стану шлях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паспортизації </w:t>
            </w:r>
          </w:p>
          <w:p>
            <w:pPr>
              <w:pStyle w:val="Normal"/>
              <w:rPr/>
            </w:pPr>
            <w:r>
              <w:rPr>
                <w:rFonts w:cs="Times New Roman" w:ascii="Times New Roman" w:hAnsi="Times New Roman"/>
                <w:spacing w:val="-4"/>
                <w:sz w:val="24"/>
                <w:szCs w:val="24"/>
                <w:lang w:val="uk-UA"/>
              </w:rPr>
              <w:t>автодорожніх та пішохідних мостів, здійснення постійного моніторингу стану шлях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міськ-виконкоми, органи місцевого самоврядування, Служба автомобільних доріг в обла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місцеві</w:t>
            </w:r>
          </w:p>
          <w:p>
            <w:pPr>
              <w:pStyle w:val="Normal"/>
              <w:jc w:val="center"/>
              <w:rPr/>
            </w:pPr>
            <w:r>
              <w:rPr>
                <w:rFonts w:cs="Times New Roman" w:ascii="Times New Roman" w:hAnsi="Times New Roman"/>
                <w:spacing w:val="-4"/>
                <w:sz w:val="24"/>
                <w:szCs w:val="24"/>
                <w:lang w:val="uk-UA"/>
              </w:rPr>
              <w:t>бюджети</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95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Ефективний моніторинг стану шляхів та мостів</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дорожньої інфраструктури обла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виток придорожньої та туристичної інфраструк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лужба автомобільних доріг в області райдержадміністрації</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ошти</w:t>
            </w:r>
          </w:p>
          <w:p>
            <w:pPr>
              <w:pStyle w:val="Normal"/>
              <w:jc w:val="center"/>
              <w:rPr/>
            </w:pPr>
            <w:r>
              <w:rPr>
                <w:rFonts w:cs="Times New Roman" w:ascii="Times New Roman" w:hAnsi="Times New Roman"/>
                <w:spacing w:val="-4"/>
                <w:sz w:val="24"/>
                <w:szCs w:val="24"/>
                <w:lang w:val="uk-UA"/>
              </w:rPr>
              <w:t>інвесторів,</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pPr>
            <w:r>
              <w:rPr>
                <w:rFonts w:cs="Times New Roman" w:ascii="Times New Roman" w:hAnsi="Times New Roman"/>
                <w:spacing w:val="-4"/>
                <w:sz w:val="24"/>
                <w:szCs w:val="24"/>
                <w:lang w:val="uk-UA"/>
              </w:rPr>
              <w:t>Бюджет</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Буде визначено після розробки схеми розміщення дорожньої інфраструктури, прив’язки конкретних об’єктів до земельних ділянок на дорогах державного значення та знаходження інвесторів</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придорожньої та туристичної інфраструктури</w:t>
            </w:r>
          </w:p>
        </w:tc>
      </w:tr>
      <w:tr>
        <w:trPr>
          <w:trHeight w:val="360" w:hRule="atLeast"/>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b/>
                <w:i/>
                <w:spacing w:val="-4"/>
                <w:sz w:val="32"/>
                <w:szCs w:val="32"/>
                <w:lang w:val="uk-UA"/>
              </w:rPr>
              <w:t>Газифікація населених пунктів</w:t>
            </w:r>
          </w:p>
        </w:tc>
      </w:tr>
      <w:tr>
        <w:trPr>
          <w:trHeight w:val="105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газифікації населених пунктів обла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довження реалізації програми будівництва підвідних газопроводів з високим рівнем будівельної готов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Управління капітального будівництва облдерж-адміністрації, райдержадміністрації</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rPr>
              <w:t>НАК «Нафтогаз України» та ВАТ «Чернігівгаз»</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032,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побутових умов проживання мешканців сільських населених пунктів</w:t>
            </w:r>
          </w:p>
        </w:tc>
      </w:tr>
      <w:tr>
        <w:trPr>
          <w:trHeight w:val="3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підвідних газопроводів та газифікація житлових будинків в рамках реалізації Програми</w:t>
            </w:r>
            <w:r>
              <w:rPr>
                <w:spacing w:val="-4"/>
                <w:lang w:val="uk-UA"/>
              </w:rPr>
              <w:t xml:space="preserve"> </w:t>
            </w:r>
            <w:r>
              <w:rPr>
                <w:rFonts w:cs="Times New Roman" w:ascii="Times New Roman" w:hAnsi="Times New Roman"/>
                <w:spacing w:val="-4"/>
                <w:sz w:val="24"/>
                <w:szCs w:val="24"/>
                <w:lang w:val="uk-UA"/>
              </w:rPr>
              <w:t>підтримки індивідуального житлового будівництва на селі «Власний ді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w:t>
            </w:r>
          </w:p>
          <w:p>
            <w:pPr>
              <w:pStyle w:val="Normal"/>
              <w:jc w:val="center"/>
              <w:rPr/>
            </w:pPr>
            <w:r>
              <w:rPr>
                <w:rFonts w:cs="Times New Roman" w:ascii="Times New Roman" w:hAnsi="Times New Roman"/>
                <w:spacing w:val="-4"/>
                <w:sz w:val="24"/>
                <w:szCs w:val="24"/>
                <w:lang w:val="uk-UA"/>
              </w:rPr>
              <w:t>міськвиконкоми</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ошти</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селення,</w:t>
            </w:r>
          </w:p>
          <w:p>
            <w:pPr>
              <w:pStyle w:val="Normal"/>
              <w:jc w:val="center"/>
              <w:rPr/>
            </w:pPr>
            <w:r>
              <w:rPr>
                <w:rFonts w:cs="Times New Roman" w:ascii="Times New Roman" w:hAnsi="Times New Roman"/>
                <w:spacing w:val="-4"/>
                <w:sz w:val="24"/>
                <w:szCs w:val="24"/>
                <w:lang w:val="uk-UA"/>
              </w:rPr>
              <w:t>інвесторів,</w:t>
            </w:r>
          </w:p>
          <w:p>
            <w:pPr>
              <w:pStyle w:val="Normal"/>
              <w:jc w:val="center"/>
              <w:rPr/>
            </w:pPr>
            <w:r>
              <w:rPr>
                <w:rFonts w:cs="Times New Roman" w:ascii="Times New Roman" w:hAnsi="Times New Roman"/>
                <w:spacing w:val="-4"/>
                <w:sz w:val="24"/>
                <w:szCs w:val="24"/>
                <w:lang w:val="uk-UA"/>
              </w:rPr>
              <w:t>кредитні кошт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46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побутових умов проживання мешканців сільських населених пунктів</w:t>
            </w:r>
          </w:p>
        </w:tc>
      </w:tr>
      <w:tr>
        <w:trPr>
          <w:trHeight w:val="3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ГРП, АГРС в с.Вертіївка (Ніжинський район) і реконструкція в с. Петрівка (Щорський район)</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Управління капітального будівництва облдерж-адміністрації, райдержадміністрації</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ошти</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інвесторів</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72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Будівництво 3,4 тис.км міжселищних газопроводів; 550 шт. шкафних ГРП; АГРС в с. Вертіївка (Ніжинський район) і реконструкція в с. Петрівка (Щорський район)</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b/>
                <w:i/>
                <w:spacing w:val="-4"/>
                <w:sz w:val="32"/>
                <w:szCs w:val="32"/>
                <w:lang w:val="uk-UA"/>
              </w:rPr>
              <w:t>Стимулювання розвитку житлового будівництва, ринку доступного житла</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pacing w:val="-4"/>
                <w:sz w:val="32"/>
                <w:szCs w:val="32"/>
                <w:lang w:val="uk-UA"/>
              </w:rPr>
            </w:pPr>
            <w:r>
              <w:rPr>
                <w:rFonts w:cs="Times New Roman" w:ascii="Times New Roman" w:hAnsi="Times New Roman"/>
                <w:b/>
                <w:bCs/>
                <w:spacing w:val="-4"/>
                <w:sz w:val="24"/>
                <w:szCs w:val="24"/>
                <w:lang w:val="uk-UA"/>
              </w:rPr>
              <w:t>Стратегічна ціль 1. Поліпшення житлових умов та забезпечення населення доступним житлом</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ідвищення рівня забезпеченості житлом громадян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Реалізація обласної програми будівництво (придбання) доступного житла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left="-36" w:right="-53" w:hanging="0"/>
              <w:jc w:val="center"/>
              <w:rPr/>
            </w:pPr>
            <w:r>
              <w:rPr>
                <w:rFonts w:cs="Times New Roman" w:ascii="Times New Roman" w:hAnsi="Times New Roman"/>
                <w:spacing w:val="-4"/>
                <w:sz w:val="24"/>
                <w:szCs w:val="24"/>
                <w:lang w:val="uk-UA"/>
              </w:rPr>
              <w:t>Чернігів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ind w:right="-43" w:hanging="49"/>
              <w:jc w:val="center"/>
              <w:rPr/>
            </w:pPr>
            <w:r>
              <w:rPr>
                <w:rFonts w:cs="Times New Roman" w:ascii="Times New Roman" w:hAnsi="Times New Roman"/>
                <w:spacing w:val="-4"/>
                <w:sz w:val="24"/>
                <w:szCs w:val="24"/>
                <w:lang w:val="uk-UA"/>
              </w:rPr>
              <w:t>Державний та місцеві бюджети, кошти населення</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15844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ать житлові умови 1457 громадян</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конання обласної програми</w:t>
            </w:r>
          </w:p>
          <w:p>
            <w:pPr>
              <w:pStyle w:val="Normal"/>
              <w:rPr/>
            </w:pPr>
            <w:r>
              <w:rPr>
                <w:rFonts w:cs="Times New Roman" w:ascii="Times New Roman" w:hAnsi="Times New Roman"/>
                <w:spacing w:val="-4"/>
                <w:sz w:val="24"/>
                <w:szCs w:val="24"/>
                <w:lang w:val="uk-UA"/>
              </w:rPr>
              <w:t>підтримки розвитку житлового кредитування молод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та місцеві бюджети, кошти населення</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986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тримають житло 63 молоді сім’ї</w:t>
            </w:r>
          </w:p>
        </w:tc>
      </w:tr>
      <w:tr>
        <w:trPr>
          <w:trHeight w:val="136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програми підтримки індивідуального житлового будівництва на селі «Власний дім»</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36" w:right="-20" w:hanging="0"/>
              <w:jc w:val="center"/>
              <w:rPr/>
            </w:pPr>
            <w:r>
              <w:rPr>
                <w:rFonts w:cs="Times New Roman" w:ascii="Times New Roman" w:hAnsi="Times New Roman"/>
                <w:spacing w:val="-8"/>
                <w:sz w:val="24"/>
                <w:szCs w:val="24"/>
                <w:lang w:val="uk-UA"/>
              </w:rPr>
              <w:t>Чернігівський обласний фонд підтримки індивідуального житлового будівництва на селі</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та місцеві бюджети, кошти населення</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1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ередбачається побудувати 151 житловий будинок та придбати 79</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рганізаційні заходи щодо забезпечення населення житлом</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ведення широкого обговорення (прес-конференцій, засідань за «круглим столом», тематичних дискусій) з питань будівництва житла із запрошенням представників будівельних компаній, банківських установ, громадських організацій, експертів і вчених тощо</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ргани місцевого самоврядування</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тиме залученню до поліпшення умов проживання більш широких верств населе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абезпечення інформування громадян, які перебувають на квартирному обліку, про можливість їх участі у вищезазначених програмах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uk-UA"/>
              </w:rPr>
              <w:t>Резервування земельних ділянок під будівництво доступного житла з обов’яз-ковим зазначенням таких земель на генеральних планах населених пункт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Сприятиме здешевленню житла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дійснення відбору громадян, які мають право на надання державної підтримки для будівництва (придбання) доступного житла, та формування списків таких осіб</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скоренню формування списків осіб, які потребують поліпшення житлових умов та їх прозор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4"/>
                <w:szCs w:val="24"/>
                <w:lang w:val="uk-UA"/>
              </w:rPr>
              <w:t>Розроблення проектів економічних енергоефективних житлових будинків з архітектурно-планувальними, конструктивними та технічними рішеннями, що відповідають параметрам доступного житла, з використанням сучасних індустріальних інженерних виробів та місцевих матеріал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тиме здешевленню житла</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дійснення роботи з інженерної підготовки територій під будівництво доступного житла як у межах існуючої забудови, так і на вільних земельних ділянка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Добудова об’єктів незавершеного житлового будівництва, переобладнання інших приміщень.</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b/>
                <w:i/>
                <w:spacing w:val="-4"/>
                <w:sz w:val="32"/>
                <w:szCs w:val="32"/>
                <w:lang w:val="uk-UA"/>
              </w:rPr>
              <w:t>Поліпшення екологічної ситуації та підвищення рівня техногенної безпеки</w:t>
            </w:r>
          </w:p>
        </w:tc>
      </w:tr>
      <w:tr>
        <w:trPr/>
        <w:tc>
          <w:tcPr>
            <w:tcW w:w="15833" w:type="dxa"/>
            <w:gridSpan w:val="9"/>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Стратегічна ціль 1. Створення ефективної системи управління в галузі охорони навколишнього природного середовища</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ереження, раціональне використання та відтворення природних ресурс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ведення ліквідаційного санітарно-технічного тампонажу недіючих безхазяйних артезіанських свердлови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капітального будівництва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і бюджет, кошти водокористувач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побігання забрудненню підземних водоносних горизонт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конструкція існуючих та будівництво нових комплексів очисних споруд стічни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е управління охорони навколишнього природного середовища в області , управління капітального будівництва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меншення обсягів скидання забруднюючих речовин у водні об’єкт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екологічного стану р.Стрижень в м. Чернігов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Чернігівська міська ра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3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окращення екологічної ситуації в м. Чернігов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та організація Дніпровсько-Деснянського національного природного парку</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е управління охорони навколишнього природного середовища в області , управління капітального будівництва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ереження ландшафтного та біорізноманітт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екологічної безпеки та зменшення техногенного впливу на об'єкти довкілл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тилізація та знешкодження непридатних до використання та заборонених хімічних засобів захисту рослин</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сунення ризику забруднення природних об’єктів, в першу чергу підземних водоносних горизонтів та поверхневих водойм небезпечними речовинам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нешкодження рідких промислових токсичних відходів в ставках – накопичувачах м. Черніго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60000,0</w:t>
            </w:r>
          </w:p>
        </w:tc>
        <w:tc>
          <w:tcPr>
            <w:tcW w:w="3719" w:type="dxa"/>
            <w:tcBorders>
              <w:top w:val="single" w:sz="4" w:space="0" w:color="000000"/>
              <w:left w:val="single" w:sz="4" w:space="0" w:color="000000"/>
              <w:bottom w:val="single" w:sz="4" w:space="0" w:color="000000"/>
              <w:right w:val="single" w:sz="4" w:space="0" w:color="000000"/>
            </w:tcBorders>
          </w:tcPr>
          <w:p>
            <w:pPr>
              <w:pStyle w:val="Normal"/>
              <w:ind w:right="-47" w:hanging="0"/>
              <w:rPr/>
            </w:pPr>
            <w:r>
              <w:rPr>
                <w:rFonts w:cs="Times New Roman" w:ascii="Times New Roman" w:hAnsi="Times New Roman"/>
                <w:spacing w:val="-4"/>
                <w:sz w:val="24"/>
                <w:szCs w:val="24"/>
                <w:lang w:val="uk-UA"/>
              </w:rPr>
              <w:t>Ліквідація екологічно небезпечного об’єкту та недопущення забруднення підземних водоносних горизонтів та поверхневих водойм</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Ліквідація забруднення ґрунтів та підземних водоносних горизонтів нафтопродуктами, пов’язаних з функціонуванням колишньої військової частини А-2816 Міністерства оборони Україн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Військові </w:t>
              <w:br/>
              <w:t xml:space="preserve">частини </w:t>
              <w:br/>
              <w:t>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613,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сунення ризику забруднення ґрунтів та підземних водоносних горизонтів нафтопродуктам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Ліквідація наслідків підтоплення та берегоукріплення населених пунктів обла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снянське басейнове управління водних ресурсів, управління капітального будівництва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кріплення територій від зсуву, запобігання надзвичайних ситуаці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сунення негативних наслідків зсуву ґрунту у м. Н.-Сіверськ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з питань надзвичайних ситуацій та у справах захисту населення від наслідків Чорнобильської катастроф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Normal"/>
              <w:jc w:val="center"/>
              <w:rPr/>
            </w:pPr>
            <w:r>
              <w:rPr>
                <w:rFonts w:cs="Times New Roman" w:ascii="Times New Roman" w:hAnsi="Times New Roman"/>
                <w:spacing w:val="-4"/>
                <w:sz w:val="24"/>
                <w:szCs w:val="24"/>
                <w:lang w:val="uk-UA"/>
              </w:rP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674,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пинення руйнування господарських будівель, житлових приміщень</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провадження систем роздільного збирання відходів, будівництво сміттєпереробних комплек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е управління охорони навколишнього природного середовища в області, головне управління житлово-комуналь-ного господарства, управління капітального будівництва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0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меншення негативного впливу відходів на довкілл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бмеження обсягів викидів забруднюючих речовин в атмосферне повітр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провадження сучасних технологій та обладнання для зменшення викидів на КЕП «Чернігівська ТЕЦ» ТОВ «Фірма «ТехНо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КЕП «Чернігівська ТЕЦ» ТОВ «Фірма</w:t>
              <w:br/>
              <w:t xml:space="preserve"> «Техно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ласн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105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меншення обсягів викидів забруднюючих речовин</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конструкція систем теплопостачання ВАТ «Облтеплокомуненер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АТ «Облтеплокомуненерго»</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ласні та інвестиційн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меншення обсягів викидів парникових газів</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робка геоінформаційної системи стану довкілля Чернігівської обла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робка геоінформаційної системи стану довкілля Чернігівської обла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е управління охорони навколишнього природного середовища в області, управління капітального будівництва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аціональне та обґрунтоване прийняття рішень з питань управління природокористуванням, плануванням заходів з попередження і ліквідації надзвичайних ситуацій, охорони навколишнього природного середовища</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caps/>
                <w:spacing w:val="-4"/>
                <w:sz w:val="24"/>
                <w:szCs w:val="24"/>
                <w:lang w:val="uk-UA"/>
              </w:rPr>
              <w:t>ІІІ. Поліпшення бізнес-клімату й залучення інвестицій</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pacing w:val="-4"/>
                <w:sz w:val="32"/>
                <w:szCs w:val="32"/>
                <w:lang w:val="uk-UA"/>
              </w:rPr>
            </w:pPr>
            <w:r>
              <w:rPr>
                <w:rFonts w:cs="Times New Roman" w:ascii="Times New Roman" w:hAnsi="Times New Roman"/>
                <w:b/>
                <w:bCs/>
                <w:i/>
                <w:spacing w:val="-4"/>
                <w:sz w:val="32"/>
                <w:szCs w:val="32"/>
                <w:lang w:val="uk-UA"/>
              </w:rPr>
              <w:t>Підтримка розвитку малого бізнес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
                <w:spacing w:val="-4"/>
                <w:sz w:val="24"/>
                <w:szCs w:val="24"/>
                <w:lang w:val="uk-UA"/>
              </w:rPr>
              <w:t xml:space="preserve">Стратегічні ціль 1. Удосконалення реєстраційно-дозвільних процедур, </w:t>
              <w:br/>
              <w:t>оптимізація діяльності з надання адміністративних послуг фізичним та юридичним особам</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pacing w:val="-4"/>
                <w:sz w:val="24"/>
                <w:szCs w:val="24"/>
                <w:lang w:val="uk-UA"/>
              </w:rPr>
            </w:pPr>
            <w:r>
              <w:rPr>
                <w:rFonts w:cs="Times New Roman" w:ascii="Times New Roman" w:hAnsi="Times New Roman"/>
                <w:spacing w:val="-4"/>
                <w:sz w:val="24"/>
                <w:szCs w:val="24"/>
                <w:lang w:val="uk-UA"/>
              </w:rPr>
              <w:t>У</w:t>
            </w:r>
            <w:r>
              <w:rPr>
                <w:rFonts w:cs="Times New Roman" w:ascii="Times New Roman" w:hAnsi="Times New Roman"/>
                <w:bCs/>
                <w:spacing w:val="-4"/>
                <w:sz w:val="24"/>
                <w:szCs w:val="24"/>
                <w:lang w:val="uk-UA"/>
              </w:rPr>
              <w:t xml:space="preserve">досконалення </w:t>
            </w:r>
            <w:r>
              <w:rPr>
                <w:rFonts w:cs="Times New Roman" w:ascii="Times New Roman" w:hAnsi="Times New Roman"/>
                <w:spacing w:val="-4"/>
                <w:sz w:val="24"/>
                <w:szCs w:val="24"/>
                <w:lang w:val="uk-UA"/>
              </w:rPr>
              <w:t>правових та організаційних засад функціонування дозвільної системи у сфері господарськ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Покращення діяльності дозвільних центрів, забезпечення участі в їх роботі представників місцевих дозвільних органів та видачі дозвільних документів за принципом організаційної єдно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pacing w:val="-4"/>
                <w:sz w:val="24"/>
                <w:szCs w:val="24"/>
                <w:lang w:val="uk-UA"/>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i/>
                <w:i/>
                <w:spacing w:val="-4"/>
                <w:sz w:val="24"/>
                <w:szCs w:val="24"/>
                <w:lang w:val="uk-UA"/>
              </w:rPr>
            </w:pPr>
            <w:r>
              <w:rPr>
                <w:rFonts w:cs="Times New Roman" w:ascii="Times New Roman" w:hAnsi="Times New Roman"/>
                <w:spacing w:val="-4"/>
                <w:sz w:val="24"/>
                <w:szCs w:val="24"/>
                <w:lang w:val="uk-UA"/>
              </w:rPr>
              <w:t>Спрощення отримання документів дозвільного характеру, необхідних для започаткування та провадження господарської діяль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 xml:space="preserve">Координація діяльності дозвільних центрів, формування державними адміністраторами дозвільних справ та ведення Реєстру документів дозвільного </w:t>
              <w:br/>
              <w:t>характер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4"/>
                <w:sz w:val="24"/>
                <w:szCs w:val="24"/>
                <w:lang w:val="uk-UA"/>
              </w:rPr>
            </w:pPr>
            <w:r>
              <w:rPr>
                <w:rFonts w:cs="Times New Roman" w:ascii="Times New Roman" w:hAnsi="Times New Roman"/>
                <w:spacing w:val="-4"/>
                <w:sz w:val="24"/>
                <w:szCs w:val="24"/>
                <w:lang w:val="uk-UA"/>
              </w:rPr>
              <w:t>Удосконалення роботи державних адміністраторів, накопичення та облік відомостей щодо виданих дозвільних документів</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
                <w:spacing w:val="-4"/>
                <w:sz w:val="24"/>
                <w:szCs w:val="24"/>
                <w:lang w:val="uk-UA"/>
              </w:rPr>
              <w:t>Стратегічні ціль 2. Фінансово-кредитна та інвестиційна підтримка малого підприємництва</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безпечення спрощення доступу суб’єктів малого підприємництва до фінансово-кредитних ресурсів</w:t>
            </w:r>
          </w:p>
        </w:tc>
        <w:tc>
          <w:tcPr>
            <w:tcW w:w="4200"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Залучення більш широкого кола представників малого бізнесу до участі в програмі часткового відшкодування відсоткових ставок за кредитами комерційних банк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pacing w:val="-4"/>
                <w:sz w:val="24"/>
                <w:szCs w:val="24"/>
                <w:lang w:val="uk-UA"/>
              </w:rPr>
            </w:pPr>
            <w:r>
              <w:rPr>
                <w:bCs/>
                <w:spacing w:val="-4"/>
                <w:sz w:val="24"/>
                <w:szCs w:val="24"/>
                <w:lang w:val="uk-UA"/>
              </w:rPr>
              <w:t>Головне управління економіки облдержадміністрації, Державна організація “Регіональний фонд підтримки підприємництва по Чернігівській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4"/>
                <w:sz w:val="24"/>
                <w:szCs w:val="24"/>
                <w:lang w:val="uk-UA"/>
              </w:rPr>
            </w:pPr>
            <w:r>
              <w:rPr>
                <w:rFonts w:cs="Times New Roman" w:ascii="Times New Roman" w:hAnsi="Times New Roman"/>
                <w:bCs/>
                <w:spacing w:val="-4"/>
                <w:sz w:val="24"/>
                <w:szCs w:val="24"/>
                <w:lang w:val="uk-UA"/>
              </w:rPr>
              <w:t>Стимулювання розвитку і підвищення ефективності підприємницької діяль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програми кредитування найбільш ефективних інвестиційних проектів суб’єктів малого бізнесу, зокрема таких, що впливають на підвищення рівня зайнятості насел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Інформаційна та методична допомога підприємцям щодо можливостей фінансово-кредитних ресурсів, науково-технічної інформації, залучення коштів інвестор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обізнаності суб’єктів малого підприємництва щодо можливостей кредитування та пошуку потенційних інвесторів</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rFonts w:cs="Times New Roman" w:ascii="Times New Roman" w:hAnsi="Times New Roman"/>
                <w:b/>
                <w:spacing w:val="-4"/>
                <w:sz w:val="24"/>
                <w:szCs w:val="24"/>
                <w:lang w:val="uk-UA"/>
              </w:rPr>
              <w:t xml:space="preserve">Стратегічна ціль 3. Створення сприятливого інвестиційного клімату, ресурсного та </w:t>
              <w:br/>
              <w:t>інформаційного забезпечення, розвиток інфраструктури підтримки малого підприємництва</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Активізація розвитку сприятливого середовища для здійснення підприємницьк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ідтримка діяльності мережі інфраструктури лізингових компаній, бізнес-центрів, агенцій регіонального розвитку, інвестиційних та інноваційних компаній. Інформаційне та методичне забезпечення інфраструктури підтримки малого бізнесу, громадських об’єднань</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Державна організація “Регіональний фонд підтримки підприємництва по Чернігівській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bCs/>
                <w:spacing w:val="-4"/>
                <w:sz w:val="24"/>
                <w:szCs w:val="24"/>
                <w:lang w:val="uk-UA"/>
              </w:rPr>
              <w:t>Удосконалення сприятливого середовища для здійснення підприємницької діяль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лучення молоді до підприємницької діяльності, розвиток малого бізнесу в сільській місцево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Координація та регулювання підготовки кадрів з числа безробітних за професіями, які користуються попитом у сфері малого бізнесу</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Обласний та базові центри зайнятості, головне управління економіки облдержадміністрації, Державна організація “Регіональний фонд підтримки підприємництва по Чернігівській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Повернення безробітних громадян до трудової діяльності, сприяння їх продуктивній зайнято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b/>
                <w:spacing w:val="-4"/>
                <w:sz w:val="24"/>
                <w:szCs w:val="24"/>
                <w:lang w:val="uk-UA"/>
              </w:rPr>
              <w:t>Стратегічні ціль 4. Оптимізація правового регулювання та усунення перешкод для розвитку підприємницької діяльно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безпечення обґрунтованої необхідності державного регулювання господарських відносин, послідовності, балансу інтересів суб’єктів господарювання, громадян та держави у регуляторній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едення та постійна актуалізація рубрики «Регуляторна діяльність» на веб-сайті облдержадміністрації, в т.ч. електронних реєстрів діючих регуляторних актів та забезпечення доступу до них суб’єктів підприємництва, громадсько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едопущення прийняття економічно недоцільних та неефективних регуляторних актів та зменшення втручання держави у діяльність суб’єктів підприємництв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лучення представників підприємницьких структур, громадських організацій, наукових установ до розробки та обговорення проектів нормативно-правових актів з питань підприємницт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Times New Roman" w:ascii="Times New Roman" w:hAnsi="Times New Roman"/>
                <w:spacing w:val="-4"/>
                <w:sz w:val="24"/>
                <w:szCs w:val="24"/>
                <w:lang w:val="uk-UA"/>
              </w:rPr>
              <w:t>Оптимізація ролі органів державної влади та усунення перешкод для розвитку господарськ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Моніторинг нормативно-правового поля підприємницької діяльності та ініціювання подальшого його вдосконале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досконалення нормативно-правового регулювання сфери підприємництва на місцевому рівні та системи відносин між органами виконавчої влади і підприємцям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безпечення прозорості та інформування громадськості про здійснення регулятор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исвітлення у місцевих ЗМІ, на веб-сайті облдержадміністрації інформації щодо реалізації державної регуляторної політик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едопущення прийняття економічно недоцільних та неефективних регуляторних актів та зменшення втручання держави у діяльність суб’єктів підприємництв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Розроблення та випуск довідково-інформаційних матеріалів з реалізації державної регуляторної політ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pacing w:val="-4"/>
                <w:sz w:val="22"/>
                <w:szCs w:val="22"/>
                <w:lang w:val="uk-UA"/>
              </w:rPr>
            </w:pPr>
            <w:r>
              <w:rPr>
                <w:bCs/>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pacing w:val="-4"/>
                <w:sz w:val="32"/>
                <w:szCs w:val="32"/>
                <w:lang w:val="uk-UA"/>
              </w:rPr>
            </w:pPr>
            <w:r>
              <w:rPr>
                <w:b/>
                <w:i/>
                <w:spacing w:val="-4"/>
                <w:sz w:val="32"/>
                <w:szCs w:val="32"/>
                <w:lang w:val="uk-UA"/>
              </w:rPr>
              <w:t>Створення сприятливих умов для залучення інвестицій. Розвиток та стимулювання будівництва</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b/>
                <w:spacing w:val="-4"/>
                <w:sz w:val="24"/>
                <w:szCs w:val="24"/>
                <w:lang w:val="uk-UA"/>
              </w:rPr>
              <w:t>Стратегічні ціль 1.</w:t>
            </w:r>
            <w:r>
              <w:rPr>
                <w:b/>
                <w:color w:val="000000"/>
                <w:spacing w:val="-4"/>
                <w:sz w:val="24"/>
                <w:szCs w:val="24"/>
                <w:lang w:val="uk-UA"/>
              </w:rPr>
              <w:t xml:space="preserve"> Підвищення інвестиційної привабливості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color w:val="000000"/>
                <w:spacing w:val="-4"/>
                <w:sz w:val="24"/>
                <w:szCs w:val="24"/>
                <w:lang w:val="uk-UA"/>
              </w:rPr>
              <w:t>Створення сприятливого, стабільного та прогнозованого інвестиційного середовищ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color w:val="000000"/>
                <w:spacing w:val="-4"/>
                <w:sz w:val="24"/>
                <w:szCs w:val="24"/>
                <w:lang w:val="uk-UA"/>
              </w:rPr>
              <w:t xml:space="preserve">Створення системи координації взаємодії органів місцевої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області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більшення обсягів інвестицій в основний капітал та прямих іноземних інвестиці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абезпечення досудового врегулювання спорів між інвесторами та органами влади на колегіальній основі за безпосередньої участі інвестора та незалежних фахівц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jc w:val="center"/>
              <w:rPr>
                <w:bCs/>
                <w:spacing w:val="-4"/>
                <w:sz w:val="24"/>
                <w:szCs w:val="24"/>
                <w:lang w:val="uk-UA"/>
              </w:rPr>
            </w:pPr>
            <w:r>
              <w:rPr>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Сприяння вирішенню спірних питань, що виникають в процесі інвестиційної діяльно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абезпечення інфраструктурно-техніч-ного обслуговування суб’єктів інвестицій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Формування та супровід бази даних організацій та установ регіональної інвестиційної інфраструк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Відслідковування процесів розвитку інвестиційної інфраструктур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Відпрацювання питання щодо створення на базі однієї з вільних земельних ділянок несільськогосподарського призначення, найбільш привабливої для реалізації інвестиційних проектів, промислового парку з облаштуванням необхідною інфраструктурою</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Сприяння відновленню виробничого потенціалу області, розвитку інвестиційної інфраструктури в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right="-51" w:hanging="0"/>
              <w:rPr>
                <w:spacing w:val="-4"/>
                <w:sz w:val="24"/>
                <w:szCs w:val="24"/>
                <w:lang w:val="uk-UA"/>
              </w:rPr>
            </w:pPr>
            <w:r>
              <w:rPr>
                <w:spacing w:val="-8"/>
                <w:sz w:val="24"/>
                <w:szCs w:val="24"/>
                <w:lang w:val="uk-UA"/>
              </w:rPr>
              <w:t>Забезпечення активної взаємодії з потенційними і діючими учасниками інвестиційного процесу, активізація роботи щодо залучення в область організацій та програм з іноземною участю, технічної допомоги, інституційних інвестор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Активізація роботи щодо участі в проектах, які здійснюються в рамках міжнародної технічної допомог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Залучення ресурсів міжнародної технічної допомоги для реалізації проект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Методична допомога суб’єктам господарювання у розробці за міжнародними стандартами інфраструктурних інвестиційних проектів, які потребують залучення коштів міжнародних фінансових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rPr/>
            </w:pPr>
            <w:r>
              <w:rPr>
                <w:bCs/>
                <w:spacing w:val="-4"/>
                <w:sz w:val="24"/>
                <w:szCs w:val="24"/>
                <w:lang w:val="uk-UA"/>
              </w:rPr>
              <w:t>Сприяння у залученні коштів міжнародних фінансових організацій для реалізації проектів</w:t>
            </w:r>
          </w:p>
          <w:p>
            <w:pPr>
              <w:pStyle w:val="Normal"/>
              <w:rPr>
                <w:bCs/>
                <w:spacing w:val="-4"/>
                <w:sz w:val="24"/>
                <w:szCs w:val="24"/>
                <w:lang w:val="uk-UA"/>
              </w:rPr>
            </w:pPr>
            <w:r>
              <w:rPr>
                <w:bCs/>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Адміністративно-кадрове забезпечення регіонального регулювання інвестиційних процес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Організація проведення семінарів для державних службовців, посадових осіб місцевого самоврядування, фахівців бюджетних установ з актуальних питань інвестиційної діяль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 xml:space="preserve">Головне управління економіки </w:t>
              <w:br/>
              <w:t>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Облас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2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Підвищення рівня обізнаності з питань інвестиційної діяль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абезпечення підбору кадрів для роботи з інвесторами за технічними та адміністративними якостями, вмінням будувати ділові відносин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Підвищення якості обслуговування інвесторів, налагодження плідної співпрац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b/>
                <w:spacing w:val="-4"/>
                <w:sz w:val="24"/>
                <w:szCs w:val="24"/>
                <w:lang w:val="uk-UA"/>
              </w:rPr>
              <w:t xml:space="preserve">Стратегічні ціль 2. </w:t>
            </w:r>
            <w:r>
              <w:rPr>
                <w:b/>
                <w:bCs/>
                <w:spacing w:val="-4"/>
                <w:sz w:val="24"/>
                <w:szCs w:val="24"/>
                <w:lang w:val="uk-UA"/>
              </w:rPr>
              <w:t>Підтримка реалізації пріоритетних проектів</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Впровадження системи супроводу інвестиційних проек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Оновлення бази інвестиційних, інноваційних, інфраструктурних проектів, реалізація яких потребує залучення інвестицій у тому числі іноземних</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spacing w:val="-4"/>
                <w:sz w:val="24"/>
                <w:szCs w:val="24"/>
                <w:lang w:val="uk-UA"/>
              </w:rPr>
              <w:t>Акумулювання проектів та намірів суб’єктів інвестиційної діяльності з метою активізації інвестиційних процес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Визначення інноваційних та інфраструктурно-інвестиційних проектів, які мають стратегічне значення для розвитку області та є пріоритетними для держави з метою розміщення їх в загальнодержавній базі дани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ind w:right="-108" w:hanging="0"/>
              <w:jc w:val="center"/>
              <w:rPr>
                <w:bCs/>
                <w:spacing w:val="-4"/>
                <w:sz w:val="24"/>
                <w:szCs w:val="24"/>
                <w:lang w:val="uk-UA"/>
              </w:rPr>
            </w:pPr>
            <w:r>
              <w:rPr>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Відбір найбільш перспективних та стратегічних проектів для сприяння у пошуку інвестор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Організація адміністративного супроводу найбільш значимих для області інвестиційних проект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ind w:right="-108" w:hanging="0"/>
              <w:jc w:val="center"/>
              <w:rPr>
                <w:bCs/>
                <w:spacing w:val="-4"/>
                <w:sz w:val="24"/>
                <w:szCs w:val="24"/>
                <w:lang w:val="uk-UA"/>
              </w:rPr>
            </w:pPr>
            <w:r>
              <w:rPr>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Створення умов для стабільної роботи інвесторів у регіоні, формування позитивного іміджу місцевих органів влад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Впровадження різних форм співпраці влади та інвесторів, зацікавлених у реалізації пріоритетних інвестиційно-інноваційних проек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Методична допомога суб’єктам господарювання у розробці інвестиційних проектів, вирішення проблем, що виникають під час впровадж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більшення кількості реалізованих інвестиційних проект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Проведення конкурсу «Кращий інвестиційний 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8"/>
                <w:sz w:val="24"/>
                <w:szCs w:val="24"/>
                <w:lang w:val="uk-UA"/>
              </w:rPr>
              <w:t>Головне управлін-ня економік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4"/>
                <w:sz w:val="24"/>
                <w:szCs w:val="24"/>
                <w:lang w:val="uk-UA"/>
              </w:rPr>
            </w:pPr>
            <w:r>
              <w:rPr>
                <w:spacing w:val="-4"/>
                <w:sz w:val="24"/>
                <w:szCs w:val="24"/>
                <w:lang w:val="uk-UA"/>
              </w:rPr>
              <w:t>Облас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Cs/>
                <w:spacing w:val="-4"/>
                <w:sz w:val="24"/>
                <w:szCs w:val="24"/>
                <w:lang w:val="uk-UA"/>
              </w:rPr>
            </w:pPr>
            <w:r>
              <w:rPr>
                <w:spacing w:val="-4"/>
                <w:sz w:val="24"/>
                <w:szCs w:val="24"/>
                <w:lang w:val="uk-UA"/>
              </w:rPr>
              <w:t>1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Стимулювання розробників кращих інвестиційних проектів</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b/>
                <w:spacing w:val="-4"/>
                <w:sz w:val="24"/>
                <w:szCs w:val="24"/>
                <w:lang w:val="uk-UA"/>
              </w:rPr>
              <w:t xml:space="preserve">Стратегічні ціль 3. </w:t>
            </w:r>
            <w:r>
              <w:rPr>
                <w:b/>
                <w:bCs/>
                <w:spacing w:val="-4"/>
                <w:sz w:val="24"/>
                <w:szCs w:val="24"/>
                <w:lang w:val="uk-UA"/>
              </w:rPr>
              <w:t>Формування привабливого інвестиційного іміджу області в Україні та за її межам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Просування інформації про Чернігівську область в Україні та за кордоном,</w:t>
            </w:r>
          </w:p>
          <w:p>
            <w:pPr>
              <w:pStyle w:val="Normal"/>
              <w:rPr/>
            </w:pPr>
            <w:r>
              <w:rPr>
                <w:spacing w:val="-4"/>
                <w:sz w:val="24"/>
                <w:szCs w:val="24"/>
                <w:lang w:val="uk-UA"/>
              </w:rPr>
              <w:t>розвиток партнерства з іншими регіонами Україн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Налагодження та підтримка взаємозв’язків з торгово-промисловими палатами, асоціаціями та іншими організаціями, що займаються інвестиційною діяльністю, з метою залучення інвесторів в обла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 xml:space="preserve">Головне управління економіки </w:t>
              <w:br/>
              <w:t>облдержадміністрації, торгово-промислова палата у Чернігівській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Популяризація інвестиційного потенціалу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Організація та здійснення візитів офіційних делегацій області за кордон з метою поширення інформації про інвестиційні можливості області, презентацій інвестиційного потенціалу регіону, участі в міжнародних та міжрегіональних заходах у сфері інвестиційної і зовнішньоекономічної діяльності та участь у відповідних заходах в Україн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pacing w:val="-4"/>
                <w:sz w:val="24"/>
                <w:szCs w:val="24"/>
                <w:lang w:val="uk-UA"/>
              </w:rPr>
              <w:t xml:space="preserve">Головне управління економіки </w:t>
              <w:br/>
              <w:t>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Облас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2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 xml:space="preserve">Активне та ефективне поширення якісної та презентабельної інформації про інвестиційні можливості області, презентація інвестиційного потенціалу регіону серед цільових </w:t>
              <w:br/>
              <w:t>аудиторій в Україні та за кордоном</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Організація та проведення семінарів, конференцій, засідань за «круглим столом», зустрічей, інших публічних заходів з метою активізації інвестиційної діяльності в регіоні, презентації інвестиційного потенціалу області, окремих районів та міст, інвестиційно-привабливих об'єктів за участю потенційних інвесторів та представників іноземних держав в Україн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pacing w:val="-4"/>
                <w:sz w:val="24"/>
                <w:szCs w:val="24"/>
                <w:lang w:val="uk-UA"/>
              </w:rPr>
            </w:pPr>
            <w:r>
              <w:rPr>
                <w:color w:val="FF0000"/>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Облас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2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Активізація інвестиційної діяльності в регіоні, презентація інвестиційного потенціалу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абезпечення періодичного оновлення інформації про регіон, сформованих баз даних інвестиційних пропозицій, ресурсів, незадіяних виробничих приміщень та вільних земельних ділянок тощо</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color w:val="000000"/>
                <w:spacing w:val="-4"/>
                <w:sz w:val="24"/>
                <w:szCs w:val="24"/>
                <w:lang w:val="uk-UA"/>
              </w:rPr>
              <w:t>Формування інвестиційного паспорту обла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jc w:val="center"/>
              <w:rPr/>
            </w:pPr>
            <w:r>
              <w:rPr>
                <w:bCs/>
                <w:spacing w:val="-4"/>
                <w:sz w:val="24"/>
                <w:szCs w:val="24"/>
                <w:lang w:val="uk-UA"/>
              </w:rPr>
              <w:t xml:space="preserve">Головне управління економіки </w:t>
              <w:br/>
              <w:t>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00" w:leader="none"/>
                <w:tab w:val="left" w:pos="7960" w:leader="none"/>
              </w:tabs>
              <w:jc w:val="center"/>
              <w:rPr>
                <w:bCs/>
                <w:spacing w:val="-4"/>
                <w:sz w:val="24"/>
                <w:szCs w:val="24"/>
                <w:lang w:val="uk-UA"/>
              </w:rPr>
            </w:pPr>
            <w:r>
              <w:rPr>
                <w:spacing w:val="-4"/>
                <w:sz w:val="24"/>
                <w:szCs w:val="24"/>
                <w:lang w:val="uk-UA"/>
              </w:rPr>
              <w:t>Облас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jc w:val="center"/>
              <w:rPr>
                <w:bCs/>
                <w:spacing w:val="-4"/>
                <w:sz w:val="24"/>
                <w:szCs w:val="24"/>
                <w:lang w:val="uk-UA"/>
              </w:rPr>
            </w:pPr>
            <w:r>
              <w:rPr>
                <w:spacing w:val="-4"/>
                <w:sz w:val="24"/>
                <w:szCs w:val="24"/>
                <w:lang w:val="uk-UA"/>
              </w:rPr>
              <w:t>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Наявність узагальненої та актуальної інформації про інвестиційний потенціал області</w:t>
            </w:r>
          </w:p>
        </w:tc>
      </w:tr>
      <w:tr>
        <w:trPr>
          <w:trHeight w:val="1381"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pacing w:val="-4"/>
                <w:sz w:val="24"/>
                <w:szCs w:val="24"/>
                <w:lang w:val="uk-UA"/>
              </w:rPr>
            </w:pPr>
            <w:r>
              <w:rPr>
                <w:spacing w:val="-4"/>
                <w:sz w:val="24"/>
                <w:szCs w:val="24"/>
                <w:lang w:val="uk-UA"/>
              </w:rPr>
              <w:t>Виготовлення, оновлення та розповсюдження презентаційних та методичних матеріалів про інвестиційний, виробничий потенціал обла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
                <w:b/>
                <w:bCs/>
                <w:spacing w:val="-4"/>
                <w:sz w:val="24"/>
                <w:szCs w:val="24"/>
                <w:lang w:val="uk-UA"/>
              </w:rPr>
            </w:pPr>
            <w:r>
              <w:rPr>
                <w:b/>
                <w:bCs/>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Cs/>
                <w:spacing w:val="-4"/>
                <w:sz w:val="24"/>
                <w:szCs w:val="24"/>
                <w:lang w:val="uk-UA"/>
              </w:rPr>
            </w:pPr>
            <w:r>
              <w:rPr>
                <w:bCs/>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4"/>
                <w:sz w:val="24"/>
                <w:szCs w:val="24"/>
                <w:lang w:val="uk-UA"/>
              </w:rPr>
            </w:pPr>
            <w:r>
              <w:rPr>
                <w:spacing w:val="-4"/>
                <w:sz w:val="24"/>
                <w:szCs w:val="24"/>
                <w:lang w:val="uk-UA"/>
              </w:rPr>
              <w:t>1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Поширення інформації про інвестиційний, виробничий потенціал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jc w:val="both"/>
              <w:rPr/>
            </w:pPr>
            <w:r>
              <w:rPr>
                <w:spacing w:val="-4"/>
                <w:sz w:val="24"/>
                <w:szCs w:val="24"/>
                <w:lang w:val="uk-UA"/>
              </w:rPr>
              <w:t>Розробка презентацій пріоритетних галузей, важливих галузевих інвестиційних проект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jc w:val="center"/>
              <w:rPr/>
            </w:pPr>
            <w:r>
              <w:rPr>
                <w:bCs/>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Формування актуальної та презентабельної бази з метою підвищення ефективності промоції обласного потенціал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jc w:val="both"/>
              <w:rPr>
                <w:b/>
                <w:b/>
                <w:spacing w:val="-4"/>
                <w:sz w:val="24"/>
                <w:szCs w:val="24"/>
                <w:lang w:val="uk-UA"/>
              </w:rPr>
            </w:pPr>
            <w:r>
              <w:rPr>
                <w:spacing w:val="-4"/>
                <w:sz w:val="24"/>
                <w:szCs w:val="24"/>
                <w:lang w:val="uk-UA"/>
              </w:rPr>
              <w:t>Розробка презентаційних матеріалів міст і районів області, зокрема, мультимедійних презентацій територій, презентацій важливих інфраструктурних проект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ind w:right="-108" w:hanging="0"/>
              <w:jc w:val="center"/>
              <w:rPr>
                <w:b/>
                <w:b/>
                <w:bCs/>
                <w:spacing w:val="-4"/>
                <w:sz w:val="24"/>
                <w:szCs w:val="24"/>
                <w:lang w:val="uk-UA"/>
              </w:rPr>
            </w:pPr>
            <w:r>
              <w:rPr>
                <w:b/>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pacing w:val="-4"/>
                <w:sz w:val="24"/>
                <w:szCs w:val="24"/>
                <w:lang w:val="uk-UA"/>
              </w:rPr>
            </w:pPr>
            <w:r>
              <w:rPr>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pacing w:val="-8"/>
                <w:sz w:val="24"/>
                <w:szCs w:val="24"/>
                <w:lang w:val="uk-UA"/>
              </w:rPr>
            </w:pPr>
            <w:r>
              <w:rPr>
                <w:bCs/>
                <w:spacing w:val="-8"/>
                <w:sz w:val="24"/>
                <w:szCs w:val="24"/>
                <w:lang w:val="uk-UA"/>
              </w:rPr>
              <w:t>Формування електронного реєстру вільних земельних ділянок (із картографічним матеріалом), незадіяних виробничих площ, об’єктів незавершеного будівницт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ind w:right="-108" w:hanging="0"/>
              <w:jc w:val="center"/>
              <w:rPr>
                <w:b/>
                <w:b/>
                <w:bCs/>
                <w:spacing w:val="-4"/>
                <w:sz w:val="24"/>
                <w:szCs w:val="24"/>
                <w:lang w:val="uk-UA"/>
              </w:rPr>
            </w:pPr>
            <w:r>
              <w:rPr>
                <w:b/>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Пакет електронних документів для презентації інвестиційної привабливості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color w:val="000000"/>
                <w:spacing w:val="-4"/>
                <w:sz w:val="24"/>
                <w:szCs w:val="24"/>
                <w:lang w:val="uk-UA"/>
              </w:rPr>
              <w:t>Інформаційна пропаганда потенційних можливостей підприємств області серед вітчизняних та іноземних інвесторів з метою залучення інвестиційних капітал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pacing w:val="-4"/>
                <w:sz w:val="24"/>
                <w:szCs w:val="24"/>
                <w:lang w:val="uk-UA"/>
              </w:rPr>
            </w:pPr>
            <w:r>
              <w:rPr>
                <w:bCs/>
                <w:color w:val="000000"/>
                <w:spacing w:val="-4"/>
                <w:sz w:val="24"/>
                <w:szCs w:val="24"/>
                <w:lang w:val="uk-UA"/>
              </w:rPr>
              <w:t>Проведення Міжнародного інвестиційного форуму в м. Чернігов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jc w:val="center"/>
              <w:rPr/>
            </w:pPr>
            <w:r>
              <w:rPr>
                <w:bCs/>
                <w:spacing w:val="-4"/>
                <w:sz w:val="24"/>
                <w:szCs w:val="24"/>
                <w:lang w:val="uk-UA"/>
              </w:rPr>
              <w:t xml:space="preserve">Головне управління економіки </w:t>
              <w:br/>
              <w:t>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Cs/>
                <w:spacing w:val="-4"/>
                <w:sz w:val="24"/>
                <w:szCs w:val="24"/>
                <w:lang w:val="uk-UA"/>
              </w:rPr>
            </w:pPr>
            <w:r>
              <w:rPr>
                <w:spacing w:val="-4"/>
                <w:sz w:val="24"/>
                <w:szCs w:val="24"/>
                <w:lang w:val="uk-UA"/>
              </w:rPr>
              <w:t>Облас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4"/>
                <w:sz w:val="24"/>
                <w:szCs w:val="24"/>
                <w:lang w:val="uk-UA"/>
              </w:rPr>
            </w:pPr>
            <w:r>
              <w:rPr>
                <w:spacing w:val="-4"/>
                <w:sz w:val="24"/>
                <w:szCs w:val="24"/>
                <w:lang w:val="uk-UA"/>
              </w:rPr>
              <w:t>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bCs/>
                <w:spacing w:val="-4"/>
                <w:sz w:val="24"/>
                <w:szCs w:val="24"/>
                <w:lang w:val="uk-UA"/>
              </w:rPr>
              <w:t>Налагодження ділових контактів між учасниками форуму, пошук конструктивних рішень щодо активізації розвитку інвестування в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Співпраця зі ЗМІ, розміщення рекламних та інформаційних матеріалів про область в спеціалізованих видання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jc w:val="center"/>
              <w:rPr>
                <w:bCs/>
                <w:spacing w:val="-4"/>
                <w:sz w:val="24"/>
                <w:szCs w:val="24"/>
                <w:lang w:val="uk-UA"/>
              </w:rPr>
            </w:pPr>
            <w:r>
              <w:rPr>
                <w:bCs/>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Cs/>
                <w:spacing w:val="-4"/>
                <w:sz w:val="24"/>
                <w:szCs w:val="24"/>
                <w:lang w:val="uk-UA"/>
              </w:rPr>
            </w:pPr>
            <w:r>
              <w:rPr>
                <w:bCs/>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Ефективне використання ЗМІ для формування високо привабливого інвестиційного іміджу регіон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Подання інформації про інвестиційний потенціал Чернігівської області у всесвітній мережі Інтернет, в т.ч. із використанням тримовного веб-порталу „Інвестуйте в Чернігівщину” (</w:t>
            </w:r>
            <w:hyperlink r:id="rId2">
              <w:r>
                <w:rPr>
                  <w:rStyle w:val="InternetLink"/>
                  <w:spacing w:val="-4"/>
                  <w:sz w:val="24"/>
                  <w:szCs w:val="24"/>
                  <w:lang w:val="uk-UA"/>
                </w:rPr>
                <w:t>www.chernihiv-oblast.gov.ua</w:t>
              </w:r>
            </w:hyperlink>
            <w:r>
              <w:rPr>
                <w:spacing w:val="-4"/>
                <w:sz w:val="24"/>
                <w:szCs w:val="24"/>
                <w:lang w:val="uk-UA"/>
              </w:rPr>
              <w: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snapToGrid w:val="false"/>
              <w:jc w:val="center"/>
              <w:rPr>
                <w:bCs/>
                <w:spacing w:val="-4"/>
                <w:sz w:val="24"/>
                <w:szCs w:val="24"/>
                <w:lang w:val="uk-UA"/>
              </w:rPr>
            </w:pPr>
            <w:r>
              <w:rPr>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60" w:leader="none"/>
              </w:tabs>
              <w:ind w:right="-108" w:hanging="0"/>
              <w:jc w:val="center"/>
              <w:rPr>
                <w:bCs/>
                <w:spacing w:val="-4"/>
                <w:sz w:val="24"/>
                <w:szCs w:val="24"/>
                <w:lang w:val="uk-UA"/>
              </w:rPr>
            </w:pPr>
            <w:r>
              <w:rPr>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keepLines/>
              <w:ind w:right="-108" w:hanging="0"/>
              <w:jc w:val="center"/>
              <w:rPr>
                <w:spacing w:val="-4"/>
                <w:sz w:val="24"/>
                <w:szCs w:val="24"/>
                <w:lang w:val="uk-UA"/>
              </w:rPr>
            </w:pPr>
            <w:r>
              <w:rPr>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Використання потенціалу та можливостей мережі Інтернет для пошуку та налагодження співпраці із інвесторам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Забезпечення участі провідних підприємств, організацій, установ області в регіональних, загальнодержавних та міжнародних виставкових захода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4"/>
                <w:sz w:val="24"/>
                <w:szCs w:val="24"/>
                <w:lang w:val="uk-UA"/>
              </w:rPr>
            </w:pPr>
            <w:r>
              <w:rPr>
                <w:color w:val="FF0000"/>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Обласний</w:t>
              <w:br/>
              <w:t xml:space="preserve"> бюджет</w:t>
            </w:r>
          </w:p>
          <w:p>
            <w:pPr>
              <w:pStyle w:val="Normal"/>
              <w:jc w:val="center"/>
              <w:rPr>
                <w:spacing w:val="-4"/>
                <w:sz w:val="24"/>
                <w:szCs w:val="24"/>
                <w:lang w:val="uk-UA"/>
              </w:rPr>
            </w:pPr>
            <w:r>
              <w:rPr>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2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uk-UA"/>
              </w:rPr>
              <w:t>Популяризація досягнень та потенціалу області</w:t>
            </w:r>
          </w:p>
          <w:p>
            <w:pPr>
              <w:pStyle w:val="Normal"/>
              <w:rPr>
                <w:spacing w:val="-4"/>
                <w:sz w:val="24"/>
                <w:szCs w:val="24"/>
                <w:lang w:val="uk-UA"/>
              </w:rPr>
            </w:pPr>
            <w:r>
              <w:rPr>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32"/>
                <w:szCs w:val="32"/>
                <w:lang w:val="uk-UA"/>
              </w:rPr>
            </w:pPr>
            <w:r>
              <w:rPr>
                <w:b/>
                <w:i/>
                <w:spacing w:val="-4"/>
                <w:sz w:val="32"/>
                <w:szCs w:val="32"/>
                <w:lang w:val="uk-UA"/>
              </w:rPr>
              <w:t>Міжнародна інтеграція та співпраця</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1. Розкриття експортного та транскордонного потенціалу регіону</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Формування позитивного іміджу Чернігівської обла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Іміджеві заход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економіки </w:t>
              <w:br/>
              <w:t>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6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пуляризація можливостей Чернігівщин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ння господарюючим суб’єктам регіону у веденні ними зовнішньоекономіч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устрічі іноземних ділових кіл, візити делегацій області за кордон, проведення семінарів, інші організаційні та презентаційні заход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7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ростання обсягів зовнішньої торгівлі</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ння у вирішенні проблем, що виникають при перетині державного кордону при здійсненні зовнішніх зносин та зовнішньоекономіч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Ініціювання перед центральними органами виконавчої влади та міжурядовими комісіями вирішення проблемних питань в митній та прикордонній сферах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економіки </w:t>
              <w:br/>
              <w:t>облдержадміністрації, Чернігівська митниця, Чернігівський прикордонний загін</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лежного рівня здійснення зовнішніх зносин та активізація зовнішньоекономічної діяльності</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ння створенню в регіоні нових експортоспроможних виробницт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Актуалізація реєстру земельних ділянок. Її популяризація в мережі Інтернет.</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Сприяння розробленню та презентації серед відповідних цільових груп інвестиційних проектів, що мають експортну орієнтованість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w:t>
              <w:br/>
              <w:t xml:space="preserve">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лучення інвестицій для створення експортоспроможних виробництв.</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оліпшення показників зовнішньої торгівл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матеріально-технічної бази для виконання заходів у сфері зовнішніх зносин</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комплексу для інтерактивного спілкування з вітчизняними та закордонними діловими колами, диппредстав-ництвами, проведення відеоконференцій.</w:t>
            </w:r>
          </w:p>
          <w:p>
            <w:pPr>
              <w:pStyle w:val="Normal"/>
              <w:rPr/>
            </w:pPr>
            <w:r>
              <w:rPr>
                <w:rFonts w:cs="Times New Roman" w:ascii="Times New Roman" w:hAnsi="Times New Roman"/>
                <w:spacing w:val="-4"/>
                <w:sz w:val="24"/>
                <w:szCs w:val="24"/>
                <w:lang w:val="uk-UA"/>
              </w:rPr>
              <w:t>Покращення матеріально-технічної бази для проведення протокольних заход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економіки </w:t>
              <w:br/>
              <w:t>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ниження витрат для здійснення зовнішніх зносин. Забезпечення активного он-лайн спілкування.</w:t>
            </w:r>
          </w:p>
          <w:p>
            <w:pPr>
              <w:pStyle w:val="Normal"/>
              <w:rPr/>
            </w:pPr>
            <w:r>
              <w:rPr>
                <w:rFonts w:cs="Times New Roman" w:ascii="Times New Roman" w:hAnsi="Times New Roman"/>
                <w:spacing w:val="-4"/>
                <w:sz w:val="24"/>
                <w:szCs w:val="24"/>
                <w:lang w:val="uk-UA"/>
              </w:rPr>
              <w:t>Прискорення обробки інформації</w:t>
            </w:r>
          </w:p>
        </w:tc>
      </w:tr>
      <w:tr>
        <w:trPr>
          <w:trHeight w:val="110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4"/>
                <w:szCs w:val="24"/>
                <w:lang w:val="uk-UA"/>
              </w:rPr>
              <w:t>Розвиток транскордонного співробітництва, в т.ч. в рамках Єврорегіону «Дніпро»</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ння розвитку єврорегіону</w:t>
            </w:r>
            <w:r>
              <w:rPr>
                <w:rFonts w:cs="Times New Roman" w:ascii="Times New Roman" w:hAnsi="Times New Roman"/>
                <w:spacing w:val="-4"/>
                <w:sz w:val="24"/>
                <w:szCs w:val="24"/>
              </w:rPr>
              <w:t>.</w:t>
            </w:r>
          </w:p>
          <w:p>
            <w:pPr>
              <w:pStyle w:val="Normal"/>
              <w:rPr/>
            </w:pPr>
            <w:r>
              <w:rPr>
                <w:rFonts w:cs="Times New Roman" w:ascii="Times New Roman" w:hAnsi="Times New Roman"/>
                <w:spacing w:val="-4"/>
                <w:sz w:val="24"/>
                <w:szCs w:val="24"/>
                <w:lang w:val="uk-UA"/>
              </w:rPr>
              <w:t>Проведення конкурсу проектів транскордонного співробітництва. Організаційні заходи з розвитку цієї сфер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економіки </w:t>
              <w:br/>
              <w:t>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4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транскордонного потенціалу област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абезпечення співпраці з закордонними українцями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рганізація візитів представників діаспори, вихідців з Чернігівщини, до області, їх супровід та інші заход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Формування позитивного іміджу Чернігівської обла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pacing w:val="-4"/>
                <w:sz w:val="32"/>
                <w:szCs w:val="32"/>
                <w:lang w:val="uk-UA"/>
              </w:rPr>
              <w:t xml:space="preserve">Ефективне використання туристичного потенціалу </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1. Розвиток туристичної сфер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окращення стану туристичної інфраструктур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роведення перевірки стану об’єктів туристичної інфраструктури в обла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культури, туризму і охорони культурної спадщини ОДА</w:t>
            </w:r>
          </w:p>
        </w:tc>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будова інфраструктури туризму в туристично-рекреаційних зонах області за напрямками національної мережі міжнародних транспортних коридорів</w:t>
            </w:r>
          </w:p>
        </w:tc>
      </w:tr>
      <w:tr>
        <w:trPr>
          <w:trHeight w:val="266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Активізація роботи у напрямку розвитку туризму в прикордонних областях</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Участь у реалізації проекту «Організація транскордонного кластеру сільського туризму «Дніпро»</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51" w:right="-20" w:hanging="0"/>
              <w:jc w:val="center"/>
              <w:rPr/>
            </w:pPr>
            <w:r>
              <w:rPr>
                <w:rFonts w:cs="Times New Roman" w:ascii="Times New Roman" w:hAnsi="Times New Roman"/>
                <w:spacing w:val="-8"/>
                <w:sz w:val="24"/>
                <w:szCs w:val="24"/>
                <w:lang w:val="uk-UA"/>
              </w:rPr>
              <w:t>Головне управління культури, туризму і охорони культурної спадщини ОДА, Чернігівська обласна асоціація сільського зеленого туризму «Сіверянські обереги» (за згодою)</w:t>
            </w:r>
          </w:p>
        </w:tc>
        <w:tc>
          <w:tcPr>
            <w:tcW w:w="181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нових можливостей для сталого розвитку територій та сільських співтовариств у транскордонній зоні Гомельської і Чернігівської областе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4"/>
                <w:sz w:val="24"/>
                <w:szCs w:val="24"/>
                <w:lang w:val="uk-UA"/>
              </w:rPr>
            </w:pPr>
            <w:r>
              <w:rPr>
                <w:rFonts w:cs="Times New Roman" w:ascii="Times New Roman" w:hAnsi="Times New Roman"/>
                <w:spacing w:val="-4"/>
                <w:sz w:val="24"/>
                <w:szCs w:val="24"/>
                <w:lang w:val="uk-UA"/>
              </w:rPr>
              <w:t>Вивчення можливості організації проекту з розвитку сільського туризму між прикордонними районами Чернігівської та Брянської (РФ) облас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культури, туризму і охорони культурної спадщини ОДА, рай-держадміністрації</w:t>
            </w:r>
          </w:p>
        </w:tc>
        <w:tc>
          <w:tcPr>
            <w:tcW w:w="18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color w:val="FF0000"/>
                <w:spacing w:val="-4"/>
                <w:sz w:val="24"/>
                <w:szCs w:val="24"/>
              </w:rPr>
            </w:pPr>
            <w:r>
              <w:rPr>
                <w:rFonts w:cs="Times New Roman" w:ascii="Times New Roman" w:hAnsi="Times New Roman"/>
                <w:spacing w:val="-4"/>
                <w:sz w:val="24"/>
                <w:szCs w:val="24"/>
                <w:lang w:val="uk-UA"/>
              </w:rPr>
              <w:t>Створення нових можливостей для сталого розвитку територій та сільських співтовариств у транскордонній зоні  Чернігівської і Брянської областей</w:t>
            </w:r>
          </w:p>
        </w:tc>
      </w:tr>
      <w:tr>
        <w:trPr>
          <w:trHeight w:val="13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заємообмін інформацією туристичного спрямування для розміщення на туристичних сайтах та в туристично-інформаційних центра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культури, туризму і охорони культурної спадщини ОДА</w:t>
            </w:r>
          </w:p>
        </w:tc>
        <w:tc>
          <w:tcPr>
            <w:tcW w:w="1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кількості туристів, що відпочивають у межах області</w:t>
            </w:r>
          </w:p>
        </w:tc>
      </w:tr>
      <w:tr>
        <w:trPr>
          <w:trHeight w:val="561"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Удосконалення рекламно-інформацій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Організація участі у міжнародних, всеукраїнських та регіональних виставкових заходах</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культури, туризму і охорони культурної спадщини ОДА, райдержадміністрації, міськвиконкоми</w:t>
            </w:r>
          </w:p>
        </w:tc>
        <w:tc>
          <w:tcPr>
            <w:tcW w:w="181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67,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пуляризація туристично-рекреаційного потенціалу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идання рекламно-інформаційної продукції про туристичний потенціал Чернігівської обла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31,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bCs/>
                <w:color w:val="000000"/>
                <w:spacing w:val="-4"/>
                <w:sz w:val="24"/>
                <w:szCs w:val="24"/>
                <w:lang w:val="uk-UA"/>
              </w:rPr>
              <w:t>Організація рекламно-інформаційних турів для представників туристичної галузі та ЗМІ по Чернігівській област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культури, туризму і охорони культурної спадщини ОДА</w:t>
            </w:r>
          </w:p>
        </w:tc>
        <w:tc>
          <w:tcPr>
            <w:tcW w:w="181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48,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Формування громадської думки щодо актуальності та важливості розвитку туристичної галузі в регіон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sz w:val="24"/>
                <w:szCs w:val="24"/>
                <w:lang w:val="uk-UA"/>
              </w:rPr>
            </w:pPr>
            <w:r>
              <w:rPr>
                <w:rFonts w:cs="Times New Roman" w:ascii="Times New Roman" w:hAnsi="Times New Roman"/>
                <w:bCs/>
                <w:color w:val="000000"/>
                <w:spacing w:val="-8"/>
                <w:sz w:val="24"/>
                <w:szCs w:val="24"/>
                <w:lang w:val="uk-UA"/>
              </w:rPr>
              <w:t>Проведення Міжрегіонального туристичного форуму «Чернігівщина туристичн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6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пуляризація туристично-рекреаційного потенціалу обла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caps/>
                <w:spacing w:val="-4"/>
                <w:sz w:val="24"/>
                <w:szCs w:val="24"/>
                <w:lang w:val="uk-UA"/>
              </w:rPr>
            </w:pPr>
            <w:r>
              <w:rPr>
                <w:rFonts w:cs="Times New Roman" w:ascii="Times New Roman" w:hAnsi="Times New Roman"/>
                <w:caps/>
                <w:spacing w:val="-4"/>
                <w:sz w:val="24"/>
                <w:szCs w:val="24"/>
                <w:lang w:val="uk-UA"/>
              </w:rPr>
              <w:t>ІV. Підвищення стандартів життя населення</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Збільшення доходів населення</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Стратегічна ціль 1. Підвищення стандартів життя населенн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рівня життя та добробуту працездатних громадян</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дійснення заходів, спрямованих на захист прав громадян, пов’язаних з лега</w:t>
              <w:softHyphen/>
              <w:t>лізацією трудових відносин між робото</w:t>
              <w:softHyphen/>
              <w:t>давцями та наймани</w:t>
              <w:softHyphen/>
              <w:t>ми працівниками, створення умов щодо повернення працюю</w:t>
              <w:softHyphen/>
              <w:t>чих у неформальному секторі економіки до офіційного, посилен</w:t>
              <w:softHyphen/>
              <w:t>ня відповідальності роботодавців щодо додержання трудово</w:t>
              <w:softHyphen/>
              <w:t>го законодавства, підвищення правових знань працюючих</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iCs/>
                <w:color w:val="000000"/>
                <w:spacing w:val="-4"/>
                <w:sz w:val="24"/>
                <w:szCs w:val="24"/>
                <w:lang w:val="uk-UA"/>
              </w:rPr>
              <w:t xml:space="preserve">Головне управління праці та соціального захисту населення, структурні </w:t>
            </w:r>
            <w:r>
              <w:rPr>
                <w:iCs/>
                <w:spacing w:val="-4"/>
                <w:sz w:val="24"/>
                <w:szCs w:val="24"/>
                <w:lang w:val="uk-UA"/>
              </w:rPr>
              <w:t>підрозділи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рівня життя працюючого населення області, збільшення соціальних гарантій для працюючого населення області, зниження диспропорцій з оплати прац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6"/>
                <w:sz w:val="24"/>
                <w:szCs w:val="24"/>
                <w:lang w:val="uk-UA"/>
              </w:rPr>
            </w:pPr>
            <w:r>
              <w:rPr>
                <w:rFonts w:cs="Times New Roman" w:ascii="Times New Roman" w:hAnsi="Times New Roman"/>
                <w:spacing w:val="-6"/>
                <w:sz w:val="24"/>
                <w:szCs w:val="24"/>
                <w:lang w:val="uk-UA"/>
              </w:rPr>
              <w:t>Зростання доходів населення, зменшення частки низькооплачуваних працівник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Трудові ресурси</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Стратегічна ціль 1. Створення нових робочих місць, посилення мотивації до легальної продуктивної зайнято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нових робочих місць</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збереження ефективно існуючих та створення на підприємствах, установах, організаціях області нових робочих місць за рахунок різних джерел фінансування з гідними умовами та оплатою прац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абілізація ситуації на ринку праці, підвищення рівня зайнят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6"/>
                <w:sz w:val="24"/>
                <w:szCs w:val="24"/>
                <w:lang w:val="uk-UA"/>
              </w:rPr>
              <w:t>Проведення щорічного моніторингу створення нових робочих місць у малих містах області та сприяти заб</w:t>
              <w:softHyphen/>
              <w:t>ез</w:t>
              <w:softHyphen/>
              <w:softHyphen/>
              <w:t>печенню працевлаштування на нові робочі місця не менш 3,0 тис. осіб у малих містах області через реа</w:t>
              <w:softHyphen/>
              <w:t>лі</w:t>
              <w:softHyphen/>
              <w:t>зацію інвестиційних проектів, акти</w:t>
              <w:softHyphen/>
              <w:t>візацію внут</w:t>
              <w:softHyphen/>
              <w:t>ріш</w:t>
              <w:softHyphen/>
              <w:t>нього ринку, підтримку малого і середнього бізнес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uk-UA"/>
              </w:rPr>
              <w:t>Головне управління праці та соціального захисту населення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в’язання проблем у сфері зайнятості у малих містах обла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Детінізація </w:t>
              <w:br/>
              <w:t>зайнят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ння легалізації зайнятості та доходів громадян шляхом здійснення систематичних рейдів-перевірок робочими групами по обстеженню суб’єктів гос</w:t>
              <w:softHyphen/>
              <w:t>подарювання з питань дотримання законодавства про працю та зайнятість. Забезпечення реєстрацію тру</w:t>
              <w:softHyphen/>
              <w:t>дових договорів у разі виявлення найманих пра</w:t>
              <w:softHyphen/>
              <w:t>цівників у фізичних осіб-підприємців, які працюють без оформлення трудових відносин у порядку, визначеному діючим законодавством Украї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sz w:val="24"/>
                <w:szCs w:val="24"/>
                <w:lang w:val="uk-UA"/>
              </w:rPr>
              <w:t>Територіальна державна інспекція праці,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Детінізація зайня</w:t>
              <w:softHyphen/>
              <w:t>то</w:t>
              <w:softHyphen/>
              <w:t>с</w:t>
              <w:softHyphen/>
              <w:t>ті, поси</w:t>
              <w:softHyphen/>
              <w:t>лен</w:t>
              <w:softHyphen/>
              <w:t>ня моти</w:t>
              <w:softHyphen/>
              <w:t>вації до легальної продуктивної праці, поліпшення ситуації у сфері зайнятості та доходів громадян</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ефективності державного нагляду і кон</w:t>
              <w:softHyphen/>
              <w:t>тро</w:t>
              <w:softHyphen/>
              <w:softHyphen/>
              <w:t>лю за дотриманням законодавства про працю на під</w:t>
              <w:softHyphen/>
              <w:t>приємствах, організаціях та установах всіх форм влас</w:t>
              <w:softHyphen/>
              <w:t>ності щодо забезпечення реалізації прав і гаран</w:t>
              <w:softHyphen/>
              <w:t>тій пра</w:t>
              <w:softHyphen/>
              <w:t>цівників, недопущення випадків використання робочої сили без належного оформлення трудових відносин з роботодавц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uk-UA"/>
              </w:rPr>
              <w:t>Головне управління праці та соціального захисту населення облдержадміністрації, Федерація профспілкових організацій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Впорядкування відносин на споживчому ринку област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1. Максимальне задоволення потреб споживачів у якісних товарах та послугах</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табільного функціонування сфери торгівлі та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мережі сучасних підприємств торгівлі та послуг, що відповідають вимогам світових стандарт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уб’єкти господарювання</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ошти суб’єктів господарю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кола учасників торгової діяльності, посилення на цій основі добросовісної конкуренці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еретворення ринків у торговельно-сервісні центр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якості торговельного обслуговування населення та забезпечення його широким спектром сервісних послуг</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селення віддалених та малочисельних населених пунктів споживчими товарами та необхідними послугами за рахунок підвищення ефективності виїзного обслугов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суб’єкти господарювання</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Максимальне задоволення потреб мешканців сільських населених пунктів у соціально важливих видах товарів та послуг</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дійснення постійного державного контролю за безпекою та якістю товарів та послуг, що реалізуються на споживчому рин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у справах захисту прав споживачів в області, головне управління ветеринарної медицини в області, обласна санітарно-епідеміологічна станці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захисту прав споживачів</w:t>
            </w:r>
          </w:p>
        </w:tc>
      </w:tr>
      <w:tr>
        <w:trPr>
          <w:trHeight w:val="175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езентація та популяризація продукції місцевих товаровиробник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ведення постійних міжрегіональних, загальнообласних, районних виставок-ярмарків продовольчих та непродовольчих товарів із залученням виробник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облдержадміністрації, райдержадміністрації, міськвиконкоми, Чернігівська регіональна торгово-промислова</w:t>
              <w:br/>
              <w:t xml:space="preserve"> палата</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Кошти суб’єктів господарювання, обласного, </w:t>
              <w:br/>
              <w:t xml:space="preserve">районних </w:t>
              <w:br/>
              <w:t>бюджетів</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бсяг коштів передбачається після затвердження бюджетів на сесіях відповідних рад</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сичення споживчого ринку області широким асортиментом товарів місцевих товаровиробник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Реалізація Програми розвитку виставкової діяльності в області на 2010-2011 роки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іміджу регіону на загальнодержавному та міжнародному рівнях</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2. Зміцнення внутрішнього потенціалу торговельної галузі та сфери послуг</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рияння подальшому розвитку матеріально-технічної бази сфери торгівлі та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конання комплексу заходів і завдань Регіональної програми розвитку внутрішньої торгівлі на 2009-2012 ро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економіки облдержадміністрації, райдержадміністрації, міськвиконко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ошти суб’єктів господарю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обсягу інвестицій у розвиток сфери внутрішньої торгівлі, ресторанного господарства та послуг; створення умов для стабілізації продовольчих цін; забезпечення належного рівня захисту прав споживачів, стимулювання технічного та технологічного процесу у сфері торгівлі та послуг</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конання Заходів щодо розвитку сфери побутового обслуговування населення області на 2010-2011 рок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ідновлення на належному рівні кредитування підприємств сфери торгівлі, послуг, малого бізнесу та насел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Банківські установи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овгострокові та короткострокові кредити банк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інвестиційних проектів та забезпечення у повній мірі потреби торговельної галузі в обігових коштах; стимулювання платоспроможного попиту населенн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highlight w:val="red"/>
                <w:lang w:val="uk-UA"/>
              </w:rPr>
            </w:pPr>
            <w:r>
              <w:rPr>
                <w:rFonts w:cs="Times New Roman" w:ascii="Times New Roman" w:hAnsi="Times New Roman"/>
                <w:spacing w:val="-4"/>
                <w:sz w:val="24"/>
                <w:szCs w:val="24"/>
                <w:lang w:val="uk-UA"/>
              </w:rPr>
              <w:t>Детінізація і фінансове оздоровлення торговельної галузі, сфери послуг та ресторанного господарств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практики використання спеціальних платіжних засобів при здійсненні розрахунків у сфері торгівлі, послуг та ресторанному господарств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уб’єкти господарювання , банківські установ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Детінізація сфери торгівлі, послуг та ресторанного господарств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ефективності господарювання суб’єктів, що здійснюють діяльність у сфері торгівлі та по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Суб’єкти господарю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ошти суб’єктів господарювання</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міцнення фінансового стану підприємств профільної галузі та збільшення на цій основі надходжень до бюджет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Підвищення адресності системи соціального забезпечення</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Стратегічна ціль 1. Соціальний захист найменш захищених верств населенн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конституційних прав громадян на соціальний захист, дотримання рівня життя всіх груп населення не нижче прожиткового мінімуму за рахунок державних субсидій, цільових адресних виплат</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воєчасного та в повному обсязі надання населенню всіх видів допомог, субсидій та пільг згідно з чинним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w:t>
              <w:br/>
              <w:t>фінансове управління облдержадміністрації, управління праці та соціального захисту населення ОДА, райдержадміністрацій,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w:t>
              <w:br/>
              <w:t xml:space="preserve">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 межах бюджетних признач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bCs/>
                <w:spacing w:val="-4"/>
                <w:sz w:val="24"/>
                <w:szCs w:val="24"/>
                <w:lang w:val="uk-UA"/>
              </w:rPr>
              <w:t>Покращення матеріального становища та добробуту громадян</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color w:val="000000"/>
                <w:spacing w:val="-4"/>
                <w:sz w:val="24"/>
                <w:szCs w:val="24"/>
                <w:lang w:val="uk-UA"/>
              </w:rPr>
              <w:t xml:space="preserve">Надання різних видів соціальних послуг одиноким непрацездатним громадянам, інвалідам та іншим соціально незахищеним верствам населення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лежного утримання інтернатних установ для престарілих та інвалідів, територіальних центрів соціального обслуговування (надання соціальних послуг), центрів соціальної реабілітації дітей-інвалідів шляхом поліпшення матеріально-технічної бази, проведення капітальних ремонтів, придбання необхідного обладн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 межах бюджетних призначень</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color w:val="000000"/>
                <w:spacing w:val="-4"/>
                <w:sz w:val="24"/>
                <w:szCs w:val="24"/>
                <w:lang w:val="uk-UA"/>
              </w:rPr>
              <w:t>Підвищення рівня життя, соціальної активності та забезпечення повноцінного життя в суспільстві одиноких непрацездатних громадян, інвалідів та інших соціально незахищених верств населе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ання обслуговування інвалідів, забезпечення їх технічними засобами реабілітації та протезно-ортопедичними виробами, спецавтотранспортом та санаторно-курортним лікуванн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праці та соціального захисту населення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 межах бюджетних призначень</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color w:val="000000"/>
                <w:spacing w:val="-4"/>
                <w:sz w:val="24"/>
                <w:szCs w:val="24"/>
                <w:lang w:val="uk-UA"/>
              </w:rPr>
              <w:t>Стратегічна ціль 2. Соціальний захист громадян, постраждалих внаслідок Чорнобильської катастроф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color w:val="000000"/>
                <w:spacing w:val="-4"/>
                <w:sz w:val="24"/>
                <w:szCs w:val="24"/>
                <w:lang w:val="uk-UA"/>
              </w:rPr>
              <w:t xml:space="preserve">Реалізація державної політики в сфері соціального захисту громадян, які постраждали внаслідок </w:t>
              <w:br/>
              <w:t>Чорнобильської катастроф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праці та соціального захисту населення </w:t>
              <w:br/>
              <w:t>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w:t>
              <w:br/>
              <w:t xml:space="preserve"> бюджет</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 межах бюджетних призначень</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комплексного соціального захисту постраждалого внаслідок Чорнобильської катастрофи населе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рганізація оздоровлення та санаторно-курортного лікування громадян, які постраждали внаслідок Чорнобильської катастроф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півпраця з обласною громадською організацією інвалідів «Союз Чорнобиль України» та обласним відділенням Українського національного Фонду інвалідів Чорнобил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бласний</w:t>
              <w:br/>
              <w:t xml:space="preserve"> бюджет</w:t>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Гідне пенсійне забезпечення</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Стратегічна ціль 1. Удосконалення пенсійної системи та проведення пенсійної реформ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табільного функціонування пенсійної систем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силення платіжної дисципліни стосовно сплати страхових внесків до Пенсійного фонду Україн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Пенсійного фонду України в област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ільшення надходжень до Пенсійного фонду. Забезпечення своєчасного призначення, проведення перерахунків та виплати пенсі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бази нарахування страхових внесків, у тому числі за рахунок легалізації зарплати та підвищення її рівня, скорочення неповної зайнятості і безробітт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184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соціальної справедливості пенсійної систем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досконалення порядку перерахування пенсій працюючим пенсіонера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е управління Пенсійного фонду України в обла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тримання гарантованих пенсійних виплат, які забезпечують достатній рівень життя, врахування результатів трудової діяльності та суми накопичених пенсійних коштів кожного працівника під час визначення розмірів пенсій</w:t>
            </w:r>
          </w:p>
        </w:tc>
      </w:tr>
      <w:tr>
        <w:trPr>
          <w:trHeight w:val="1846"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Ліквідація диспропорцій у пенсійному забезпеченні, що зумовлені збереженням спеціальних пенсійних програм для деяких категорій громадян, якими встановлені окремі умови пенсійного забезпечення. Поетапний перехід до єдиних правил призначення пенсій</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порядкування розміру надбавок і підвищень до пенсій для різних категорій осіб залежно від прожиткового мінімуму для осіб, які втратили працездат</w:t>
              <w:softHyphen/>
              <w:t>ність, з метою уникнення застосування різних підходів до визначення їх розмір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Реформування медичної галузі</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 xml:space="preserve">Стратегічна ціль 1. Поліпшення здоров’я населення, забезпечення рівного й справедливого доступу всіх членів </w:t>
              <w:br/>
              <w:t>суспільства до медичних послуг належної якост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руктурна розбудова системи охорони здоров’я області з акцентом на первинну ланку, в першу чергу на амбулаторії загальної практики-сімейної медицин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птимізація мережі та ліжкового фонду закладів охорони здоров’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охорони здоров’я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 межах бюджетних призначень</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ання діагностика серцево-судинних та онкологічних захворювань</w:t>
            </w:r>
          </w:p>
          <w:p>
            <w:pPr>
              <w:pStyle w:val="Normal"/>
              <w:rPr/>
            </w:pPr>
            <w:r>
              <w:rPr>
                <w:rFonts w:cs="Times New Roman" w:ascii="Times New Roman" w:hAnsi="Times New Roman"/>
                <w:spacing w:val="-4"/>
                <w:sz w:val="24"/>
                <w:szCs w:val="24"/>
                <w:lang w:val="uk-UA"/>
              </w:rPr>
              <w:t xml:space="preserve">Своєчасна госпіталізація хворих для надання медичної допомоги </w:t>
            </w:r>
          </w:p>
          <w:p>
            <w:pPr>
              <w:pStyle w:val="Normal"/>
              <w:rPr/>
            </w:pPr>
            <w:r>
              <w:rPr>
                <w:rFonts w:cs="Times New Roman" w:ascii="Times New Roman" w:hAnsi="Times New Roman"/>
                <w:spacing w:val="-4"/>
                <w:sz w:val="24"/>
                <w:szCs w:val="24"/>
                <w:lang w:val="uk-UA"/>
              </w:rPr>
              <w:t>Збільшення п’ятирічної виживаємості онкохворих</w:t>
            </w:r>
          </w:p>
          <w:p>
            <w:pPr>
              <w:pStyle w:val="Normal"/>
              <w:rPr/>
            </w:pPr>
            <w:r>
              <w:rPr>
                <w:rFonts w:cs="Times New Roman" w:ascii="Times New Roman" w:hAnsi="Times New Roman"/>
                <w:spacing w:val="-4"/>
                <w:sz w:val="24"/>
                <w:szCs w:val="24"/>
                <w:lang w:val="uk-UA"/>
              </w:rPr>
              <w:t>Зниження показників смертності та летальності від серцево-судинних та онкологічних захворювань</w:t>
            </w:r>
          </w:p>
          <w:p>
            <w:pPr>
              <w:pStyle w:val="Normal"/>
              <w:rPr/>
            </w:pPr>
            <w:r>
              <w:rPr>
                <w:rFonts w:cs="Times New Roman" w:ascii="Times New Roman" w:hAnsi="Times New Roman"/>
                <w:spacing w:val="-4"/>
                <w:sz w:val="24"/>
                <w:szCs w:val="24"/>
                <w:lang w:val="uk-UA"/>
              </w:rPr>
              <w:t>Підвищення ефективності використання бюджетних коштів</w:t>
            </w:r>
          </w:p>
          <w:p>
            <w:pPr>
              <w:pStyle w:val="Normal"/>
              <w:rPr/>
            </w:pPr>
            <w:r>
              <w:rPr>
                <w:rFonts w:cs="Times New Roman" w:ascii="Times New Roman" w:hAnsi="Times New Roman"/>
                <w:spacing w:val="-4"/>
                <w:sz w:val="24"/>
                <w:szCs w:val="24"/>
                <w:lang w:val="uk-UA"/>
              </w:rPr>
              <w:t>Покращення надання медичної допомоги інвалідам Великої Вітчизняної війни</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41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центрів первинної медико-санітарної допомог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ступове створення госпітальних округів з потужним лікувально-профілактич-ним закладом в кожному окрузі, оснащеним сучасним обладнанням та укомплектованим кваліфікованими кадрам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40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пунктів екстреної медичної допомоги з доїздом до 30 хвилин</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78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imes New Roman" w:ascii="Times New Roman" w:hAnsi="Times New Roman"/>
                <w:spacing w:val="-4"/>
                <w:sz w:val="24"/>
                <w:szCs w:val="24"/>
                <w:lang w:val="uk-UA"/>
              </w:rPr>
              <w:t>Покращання матеріально-технічної бази та кадрового забезпечення закладів первинної ланк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відділень для лікування інвалідів Великої Вітчизняної війни в містах обласного підпорядкува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ання надання медичної допомоги матерям та дітям</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творення міжрайонних акушерських відділень</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охорони здоров’я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127,6</w:t>
            </w:r>
          </w:p>
          <w:p>
            <w:pPr>
              <w:pStyle w:val="Normal"/>
              <w:jc w:val="center"/>
              <w:rPr/>
            </w:pPr>
            <w:r>
              <w:rPr>
                <w:rFonts w:cs="Times New Roman" w:ascii="Times New Roman" w:hAnsi="Times New Roman"/>
                <w:spacing w:val="-4"/>
                <w:sz w:val="24"/>
                <w:szCs w:val="24"/>
                <w:lang w:val="uk-UA"/>
              </w:rPr>
              <w:t>(в межах фінансування обласної програми «Репродуктивне здоров’я населення Чернігівської області» на період 2008-2015 років)</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вищення відсотку нормальних пологів до 80%</w:t>
            </w:r>
          </w:p>
          <w:p>
            <w:pPr>
              <w:pStyle w:val="Normal"/>
              <w:rPr/>
            </w:pPr>
            <w:r>
              <w:rPr>
                <w:rFonts w:cs="Times New Roman" w:ascii="Times New Roman" w:hAnsi="Times New Roman"/>
                <w:spacing w:val="-4"/>
                <w:sz w:val="24"/>
                <w:szCs w:val="24"/>
                <w:lang w:val="uk-UA"/>
              </w:rPr>
              <w:t xml:space="preserve">Зниження показника немовлячої смертності </w:t>
            </w:r>
          </w:p>
          <w:p>
            <w:pPr>
              <w:pStyle w:val="Normal"/>
              <w:rPr/>
            </w:pPr>
            <w:r>
              <w:rPr>
                <w:rFonts w:cs="Times New Roman" w:ascii="Times New Roman" w:hAnsi="Times New Roman"/>
                <w:spacing w:val="-4"/>
                <w:sz w:val="24"/>
                <w:szCs w:val="24"/>
                <w:lang w:val="uk-UA"/>
              </w:rPr>
              <w:t>Зниження показника материнської смерт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відділення для лікування вагітних з тяжкою екстрагенітальною патологією</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ання матеріально-технічної бази акушерсько-гінекологічних та дитячих закладів, дооснащення сучасним обладнанням, в тому числі для виходжування недоношених новонароджени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Відкриття на базі обласної дитячої лікарні відділення для виходжування недоношених новонароджени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Широке впровадження сучасних методів ведення вагітності та пологів, підвищення відсотку партнерських полог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Профілактика та лікування соціально небезпечних хвороб</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Підвищення показника щорічного флюорографічного обстеження населення до 55,5%</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Управління охорони здоров’я </w:t>
              <w:br/>
              <w:t>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color w:val="000000"/>
                <w:spacing w:val="-4"/>
                <w:sz w:val="24"/>
                <w:szCs w:val="24"/>
                <w:lang w:val="uk-UA"/>
              </w:rPr>
              <w:t>16400,2</w:t>
            </w:r>
          </w:p>
          <w:p>
            <w:pPr>
              <w:pStyle w:val="Normal"/>
              <w:jc w:val="center"/>
              <w:rPr/>
            </w:pPr>
            <w:r>
              <w:rPr>
                <w:rFonts w:cs="Times New Roman" w:ascii="Times New Roman" w:hAnsi="Times New Roman"/>
                <w:color w:val="000000"/>
                <w:spacing w:val="-4"/>
                <w:sz w:val="24"/>
                <w:szCs w:val="24"/>
                <w:lang w:val="uk-UA"/>
              </w:rPr>
              <w:t xml:space="preserve">в тому числі: </w:t>
            </w:r>
            <w:r>
              <w:rPr>
                <w:rFonts w:cs="Times New Roman" w:ascii="Times New Roman" w:hAnsi="Times New Roman"/>
                <w:spacing w:val="-4"/>
                <w:sz w:val="24"/>
                <w:szCs w:val="24"/>
                <w:lang w:val="uk-UA"/>
              </w:rPr>
              <w:t>12262,1</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0"/>
                <w:szCs w:val="20"/>
                <w:lang w:val="uk-UA"/>
              </w:rPr>
              <w:t>(</w:t>
            </w:r>
            <w:r>
              <w:rPr>
                <w:rFonts w:cs="Times New Roman" w:ascii="Times New Roman" w:hAnsi="Times New Roman"/>
                <w:spacing w:val="-4"/>
                <w:sz w:val="22"/>
                <w:szCs w:val="22"/>
                <w:lang w:val="uk-UA"/>
              </w:rPr>
              <w:t>в межах фінансування обласної програми «Протидії захворювання на туберкульоз у 2007-2011роках»)</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ниження показника смертності від туберкульозу</w:t>
            </w:r>
          </w:p>
          <w:p>
            <w:pPr>
              <w:pStyle w:val="Normal"/>
              <w:rPr/>
            </w:pPr>
            <w:r>
              <w:rPr>
                <w:rFonts w:cs="Times New Roman" w:ascii="Times New Roman" w:hAnsi="Times New Roman"/>
                <w:spacing w:val="-4"/>
                <w:sz w:val="24"/>
                <w:szCs w:val="24"/>
                <w:lang w:val="uk-UA"/>
              </w:rPr>
              <w:t>Зниження захворюваності на активний туберкульоз.</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Завершення капітального ремонту обласного протитуберкульозного диспансер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Відкриття на базі Бахмацької протитуберкульозної лікарні відділення для </w:t>
              <w:br/>
              <w:t>примусового лікування хворих на туберкульоз</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безкоштовного обстеження населення на ВІЛ</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4138,1</w:t>
            </w:r>
          </w:p>
          <w:p>
            <w:pPr>
              <w:pStyle w:val="Normal"/>
              <w:jc w:val="center"/>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в межах фінансування обласної програми «Забезпечення профілактики ВІЛ-інфекції, лікування, догляду та підтримки ВІЛ-інфікованих та хворих на СНІД на 2009-2013рр.»)</w:t>
            </w:r>
          </w:p>
          <w:p>
            <w:pPr>
              <w:pStyle w:val="Normal"/>
              <w:jc w:val="center"/>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p>
            <w:pPr>
              <w:pStyle w:val="Normal"/>
              <w:jc w:val="center"/>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p>
            <w:pPr>
              <w:pStyle w:val="Normal"/>
              <w:jc w:val="center"/>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ниження рівня вертикальної трансмісії передачі ВІЛ від матері до дитин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Забезпечення дворазового обстеження вагітних жінок на ВІЛ</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 xml:space="preserve">Забезпечення лікування сучасними </w:t>
              <w:br/>
              <w:t>антиретровірусними препаратами 200 хворих на СНІД щорічно</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паганда здорового способу житт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Підвищення якості й конкурентоспроможності освіти</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і ціль 1. Створення умов для здобуття дітьми дошкільної освіт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pacing w:val="-4"/>
                <w:sz w:val="24"/>
                <w:szCs w:val="24"/>
                <w:lang w:val="uk-UA"/>
              </w:rPr>
              <w:t>Розширення мережі дошкільних навчальних закладів</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ідкриття дошкільних навчальних закладів</w:t>
            </w:r>
            <w:r>
              <w:rPr>
                <w:rStyle w:val="FootnoteAnchor"/>
                <w:vertAlign w:val="superscript"/>
              </w:rPr>
              <w:footnoteReference w:id="2"/>
            </w:r>
            <w:r>
              <w:rPr>
                <w:rFonts w:cs="Times New Roman" w:ascii="Times New Roman" w:hAnsi="Times New Roman"/>
                <w:spacing w:val="-4"/>
                <w:sz w:val="24"/>
                <w:szCs w:val="24"/>
                <w:vertAlign w:val="superscript"/>
                <w:lang w:val="uk-UA"/>
              </w:rPr>
              <w:t xml:space="preserve">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айонні,</w:t>
            </w:r>
          </w:p>
          <w:p>
            <w:pPr>
              <w:pStyle w:val="TextBody"/>
              <w:spacing w:before="0" w:after="120"/>
              <w:jc w:val="center"/>
              <w:rPr/>
            </w:pPr>
            <w:r>
              <w:rPr>
                <w:rFonts w:cs="Times New Roman" w:ascii="Times New Roman" w:hAnsi="Times New Roman"/>
                <w:spacing w:val="-4"/>
                <w:sz w:val="24"/>
                <w:szCs w:val="24"/>
                <w:lang w:val="uk-UA"/>
              </w:rPr>
              <w:t>міськ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554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абезпечення дошкільною освітою дітей відповідного віку незалежно від місця проживання та фізичних можливосте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ідкриття додаткових типових груп та спеціальних груп для дітей з особливими потребами на базі діючих дошкільних закладів</w:t>
            </w:r>
            <w:r>
              <w:rPr>
                <w:rStyle w:val="FootnoteAnchor"/>
                <w:vertAlign w:val="superscript"/>
              </w:rPr>
              <w:footnoteReference w:id="3"/>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498,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pacing w:val="-4"/>
                <w:sz w:val="24"/>
                <w:szCs w:val="24"/>
                <w:lang w:val="uk-UA"/>
              </w:rPr>
              <w:t>Впровадження обов’язкової дошкільної освіти для дітей 5-річного віку</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Організація роботи груп при загальноосвітніх та позашкільних навчальних закладах</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готовка дитини до навчання у школ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хоплення соціально-педагогічним патронато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оліпшення умов утримання дітей у дошкільних навчальних закладах</w:t>
            </w:r>
            <w:r>
              <w:rPr>
                <w:rFonts w:cs="Times New Roman" w:ascii="Times New Roman" w:hAnsi="Times New Roman"/>
                <w:b/>
                <w:spacing w:val="-4"/>
                <w:sz w:val="24"/>
                <w:szCs w:val="24"/>
                <w:lang w:val="uk-UA"/>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Проведення ремонтів</w:t>
            </w:r>
            <w:r>
              <w:rPr>
                <w:rFonts w:cs="Times New Roman" w:ascii="Times New Roman" w:hAnsi="Times New Roman"/>
                <w:b/>
                <w:spacing w:val="-6"/>
                <w:sz w:val="24"/>
                <w:szCs w:val="24"/>
                <w:lang w:val="uk-UA"/>
              </w:rPr>
              <w:t xml:space="preserve"> </w:t>
            </w:r>
            <w:r>
              <w:rPr>
                <w:rFonts w:cs="Times New Roman" w:ascii="Times New Roman" w:hAnsi="Times New Roman"/>
                <w:spacing w:val="-6"/>
                <w:sz w:val="24"/>
                <w:szCs w:val="24"/>
                <w:lang w:val="uk-UA"/>
              </w:rPr>
              <w:t>будівель,</w:t>
            </w:r>
            <w:r>
              <w:rPr>
                <w:rFonts w:cs="Times New Roman" w:ascii="Times New Roman" w:hAnsi="Times New Roman"/>
                <w:b/>
                <w:spacing w:val="-6"/>
                <w:sz w:val="24"/>
                <w:szCs w:val="24"/>
                <w:lang w:val="uk-UA"/>
              </w:rPr>
              <w:t xml:space="preserve"> </w:t>
            </w:r>
            <w:r>
              <w:rPr>
                <w:rFonts w:cs="Times New Roman" w:ascii="Times New Roman" w:hAnsi="Times New Roman"/>
                <w:spacing w:val="-6"/>
                <w:sz w:val="24"/>
                <w:szCs w:val="24"/>
                <w:lang w:val="uk-UA"/>
              </w:rPr>
              <w:t>котелень, дахів, споруд, комунікацій та обладнання</w:t>
            </w:r>
            <w:r>
              <w:rPr>
                <w:rFonts w:cs="Times New Roman" w:ascii="Times New Roman" w:hAnsi="Times New Roman"/>
                <w:b/>
                <w:spacing w:val="-6"/>
                <w:sz w:val="24"/>
                <w:szCs w:val="24"/>
                <w:lang w:val="uk-UA"/>
              </w:rPr>
              <w:t xml:space="preserve">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Органи місцевого самоврядува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айонні, міськ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6587,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належних умов перебування дітей у дошкільному навчальному заклад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imes New Roman" w:ascii="Times New Roman" w:hAnsi="Times New Roman"/>
                <w:spacing w:val="-4"/>
                <w:sz w:val="24"/>
                <w:szCs w:val="24"/>
                <w:lang w:val="uk-UA"/>
              </w:rPr>
              <w:t xml:space="preserve">Забезпечення проведення літнього відпочинку та оздоровлення вихованців дошкільних закладів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Після затвердження бюджетів</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і ціль 2. Поліпшення якості і конкурентоспроможності загальної середньої освіт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оціальний захист учасників навчально-виховного процесу</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транспортних засобів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65" w:right="-22" w:hanging="0"/>
              <w:jc w:val="center"/>
              <w:rPr/>
            </w:pPr>
            <w:r>
              <w:rPr>
                <w:rFonts w:cs="Times New Roman" w:ascii="Times New Roman" w:hAnsi="Times New Roman"/>
                <w:spacing w:val="-4"/>
                <w:sz w:val="24"/>
                <w:szCs w:val="24"/>
                <w:lang w:val="uk-UA"/>
              </w:rPr>
              <w:t>Управління освіти і науки облдержадміністрації, рай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 xml:space="preserve">обласний, </w:t>
              <w:br/>
              <w:t>районн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67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повного підвозу учнів сільської місцевості до місць навча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вчальних закладів ліцензійними електронними засобами навчального призначення та мультимедійним обладнанн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освіти і науки облдержадміністрації,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районні, міськ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8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Ефективне впровадження інформаційно-комунікаційних технологій у навчально-виховному процес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w:t>
            </w:r>
            <w:r>
              <w:rPr>
                <w:rStyle w:val="FontStyle13"/>
                <w:spacing w:val="-4"/>
                <w:lang w:val="uk-UA"/>
              </w:rPr>
              <w:t>окращення матеріально-технічної бази закладів, обладнання сучасних кабіне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65" w:right="-22" w:hanging="0"/>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Держав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належних умов для здобуття загальної середньої освіт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навчально-матеріальної бази інтернатних заклад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освіти і науки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0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Наближення умов проживання вихованців інтернатних закладів до домашніх, підготовка їх до самостійного житт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плата заохочувальних премій для педагогічних та науково-педагогічних працівник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86,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вищення престижності професії вчител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якості надання освітніх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Збільшення кількості учнів 10-11 класів, охоплених профільним навчанням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провадження профільного навчання для 90% учнів старшої школ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провадження інформаційно-комунікаційних технологій усіма учасниками навчально-виховного процес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Ефективне використання наявної комп’ютерної технік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Розвиток позашкільної освіти </w:t>
            </w:r>
            <w:r>
              <w:rPr>
                <w:rFonts w:cs="Times New Roman" w:ascii="Times New Roman" w:hAnsi="Times New Roman"/>
                <w:color w:val="000000"/>
                <w:spacing w:val="-4"/>
                <w:sz w:val="24"/>
                <w:szCs w:val="24"/>
                <w:lang w:val="uk-UA"/>
              </w:rPr>
              <w:t>як дієвого засобу навчання та виховання дітей і молод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ширення мережі гуртків позашкільних навчальних закладів на базі сільських шкі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 межах загальних обсягів видатків місцевих бюджет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х</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Створення додаткових можливостей для духовного, інтелектуального і фізичного розвитку осіб, які бажають здобути позашкільну освіт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матеріально-технічної та навчально-методичної бази позашкільних навчальних заклад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Управління освіти і науки облдержадміністрації, райдержадміністрації, міськвиконкоми</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районні, міськ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40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і ціль 3. Створення умов для здобуття учнями (слухачами) якісної професійно-технічної освіт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рівня якості надання освітніх послуг</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ідкриття центрів професійно-технічної освіти із впровадження інноваційних технологій за галузевим принципом на базі державних професійно-технічних навчальних закладів</w:t>
            </w:r>
            <w:r>
              <w:rPr>
                <w:rStyle w:val="FootnoteCharacters"/>
                <w:rStyle w:val="FootnoteAnchor"/>
                <w:rFonts w:cs="Times New Roman" w:ascii="Times New Roman" w:hAnsi="Times New Roman"/>
                <w:spacing w:val="-4"/>
                <w:sz w:val="24"/>
                <w:szCs w:val="24"/>
                <w:lang w:val="uk-UA"/>
              </w:rPr>
              <w:footnoteReference w:id="4"/>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51" w:right="-57" w:hanging="28"/>
              <w:jc w:val="center"/>
              <w:rPr/>
            </w:pPr>
            <w:r>
              <w:rPr>
                <w:rFonts w:cs="Times New Roman" w:ascii="Times New Roman" w:hAnsi="Times New Roman"/>
                <w:spacing w:val="-4"/>
                <w:sz w:val="24"/>
                <w:szCs w:val="24"/>
                <w:lang w:val="uk-UA"/>
              </w:rPr>
              <w:t>Управління освіти і науки облдержадміністрації, професійно-технічні навчальні заклад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116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володіння сучасними виробничими технологіями, забезпечення кваліфікації робітничого потенціалу вимогам роботодавц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Інформатизація та комп’ютеризація навчально-виробничого процесу</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color w:val="000000"/>
                <w:spacing w:val="-4"/>
                <w:sz w:val="24"/>
                <w:szCs w:val="24"/>
                <w:lang w:val="uk-UA"/>
              </w:rPr>
              <w:t>Управління освіти і науки облдержадміністрації</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6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Ефективне використання інформаційно-комунікативних засобів навчання в процесі професійно-теоретичної та професійно-практичної підготовк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Удосконалення системи підвищення кваліфікації педагогічних працівників, їх стажування в умовах виробництв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професійного та методичного рівня педагогічних працівників</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Соціальна підтримка сімей</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Стратегічна ціль 1. Підтримка сім’ї</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ідвищення престижу сім’ї та посилення сімейних орієнтацій населе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роведення сімейних та родинних свят (День сім’ї, День матері, батьк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Управління у справах сім’ї та молоді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Зміцнення шлюбу, зниження рівня розлучень, підвищення рівня відповідальності батьків за утримання, виховання та розвиток діте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4"/>
                <w:szCs w:val="24"/>
                <w:lang w:val="uk-UA"/>
              </w:rPr>
              <w:t>Проведення інформаційно-просвітниць-ких та рекламних кампаній, інших заходів, спрямованих на збереження ціннісних орієнтацій населення на сімейних спосіб життя та відповідальне батьківство</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Розвиток сімейних форм виховання дітей-сиріт та дітей, позбавлених батьківського піклування </w:t>
            </w:r>
          </w:p>
          <w:p>
            <w:pPr>
              <w:pStyle w:val="TextBody"/>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роведення інформаційної кампанії серед населення області щодо формування позитивного сприйняття сімейного влаштування дітей-сиріт та дітей, позбавлених батьківського піклування, спонукання кандидатів на створення прийомних сімей, ДБСТ</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Обласний центр соціальних служб для сім’ї, дітей та молоді</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 xml:space="preserve">Сприяння влаштуванню дітей-сиріт та дітей, позбавлених батьківського піклування, у прийомні сім’ї і дитячі будинки сімейного типу; набуття відповідних знань кандидатами у прийомні батьки та батьки-вихователі; </w:t>
            </w:r>
          </w:p>
          <w:p>
            <w:pPr>
              <w:pStyle w:val="TextBody"/>
              <w:spacing w:before="0" w:after="0"/>
              <w:rPr/>
            </w:pPr>
            <w:r>
              <w:rPr>
                <w:rFonts w:cs="Times New Roman" w:ascii="Times New Roman" w:hAnsi="Times New Roman"/>
                <w:spacing w:val="-4"/>
                <w:sz w:val="24"/>
                <w:szCs w:val="24"/>
                <w:lang w:val="uk-UA"/>
              </w:rPr>
              <w:t>забезпечення підготовки потенційних опікунів, піклувальників відповідно до потреб;</w:t>
            </w:r>
          </w:p>
          <w:p>
            <w:pPr>
              <w:pStyle w:val="TextBody"/>
              <w:spacing w:before="0" w:after="0"/>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проходження курсів підвищення кваліфікації прийомних батьків, батьків-вихователів із прийомних сімей та ДБСТ (100%)</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роведення навчання щодо підвищення виховного потенціалу прийомних батьків та батьків-виховател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Здійснення супервізій прийомних сімей та дитячих будинків сімейного тип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Запобігання асоціальним проявам у сім’ї, передусім жорстокості і насильству</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роведення інформаційно-просвітниць-ких рекламних кампаній протидії насильства в сім’ї</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Управління у справах сім’ї та молоді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окращення морально-психологічного клімату для гармонійного функціонування сім’ї, зменшення кількості випадків проявів насильства в сім’ї</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Впровадження корекційних програм по роботі з кривдниками в родин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Забезпечення підтримки багатодітних сімей</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Здійснення заходів щодо присвоєння багатодітним матерям почесного звання України «Мати-героїня» </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Управління у справах сім’ї та молоді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pacing w:val="-4"/>
                <w:sz w:val="24"/>
                <w:szCs w:val="24"/>
                <w:lang w:val="uk-UA"/>
              </w:rPr>
              <w:t>Розв’язання проблем демографічного розвитк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u w:val="single"/>
                <w:lang w:val="uk-UA"/>
              </w:rPr>
            </w:pPr>
            <w:r>
              <w:rPr>
                <w:rFonts w:cs="Times New Roman" w:ascii="Times New Roman" w:hAnsi="Times New Roman"/>
                <w:b/>
                <w:spacing w:val="-4"/>
                <w:sz w:val="24"/>
                <w:szCs w:val="24"/>
                <w:u w:val="single"/>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безпечення посвідченнями батьків та дітей з багатодітних сімей для отримання пільг згідно з чинним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1274"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Забезпечення підтримки сімей, які перебувають у складних життєвих обставинах</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4"/>
                <w:szCs w:val="24"/>
                <w:lang w:val="uk-UA"/>
              </w:rPr>
              <w:t>Проведення аналізу та оцінки потреб сімей з дітьми, молоді у соціальних послугах. Забезпечення соціальними послугами та підтримкою сімей з дітьми, молоді, які потрапили у складні життєві обставини</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Обласний центр соціальних служб для сім’ї, дітей та молод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окращення економічних умов функціонування сім’ї, зниження рівня соціального сирітства серед дітей, підвищення відповідальності батьків за утримання та виховання дітей</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Активізація діяльності громади щодо вирішення проблем сім’ї, дітей та молоді </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Управління у справах сім’ї та молоді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Забезпечення професійної компетентності соціальних працівників. Впровадження інноваційних технологій соціальної роботи </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Обласний центр соціальних служб для сім’ї, дітей та молод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7,5</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Стратегічна ціль 2. Соціальне становлення та підтримка молоді</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Формування у молодіжному середовищі здорового способу життя та патріотично свідомого громадянина шляхом підтримки молодіжних і дитячих громадських організацій</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pacing w:val="-4"/>
                <w:sz w:val="24"/>
                <w:szCs w:val="24"/>
                <w:lang w:val="uk-UA"/>
              </w:rPr>
              <w:t>Проведення конкурсу проектів програм, розроблених громадськими організаціями, стосовно дітей, молоді</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Управління у справах сім’ї та молоді обл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w:t>
            </w:r>
          </w:p>
          <w:p>
            <w:pPr>
              <w:pStyle w:val="TextBody"/>
              <w:spacing w:before="0" w:after="0"/>
              <w:jc w:val="center"/>
              <w:rPr/>
            </w:pPr>
            <w:r>
              <w:rPr>
                <w:rFonts w:cs="Times New Roman" w:ascii="Times New Roman" w:hAnsi="Times New Roman"/>
                <w:spacing w:val="-4"/>
                <w:sz w:val="24"/>
                <w:szCs w:val="24"/>
                <w:lang w:val="uk-UA"/>
              </w:rPr>
              <w:t>місцеві бюджети та інші джерела, незаборонені законодавством</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3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pacing w:val="-4"/>
                <w:sz w:val="24"/>
                <w:szCs w:val="24"/>
                <w:lang w:val="uk-UA"/>
              </w:rPr>
              <w:t>Формування соціально активного та свідомого громадянина Україн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4"/>
                <w:sz w:val="24"/>
                <w:szCs w:val="24"/>
                <w:u w:val="single"/>
                <w:lang w:val="uk-UA"/>
              </w:rPr>
            </w:pPr>
            <w:r>
              <w:rPr>
                <w:rFonts w:cs="Times New Roman" w:ascii="Times New Roman" w:hAnsi="Times New Roman"/>
                <w:b/>
                <w:spacing w:val="-4"/>
                <w:sz w:val="24"/>
                <w:szCs w:val="24"/>
                <w:u w:val="single"/>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pacing w:val="-4"/>
                <w:sz w:val="24"/>
                <w:szCs w:val="24"/>
                <w:lang w:val="uk-UA"/>
              </w:rPr>
              <w:t xml:space="preserve">Проведення заходів (в тому числі міжнародних), спрямованих на реалізацію творчого потенціалу молодої людини та </w:t>
              <w:br/>
              <w:t>формування морально-правової культур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pacing w:val="-4"/>
                <w:sz w:val="24"/>
                <w:szCs w:val="24"/>
                <w:lang w:val="uk-UA"/>
              </w:rPr>
              <w:t>Створення сприятливого середовища для забезпечення зайнятості молоді</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Організація профорієнтаційної роботи серед молоді, зокрема проведення акцій, семінарів, тренінгі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pacing w:val="-4"/>
                <w:sz w:val="24"/>
                <w:szCs w:val="24"/>
                <w:lang w:val="uk-UA"/>
              </w:rPr>
              <w:t>Управління у справах сім’ї та молоді облдержадміністрації</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оліпшення матеріального становища студентської та учнівської молоді.</w:t>
            </w:r>
          </w:p>
          <w:p>
            <w:pPr>
              <w:pStyle w:val="Normal"/>
              <w:rPr/>
            </w:pPr>
            <w:r>
              <w:rPr>
                <w:rFonts w:cs="Times New Roman" w:ascii="Times New Roman" w:hAnsi="Times New Roman"/>
                <w:spacing w:val="-4"/>
                <w:sz w:val="24"/>
                <w:szCs w:val="24"/>
                <w:lang w:val="uk-UA"/>
              </w:rPr>
              <w:t>Підвищення авторитету підприємницької діяльності, розвиток малого та середнього бізнес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pacing w:val="-4"/>
                <w:sz w:val="24"/>
                <w:szCs w:val="24"/>
                <w:lang w:val="uk-UA"/>
              </w:rPr>
              <w:t>Проведення акцій, семінарів, засідань за круглим столом, виставок, спрямованих на вирішення питань зайнятості молоді (зокрема, її працевлаштування на перше робоче місц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тримка підприємницьких ініціатив молод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тримка руху молодіжних трудових загон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Розвиток сфери культури</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Стратегічна ціль 1. Розвиток сфери культур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ведення на належному організаційному та творчому рівні культурно-мистецьких заходів з нагоди державних свят, пам’ятних дат, ювілеї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управління культури, </w:t>
              <w:br/>
              <w:t xml:space="preserve">туризму і охорони </w:t>
              <w:br/>
              <w:t>культурної спадщини ОДА</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Після прийняття бюджету на </w:t>
              <w:br/>
              <w:t>кожний рі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sz w:val="24"/>
                <w:szCs w:val="24"/>
                <w:lang w:val="uk-UA"/>
              </w:rPr>
            </w:pPr>
            <w:r>
              <w:rPr>
                <w:rFonts w:cs="Times New Roman" w:ascii="Times New Roman" w:hAnsi="Times New Roman"/>
                <w:spacing w:val="-4"/>
                <w:sz w:val="24"/>
                <w:szCs w:val="24"/>
                <w:lang w:val="uk-UA"/>
              </w:rPr>
              <w:t>Формування гармонійного культурного середовища області. Збереження та творчий розвиток національних і регіональних цінностей культурної спадщин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озвиток бібліотечної справи, поповнення бібліотечних фондів книжковими виданнями та періодикою</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4057,0</w:t>
            </w:r>
          </w:p>
          <w:p>
            <w:pPr>
              <w:pStyle w:val="Normal"/>
              <w:spacing w:lineRule="exact" w:line="240"/>
              <w:jc w:val="center"/>
              <w:rPr/>
            </w:pPr>
            <w:r>
              <w:rPr>
                <w:rFonts w:cs="Times New Roman" w:ascii="Times New Roman" w:hAnsi="Times New Roman"/>
                <w:spacing w:val="-4"/>
                <w:sz w:val="24"/>
                <w:szCs w:val="24"/>
                <w:lang w:val="uk-UA"/>
              </w:rPr>
              <w:t>2011 р. – 637,0</w:t>
            </w:r>
          </w:p>
          <w:p>
            <w:pPr>
              <w:pStyle w:val="Normal"/>
              <w:spacing w:lineRule="exact" w:line="240"/>
              <w:jc w:val="center"/>
              <w:rPr/>
            </w:pPr>
            <w:r>
              <w:rPr>
                <w:rFonts w:cs="Times New Roman" w:ascii="Times New Roman" w:hAnsi="Times New Roman"/>
                <w:spacing w:val="-4"/>
                <w:sz w:val="24"/>
                <w:szCs w:val="24"/>
                <w:lang w:val="uk-UA"/>
              </w:rPr>
              <w:t>2012 р. – 751,8</w:t>
            </w:r>
          </w:p>
          <w:p>
            <w:pPr>
              <w:pStyle w:val="Normal"/>
              <w:spacing w:lineRule="exact" w:line="240"/>
              <w:jc w:val="center"/>
              <w:rPr/>
            </w:pPr>
            <w:r>
              <w:rPr>
                <w:rFonts w:cs="Times New Roman" w:ascii="Times New Roman" w:hAnsi="Times New Roman"/>
                <w:spacing w:val="-4"/>
                <w:sz w:val="24"/>
                <w:szCs w:val="24"/>
                <w:lang w:val="uk-UA"/>
              </w:rPr>
              <w:t>2013 р. – 827,0</w:t>
            </w:r>
          </w:p>
          <w:p>
            <w:pPr>
              <w:pStyle w:val="Normal"/>
              <w:spacing w:lineRule="exact" w:line="240"/>
              <w:jc w:val="center"/>
              <w:rPr/>
            </w:pPr>
            <w:r>
              <w:rPr>
                <w:rFonts w:cs="Times New Roman" w:ascii="Times New Roman" w:hAnsi="Times New Roman"/>
                <w:spacing w:val="-4"/>
                <w:sz w:val="24"/>
                <w:szCs w:val="24"/>
                <w:lang w:val="uk-UA"/>
              </w:rPr>
              <w:t>2014 р. – 886,5</w:t>
            </w:r>
          </w:p>
          <w:p>
            <w:pPr>
              <w:pStyle w:val="Normal"/>
              <w:spacing w:lineRule="exact" w:line="240"/>
              <w:jc w:val="center"/>
              <w:rPr/>
            </w:pPr>
            <w:r>
              <w:rPr>
                <w:rFonts w:cs="Times New Roman" w:ascii="Times New Roman" w:hAnsi="Times New Roman"/>
                <w:spacing w:val="-4"/>
                <w:sz w:val="24"/>
                <w:szCs w:val="24"/>
                <w:lang w:val="uk-UA"/>
              </w:rPr>
              <w:t>2015 р. – 954,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ідвищення інформаційних можливостей бібліотек</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становка нових вистав та концертних програм, активізація гастрольно-концертної діяльності</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Після прийняття бюджету на </w:t>
              <w:br/>
              <w:t>кожний рі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4"/>
                <w:sz w:val="24"/>
                <w:szCs w:val="24"/>
                <w:lang w:val="uk-UA"/>
              </w:rPr>
              <w:t>Ознайомлення громадян з новими театрально-музичними проектами, кращими зразками театрального та музичного мистецтва, здійснення 112 гастрольних виїздів в населені пункти обла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оведення обласних конкурсів і фестивалів серед учнів початкових спеціалізованих мистецьких навчальних закладів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явлення і підтримка обдарованих дітей. Обмін творчими досягненнями та подальший розвиток естетичного виховання дітей</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Зміцнення матеріально-технічної бази закладів сфери культур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идбання експонатів для поповнення фондів музеїв</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Головне управління культури, туризму і охорони культурної спадщини ОДА, райдержадміністрації</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972,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132,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 175,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20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215,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2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оповнення музейних </w:t>
              <w:br/>
              <w:t xml:space="preserve">фондів. Активізація </w:t>
              <w:br/>
              <w:t>виставкової робот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идбання оргтехніки для закладів культур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68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23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28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32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40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4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птимізація ведення облікової документації та інформаційного забезпечення закладів культур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ведення капітальних ремонтів базової мережі закладів культури в районах області, придбання інструментів, сценічних костюмів та звукової апаратур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 xml:space="preserve">Разом –3216,4 </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517,3</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609,6</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643,3</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690,7</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755,5</w:t>
            </w:r>
          </w:p>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абезпечення на достатньому рівні культурних потреб населенн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Здійснення першочергових ремонтно-будівельних та реставраційних робіт на об’єктах культури і мистецтв обласного підпорядкува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довження капітального ремонту та реконструкції об’єктів Менського зоопарку</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spacing w:val="-4"/>
                <w:sz w:val="24"/>
                <w:szCs w:val="24"/>
                <w:lang w:val="uk-UA"/>
              </w:rPr>
              <w:t>Головне управління культури, туризму і охорони культурної спадщини ОДА</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618,3</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437,3</w:t>
            </w:r>
          </w:p>
          <w:p>
            <w:pPr>
              <w:pStyle w:val="Normal"/>
              <w:spacing w:lineRule="exact" w:line="260"/>
              <w:jc w:val="center"/>
              <w:rPr/>
            </w:pPr>
            <w:r>
              <w:rPr>
                <w:rFonts w:cs="Times New Roman" w:ascii="Times New Roman" w:hAnsi="Times New Roman"/>
                <w:spacing w:val="-4"/>
                <w:sz w:val="24"/>
                <w:szCs w:val="24"/>
                <w:lang w:val="uk-UA"/>
              </w:rPr>
              <w:t>2012 р. - 491,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295,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29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10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діяльності зоопарку у частині утримання тварин та естетичного вигляду його об’єкт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ставрація приміщення історичного музею ім. В.Тарновського (будинку губернатора) – І-ІІ етап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240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155,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785,0</w:t>
            </w:r>
          </w:p>
          <w:p>
            <w:pPr>
              <w:pStyle w:val="Normal"/>
              <w:spacing w:lineRule="exact" w:line="260"/>
              <w:jc w:val="center"/>
              <w:rPr/>
            </w:pPr>
            <w:r>
              <w:rPr>
                <w:rFonts w:cs="Times New Roman" w:ascii="Times New Roman" w:hAnsi="Times New Roman"/>
                <w:spacing w:val="-4"/>
                <w:sz w:val="24"/>
                <w:szCs w:val="24"/>
                <w:lang w:val="uk-UA"/>
              </w:rPr>
              <w:t>2013 р.– 88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58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ліпшення умов зберігання музейних фондів та підвищення якості обслуговування туристів та екскурсант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ершочергові ремонтно-реставраційні роботи на пам’ятці архітектури обласного художнього музею</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487,1</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187,1</w:t>
            </w:r>
          </w:p>
          <w:p>
            <w:pPr>
              <w:pStyle w:val="Normal"/>
              <w:spacing w:lineRule="exact" w:line="260"/>
              <w:jc w:val="center"/>
              <w:rPr/>
            </w:pPr>
            <w:r>
              <w:rPr>
                <w:rFonts w:cs="Times New Roman" w:ascii="Times New Roman" w:hAnsi="Times New Roman"/>
                <w:spacing w:val="-4"/>
                <w:sz w:val="24"/>
                <w:szCs w:val="24"/>
                <w:lang w:val="uk-UA"/>
              </w:rPr>
              <w:t>2012 р.– 400,0</w:t>
            </w:r>
          </w:p>
          <w:p>
            <w:pPr>
              <w:pStyle w:val="Normal"/>
              <w:spacing w:lineRule="exact" w:line="260"/>
              <w:jc w:val="center"/>
              <w:rPr/>
            </w:pPr>
            <w:r>
              <w:rPr>
                <w:rFonts w:cs="Times New Roman" w:ascii="Times New Roman" w:hAnsi="Times New Roman"/>
                <w:spacing w:val="-4"/>
                <w:sz w:val="24"/>
                <w:szCs w:val="24"/>
                <w:lang w:val="uk-UA"/>
              </w:rPr>
              <w:t>2013 р.– 40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5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иготовлення проектно-кошторисної документації на продовження реставраційних робіт 2-го поверху будівлі</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художнього музею</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276,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87,0</w:t>
            </w:r>
          </w:p>
          <w:p>
            <w:pPr>
              <w:pStyle w:val="Normal"/>
              <w:spacing w:lineRule="exact" w:line="260"/>
              <w:jc w:val="center"/>
              <w:rPr/>
            </w:pPr>
            <w:r>
              <w:rPr>
                <w:rFonts w:cs="Times New Roman" w:ascii="Times New Roman" w:hAnsi="Times New Roman"/>
                <w:spacing w:val="-4"/>
                <w:sz w:val="24"/>
                <w:szCs w:val="24"/>
                <w:lang w:val="uk-UA"/>
              </w:rPr>
              <w:t>2012 р.– 89,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1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Капітальний ремонт покрівлі літературної експозиції літературно-меморіального музею-заповідника ім. М.Коцюбинського</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297,9</w:t>
            </w:r>
          </w:p>
          <w:p>
            <w:pPr>
              <w:pStyle w:val="Normal"/>
              <w:spacing w:lineRule="exact" w:line="260"/>
              <w:jc w:val="center"/>
              <w:rPr/>
            </w:pPr>
            <w:r>
              <w:rPr>
                <w:rFonts w:cs="Times New Roman" w:ascii="Times New Roman" w:hAnsi="Times New Roman"/>
                <w:spacing w:val="-4"/>
                <w:sz w:val="24"/>
                <w:szCs w:val="24"/>
                <w:lang w:val="uk-UA"/>
              </w:rPr>
              <w:t>2011 р. – 97,9</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10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1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Times New Roman" w:ascii="Times New Roman" w:hAnsi="Times New Roman"/>
                <w:spacing w:val="-4"/>
                <w:sz w:val="24"/>
                <w:szCs w:val="24"/>
                <w:lang w:val="uk-UA"/>
              </w:rPr>
              <w:t>Реконструкція будівлі колишнього інтернату (головний корпус) під музей та продовження реставраційних робіт на кам’яниці гетьмана Полуботка по істо-рико-архітектурному музейному комплексу «Древній Любеч»</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4209,4</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899,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1000,4</w:t>
            </w:r>
          </w:p>
          <w:p>
            <w:pPr>
              <w:pStyle w:val="Normal"/>
              <w:spacing w:lineRule="exact" w:line="260"/>
              <w:jc w:val="center"/>
              <w:rPr/>
            </w:pPr>
            <w:r>
              <w:rPr>
                <w:rFonts w:cs="Times New Roman" w:ascii="Times New Roman" w:hAnsi="Times New Roman"/>
                <w:spacing w:val="-4"/>
                <w:sz w:val="24"/>
                <w:szCs w:val="24"/>
                <w:lang w:val="uk-UA"/>
              </w:rPr>
              <w:t>2013 р. – 100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1010,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30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ідродження об’єктів історико-археологічного музейного комплексу «Древній Любеч»</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Капітальний ремонт музейно-меморіального комплексу партизанської слави «Лісоград»</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901,3</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598,0</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 303,3</w:t>
            </w:r>
          </w:p>
          <w:p>
            <w:pPr>
              <w:pStyle w:val="Normal"/>
              <w:spacing w:lineRule="exact" w:line="2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ідродження об’єктів музейно-меморіального комплексу партизанської слави «Лісоград»</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Капітальний ремонт Центру ремесел обласного навчально-методичного центру культури і мистецт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562,9</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299,9</w:t>
            </w:r>
          </w:p>
          <w:p>
            <w:pPr>
              <w:pStyle w:val="Normal"/>
              <w:spacing w:lineRule="exact" w:line="240"/>
              <w:jc w:val="center"/>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t>(1 черга)</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263,0</w:t>
            </w:r>
          </w:p>
          <w:p>
            <w:pPr>
              <w:pStyle w:val="Normal"/>
              <w:spacing w:lineRule="exact" w:line="240"/>
              <w:jc w:val="center"/>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t>(2 черга)</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естетичного вигляду приміщень та умов навчання дітей у центрі ремесел</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Капітальні ремонти об’єктів</w:t>
            </w:r>
            <w:r>
              <w:rPr>
                <w:rFonts w:cs="Times New Roman" w:ascii="Times New Roman" w:hAnsi="Times New Roman"/>
                <w:b/>
                <w:spacing w:val="-4"/>
                <w:sz w:val="24"/>
                <w:szCs w:val="24"/>
                <w:lang w:val="uk-UA"/>
              </w:rPr>
              <w:t xml:space="preserve"> </w:t>
            </w:r>
            <w:r>
              <w:rPr>
                <w:rFonts w:cs="Times New Roman" w:ascii="Times New Roman" w:hAnsi="Times New Roman"/>
                <w:spacing w:val="-4"/>
                <w:sz w:val="24"/>
                <w:szCs w:val="24"/>
                <w:lang w:val="uk-UA"/>
              </w:rPr>
              <w:t>Центру ремесел обласного навчально-методичного центру культури і мистецтв:</w:t>
            </w:r>
          </w:p>
          <w:p>
            <w:pPr>
              <w:pStyle w:val="Normal"/>
              <w:rPr/>
            </w:pPr>
            <w:r>
              <w:rPr>
                <w:rFonts w:cs="Times New Roman" w:ascii="Times New Roman" w:hAnsi="Times New Roman"/>
                <w:spacing w:val="-4"/>
                <w:sz w:val="24"/>
                <w:szCs w:val="24"/>
                <w:lang w:val="uk-UA"/>
              </w:rPr>
              <w:t>- котельні та системи водовідведення;</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 адмінбудівлі корпусу №2 </w:t>
            </w:r>
          </w:p>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о вул.Шевченка, 54;</w:t>
            </w:r>
          </w:p>
          <w:p>
            <w:pPr>
              <w:pStyle w:val="Normal"/>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 корпусу № 1 по вул.Шевченка, 5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827,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 278,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299,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2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естетичного вигляду приміщень та умов навчання дітей у центрі ремесел</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Капітальний ремонт фойє та туалетів обласного молодіжного театр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295,8</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200,8</w:t>
            </w:r>
          </w:p>
          <w:p>
            <w:pPr>
              <w:pStyle w:val="Normal"/>
              <w:spacing w:lineRule="exact" w:line="240"/>
              <w:jc w:val="center"/>
              <w:rPr/>
            </w:pPr>
            <w:r>
              <w:rPr>
                <w:rFonts w:cs="Times New Roman" w:ascii="Times New Roman" w:hAnsi="Times New Roman"/>
                <w:spacing w:val="-4"/>
                <w:sz w:val="24"/>
                <w:szCs w:val="24"/>
                <w:lang w:val="uk-UA"/>
              </w:rPr>
              <w:t>2012 р. – 95,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естетичного вигляду приміщень молодіжного театру та підвищення якості обслуговування відвідувач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довження капітального ремонту в гуртожитку Ніжинського училища культури і мистецтв ім. М.Заньковецької</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159,3</w:t>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130,3</w:t>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299,0</w:t>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230,0</w:t>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250,0</w:t>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2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умов проживання студентів у гуртожитку училищ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апітальний ремонт філармонійного центру (у тарифах 2006 рок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2975,4</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1395,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750,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400,4</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43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окращення естетичного вигляду приміщень будівлі та підвищення якості обслуговування відвідувачів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Реконструкція приміщення для інспекції з охорони пам’яток археології, історії та монументального мистецтва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449,0</w:t>
            </w:r>
          </w:p>
          <w:p>
            <w:pPr>
              <w:pStyle w:val="Normal"/>
              <w:spacing w:lineRule="exact" w:line="240"/>
              <w:jc w:val="center"/>
              <w:rPr/>
            </w:pPr>
            <w:r>
              <w:rPr>
                <w:rFonts w:cs="Times New Roman" w:ascii="Times New Roman" w:hAnsi="Times New Roman"/>
                <w:spacing w:val="-4"/>
                <w:sz w:val="24"/>
                <w:szCs w:val="24"/>
                <w:lang w:val="uk-UA"/>
              </w:rPr>
              <w:t>2011 р. – 299,0</w:t>
            </w:r>
          </w:p>
          <w:p>
            <w:pPr>
              <w:pStyle w:val="Normal"/>
              <w:spacing w:lineRule="exact" w:line="24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1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окращення умов праці персоналу інспекції та підвищення якості обслуговування громадян </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right="-51" w:hanging="0"/>
              <w:rPr>
                <w:rFonts w:ascii="Times New Roman" w:hAnsi="Times New Roman" w:cs="Times New Roman"/>
                <w:b/>
                <w:b/>
                <w:spacing w:val="-8"/>
                <w:sz w:val="24"/>
                <w:szCs w:val="24"/>
                <w:lang w:val="uk-UA"/>
              </w:rPr>
            </w:pPr>
            <w:r>
              <w:rPr>
                <w:rFonts w:cs="Times New Roman" w:ascii="Times New Roman" w:hAnsi="Times New Roman"/>
                <w:spacing w:val="-8"/>
                <w:sz w:val="24"/>
                <w:szCs w:val="24"/>
                <w:lang w:val="uk-UA"/>
              </w:rPr>
              <w:t>Придбання автотранспорту, одягу сцени та звукопідсилюючої апаратури для закладів культури і мистецт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идбання автобусу, мікроавтобусу та «Газелі» (обласний філармонійний центр)</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spacing w:val="-4"/>
                <w:sz w:val="24"/>
                <w:szCs w:val="24"/>
                <w:lang w:val="uk-UA"/>
              </w:rPr>
              <w:t>Головне управління культури, туризму і охорони культурної спадщини ОДА</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132,0</w:t>
            </w:r>
          </w:p>
          <w:p>
            <w:pPr>
              <w:pStyle w:val="Normal"/>
              <w:spacing w:lineRule="exact" w:line="220"/>
              <w:jc w:val="center"/>
              <w:rPr/>
            </w:pPr>
            <w:r>
              <w:rPr>
                <w:rFonts w:cs="Times New Roman" w:ascii="Times New Roman" w:hAnsi="Times New Roman"/>
                <w:spacing w:val="-4"/>
                <w:sz w:val="24"/>
                <w:szCs w:val="24"/>
                <w:lang w:val="uk-UA"/>
              </w:rPr>
              <w:t xml:space="preserve">2011 р. – 99,0 </w:t>
              <w:br/>
            </w:r>
            <w:r>
              <w:rPr>
                <w:rFonts w:cs="Times New Roman" w:ascii="Times New Roman" w:hAnsi="Times New Roman"/>
                <w:spacing w:val="-4"/>
                <w:sz w:val="18"/>
                <w:szCs w:val="18"/>
                <w:lang w:val="uk-UA"/>
              </w:rPr>
              <w:t>(мікроавтобус)</w:t>
            </w:r>
          </w:p>
          <w:p>
            <w:pPr>
              <w:pStyle w:val="Normal"/>
              <w:spacing w:lineRule="exact" w:line="220"/>
              <w:jc w:val="center"/>
              <w:rPr/>
            </w:pPr>
            <w:r>
              <w:rPr>
                <w:rFonts w:cs="Times New Roman" w:ascii="Times New Roman" w:hAnsi="Times New Roman"/>
                <w:spacing w:val="-4"/>
                <w:sz w:val="24"/>
                <w:szCs w:val="24"/>
                <w:lang w:val="uk-UA"/>
              </w:rPr>
              <w:t xml:space="preserve">2012 р.– 133,0 </w:t>
            </w:r>
            <w:r>
              <w:rPr>
                <w:rFonts w:cs="Times New Roman" w:ascii="Times New Roman" w:hAnsi="Times New Roman"/>
                <w:spacing w:val="-4"/>
                <w:sz w:val="18"/>
                <w:szCs w:val="18"/>
                <w:lang w:val="uk-UA"/>
              </w:rPr>
              <w:t>(«Газель»)</w:t>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2013 р. – 900,0 </w:t>
              <w:br/>
            </w:r>
            <w:r>
              <w:rPr>
                <w:rFonts w:cs="Times New Roman" w:ascii="Times New Roman" w:hAnsi="Times New Roman"/>
                <w:spacing w:val="-4"/>
                <w:sz w:val="18"/>
                <w:szCs w:val="18"/>
                <w:lang w:val="uk-UA"/>
              </w:rPr>
              <w:t>(автобус)</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міцнення матеріально-технічної бази центру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дбання автобусу (обласний академічний український музично-драматичний театр ім. Т. Г.Шевченк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900,0</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9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міцнення матеріально-технічної бази театру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мікроавтобусу (молодіжний театр)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27,4</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127,4</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дбання автобусу</w:t>
            </w:r>
            <w:r>
              <w:rPr>
                <w:rFonts w:cs="Times New Roman" w:ascii="Times New Roman" w:hAnsi="Times New Roman"/>
                <w:b/>
                <w:spacing w:val="-4"/>
                <w:sz w:val="24"/>
                <w:szCs w:val="24"/>
                <w:lang w:val="uk-UA"/>
              </w:rPr>
              <w:t xml:space="preserve"> </w:t>
            </w:r>
            <w:r>
              <w:rPr>
                <w:rFonts w:cs="Times New Roman" w:ascii="Times New Roman" w:hAnsi="Times New Roman"/>
                <w:spacing w:val="-4"/>
                <w:sz w:val="24"/>
                <w:szCs w:val="24"/>
                <w:lang w:val="uk-UA"/>
              </w:rPr>
              <w:t>(дитячий (ляльковий) театр ім. О.П.Довженк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50,0</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15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автобусу (Ніжинський драматичний театр </w:t>
              <w:br/>
              <w:t>ім. М.Коцюбинського)</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240,0</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24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автобусу (інспекція з охорони пам’яток археології, історії та монументального мистецтва)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21,9</w:t>
            </w:r>
          </w:p>
          <w:p>
            <w:pPr>
              <w:pStyle w:val="Normal"/>
              <w:jc w:val="center"/>
              <w:rPr/>
            </w:pPr>
            <w:r>
              <w:rPr>
                <w:rFonts w:cs="Times New Roman" w:ascii="Times New Roman" w:hAnsi="Times New Roman"/>
                <w:spacing w:val="-4"/>
                <w:sz w:val="24"/>
                <w:szCs w:val="24"/>
                <w:lang w:val="uk-UA"/>
              </w:rPr>
              <w:t>2012 р. – 121,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міцнення матеріально-технічної бази інспекції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автобусу (історичний музей ім. В. Тарновського)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73,4</w:t>
            </w:r>
          </w:p>
          <w:p>
            <w:pPr>
              <w:pStyle w:val="Normal"/>
              <w:jc w:val="center"/>
              <w:rPr/>
            </w:pPr>
            <w:r>
              <w:rPr>
                <w:rFonts w:cs="Times New Roman" w:ascii="Times New Roman" w:hAnsi="Times New Roman"/>
                <w:spacing w:val="-4"/>
                <w:sz w:val="24"/>
                <w:szCs w:val="24"/>
                <w:lang w:val="uk-UA"/>
              </w:rPr>
              <w:t>2012 р. – 73,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міцнення матеріально-технічної бази музею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автобусу (організаційно-методичний центр контролю і технагляду закладів культури і туризму)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900,0</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900,0</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міцнення матеріально-технічної бази центру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идбання матеріалів для пошиття одягу сцени (обласний академічний український музично-драматичний театр ім. Т.Г.Шевченка)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24,9</w:t>
            </w:r>
          </w:p>
          <w:p>
            <w:pPr>
              <w:pStyle w:val="Normal"/>
              <w:jc w:val="center"/>
              <w:rPr/>
            </w:pPr>
            <w:r>
              <w:rPr>
                <w:rFonts w:cs="Times New Roman" w:ascii="Times New Roman" w:hAnsi="Times New Roman"/>
                <w:spacing w:val="-4"/>
                <w:sz w:val="24"/>
                <w:szCs w:val="24"/>
                <w:lang w:val="uk-UA"/>
              </w:rPr>
              <w:t>2011 р. – 124,9</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Зміцнення матеріально-технічної бази театру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pacing w:val="-4"/>
                <w:sz w:val="24"/>
                <w:szCs w:val="24"/>
                <w:highlight w:val="cyan"/>
                <w:lang w:val="uk-UA"/>
              </w:rPr>
            </w:pPr>
            <w:r>
              <w:rPr>
                <w:rFonts w:cs="Times New Roman" w:ascii="Times New Roman" w:hAnsi="Times New Roman"/>
                <w:b/>
                <w:spacing w:val="-4"/>
                <w:sz w:val="24"/>
                <w:szCs w:val="24"/>
                <w:highlight w:val="cyan"/>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идбання звукопідсилюючої стаціонарної та переносної апаратури для закладів культури та мистецт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Разом – 1502,6</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1 р. – 106,7</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2 р. – 367,7</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3 р. – 600,0</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4 р. – 178,2</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15 р. – 2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Зміцнення матеріально-технічної бази установ, закладів культури </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32"/>
                <w:szCs w:val="32"/>
                <w:lang w:val="uk-UA"/>
              </w:rPr>
            </w:pPr>
            <w:r>
              <w:rPr>
                <w:b/>
                <w:i/>
                <w:spacing w:val="-4"/>
                <w:sz w:val="32"/>
                <w:szCs w:val="32"/>
                <w:lang w:val="uk-UA"/>
              </w:rPr>
              <w:t>Поліпшення умов для розвитку фізичної культури і спорт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pacing w:val="-4"/>
                <w:sz w:val="32"/>
                <w:szCs w:val="32"/>
                <w:lang w:val="uk-UA"/>
              </w:rPr>
            </w:pPr>
            <w:r>
              <w:rPr>
                <w:rFonts w:cs="Times New Roman" w:ascii="Times New Roman" w:hAnsi="Times New Roman"/>
                <w:b/>
                <w:spacing w:val="-4"/>
                <w:sz w:val="24"/>
                <w:szCs w:val="24"/>
                <w:lang w:val="uk-UA"/>
              </w:rPr>
              <w:t>Стратегічна ціль 1.</w:t>
            </w:r>
            <w:r>
              <w:rPr>
                <w:rFonts w:cs="Times New Roman" w:ascii="Times New Roman" w:hAnsi="Times New Roman"/>
                <w:bCs/>
                <w:spacing w:val="-4"/>
                <w:sz w:val="24"/>
                <w:szCs w:val="24"/>
              </w:rPr>
              <w:t xml:space="preserve"> </w:t>
            </w:r>
            <w:r>
              <w:rPr>
                <w:rFonts w:cs="Times New Roman" w:ascii="Times New Roman" w:hAnsi="Times New Roman"/>
                <w:b/>
                <w:bCs/>
                <w:spacing w:val="-4"/>
                <w:sz w:val="24"/>
                <w:szCs w:val="24"/>
                <w:lang w:val="uk-UA"/>
              </w:rPr>
              <w:t xml:space="preserve">Створення </w:t>
            </w:r>
            <w:r>
              <w:rPr>
                <w:rFonts w:cs="Times New Roman" w:ascii="Times New Roman" w:hAnsi="Times New Roman"/>
                <w:b/>
                <w:bCs/>
                <w:spacing w:val="-4"/>
                <w:sz w:val="24"/>
                <w:szCs w:val="24"/>
              </w:rPr>
              <w:t>умов для занять фізичною культурою та спортом незалежно від місця проживання</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Створення додаткових умов для занять фізичною культурою і спортом, підготовки спортивних резервів та розвитку </w:t>
              <w:br/>
              <w:t>спорту вищих досягнень</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Відкриття міського центру фізичного здоров’я населення «Спорт для всіх» в місті Прилук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Міськвиконком Прилук</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ький бюджет Прилук</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0</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Поліпшення масової фізкультурно-оздоровчої роботи в місцях проживання та відпочинку населенн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Відкриття дитячо-юнацьких спортивних шкіл (ДЮСШ) в м.Прилуках, в м.Чернігові, Срібнянському, Чернігівському, Ріпкинському, Ніжинському, Коропському, Семенівському района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Відділ з питань фізичної культури і спорту, райдержадміністрації, міськвиконкоми Чернігова і Прилук</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Обласний, міські і районн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600</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Збільшення до 25% рівня охоплення дітей і учнівської молоді віком 6-18 років заняттями у спортивних школах</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Будівництво майданчиків зі штучним покриттям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Райдержадміністрації, міськвиконко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Державний, місцеві бюджети, кошти інвестор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6000</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Підвищення рівня забезпечення населення якісною матеріально спортивною базою</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футбольних полів зі штучним покриття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90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майданчиків з тренажерним обладнання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4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Будівництво і реконструкція капітальних спортивних спору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Міськвиконкоми</w:t>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27500</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Подальший розвиток спорту вищих досягнень як засобу самореалізації молодих людей і утвердження, через визначні досягнення, позитивного іміджу Чернігівщини в Україні та за її межами</w:t>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Підвищення рівня оснащення та ефективності роботи дитячо-юнацьких спортивних шкіл, спеціалізованих шкіл олімпійського резерву, професіональних спортивних клубів та шкіл вищої спортивної майстерності</w:t>
            </w:r>
          </w:p>
        </w:tc>
        <w:tc>
          <w:tcPr>
            <w:tcW w:w="192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Управління освіти і науки, відділ з питань фізичної культури та спорту ОДА,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Державний, місцеві бюджети, кошти інвестор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27000</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Підвищення відповідно до потреби рівня оснащення якісним спортивним інвентарем і обладнанням ДЮСШ та СДЮЩОР, професіональних спортивних клубів та шкіл вищої спортивної майстерност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Забезпечення спеціалізованих шкіл олімпійського резерву, професіональних спортивних клубів та шкіл вищої спортивної майстерності кваліфікованими кадрами</w:t>
            </w:r>
          </w:p>
        </w:tc>
        <w:tc>
          <w:tcPr>
            <w:tcW w:w="1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Відділ з питань фізичної культури та спорту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Державний, обласний, міські і районні бюджети, кошти спонсор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5400</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Забезпечення відповідно до потреби ДЮСШ та СДЮЩОР, професіональних спортивних клубів та шкіл вищої спортивної майстерності кваліфікованими кадрам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pacing w:val="-4"/>
                <w:lang w:val="uk-UA"/>
              </w:rPr>
            </w:pPr>
            <w:r>
              <w:rPr>
                <w:rFonts w:cs="Times New Roman" w:ascii="Times New Roman" w:hAnsi="Times New Roman"/>
                <w:spacing w:val="-4"/>
                <w:lang w:val="uk-UA"/>
              </w:rPr>
              <w:t>Вирішення соціально-побутових проблем провідних спортсменів та тренерів</w:t>
            </w:r>
          </w:p>
        </w:tc>
        <w:tc>
          <w:tcPr>
            <w:tcW w:w="192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Місцеві бюджети, кошти спонсор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2500</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Забезпечення житлом провідних спортсменів і тренерів, розв’язання їх соціально-побутових проблем</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Підвищення позитивного впливу засобів фізичної культури і спорту на стан здоров’я, фізичного і духовного гарту населення, формування гармонійно розвинутих членів суспільства</w:t>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Збільшення обсягів і активізація пропаганди та соціальної реклами фізичної культури і спорту та здорового способу життя через засоби масової інформації, друковану продукцію та зовнішні рекламні носії</w:t>
            </w:r>
          </w:p>
        </w:tc>
        <w:tc>
          <w:tcPr>
            <w:tcW w:w="192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Відділ з питань фізичної культури та спорту ОДА,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Місцеві бюджети, кошти спонсорів</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500</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 xml:space="preserve">Пропаганда фізичної культури і спорту та здорового способу життя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Збільшення (в балансі з розумовим) обсягів обов’язкового фізичного навантаження учнів навчальних закладів усіх рівнів</w:t>
            </w:r>
          </w:p>
        </w:tc>
        <w:tc>
          <w:tcPr>
            <w:tcW w:w="192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pacing w:val="-4"/>
                <w:lang w:val="uk-UA"/>
              </w:rPr>
              <w:t>Управління освіти і науки, відділ з питань фізичної культури та спорту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4"/>
                <w:lang w:val="uk-UA"/>
              </w:rPr>
            </w:pPr>
            <w:r>
              <w:rPr>
                <w:rFonts w:cs="Times New Roman" w:ascii="Times New Roman" w:hAnsi="Times New Roman"/>
                <w:spacing w:val="-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lang w:val="uk-UA"/>
              </w:rPr>
              <w:t>Збільшення до 4 на тиждень уроків фізкультури у загальноосвітніх і до 5 у вищих навчальних закладах</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32"/>
                <w:szCs w:val="32"/>
                <w:lang w:val="uk-UA"/>
              </w:rPr>
            </w:pPr>
            <w:r>
              <w:rPr>
                <w:rFonts w:cs="Times New Roman" w:ascii="Times New Roman" w:hAnsi="Times New Roman"/>
                <w:b/>
                <w:i/>
                <w:spacing w:val="-4"/>
                <w:sz w:val="32"/>
                <w:szCs w:val="32"/>
                <w:lang w:val="uk-UA"/>
              </w:rPr>
              <w:t>Підвищення фінансової незалежності місцевих бюджетів та ефективності використання бюджетних коштів</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4"/>
                <w:sz w:val="24"/>
                <w:szCs w:val="24"/>
                <w:lang w:val="uk-UA"/>
              </w:rPr>
              <w:t>Стратегічна ціль 1. Підвищення рівня надання соціальних послуг населенню, забезпечення їх доступності</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pacing w:val="-4"/>
                <w:sz w:val="24"/>
                <w:szCs w:val="24"/>
                <w:lang w:val="uk-UA"/>
              </w:rPr>
            </w:pPr>
            <w:r>
              <w:rPr>
                <w:rFonts w:cs="Times New Roman" w:ascii="Times New Roman" w:hAnsi="Times New Roman"/>
                <w:bCs/>
                <w:spacing w:val="-4"/>
                <w:sz w:val="24"/>
                <w:szCs w:val="24"/>
                <w:lang w:val="uk-UA"/>
              </w:rPr>
              <w:t>Забезпечення збалансованості бюджету, сформованого на основі реалістичного макроекономічного прогнозу та спрямованого на подолання наслідків фінансово-економічної криз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Забезпечення прогнозування надходжень місцевих бюджетів на основі реальних прогнозних макропоказників економічного і соціального розвитку області з урахуванням зміни податкової бази, фактичного рівня відповідних надходжень у минулому та поточному роках</w:t>
            </w:r>
          </w:p>
          <w:p>
            <w:pPr>
              <w:pStyle w:val="Normal"/>
              <w:rPr>
                <w:rFonts w:ascii="Times New Roman" w:hAnsi="Times New Roman" w:cs="Times New Roman"/>
                <w:bCs/>
                <w:iCs/>
                <w:spacing w:val="-4"/>
                <w:sz w:val="24"/>
                <w:szCs w:val="24"/>
                <w:lang w:val="uk-UA"/>
              </w:rPr>
            </w:pPr>
            <w:r>
              <w:rPr>
                <w:rFonts w:cs="Times New Roman" w:ascii="Times New Roman" w:hAnsi="Times New Roman"/>
                <w:bCs/>
                <w:iCs/>
                <w:spacing w:val="-4"/>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4"/>
                <w:sz w:val="24"/>
                <w:szCs w:val="24"/>
                <w:lang w:val="uk-UA"/>
              </w:rPr>
            </w:pPr>
            <w:r>
              <w:rPr>
                <w:rFonts w:cs="Times New Roman" w:ascii="Times New Roman" w:hAnsi="Times New Roman"/>
                <w:spacing w:val="-4"/>
                <w:sz w:val="24"/>
                <w:szCs w:val="24"/>
                <w:lang w:val="uk-UA"/>
              </w:rPr>
              <w:t xml:space="preserve">Головне </w:t>
              <w:br/>
              <w:t>фінансове управління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4"/>
                <w:sz w:val="24"/>
                <w:szCs w:val="24"/>
                <w:lang w:val="uk-UA"/>
              </w:rPr>
            </w:pPr>
            <w:r>
              <w:rPr>
                <w:rFonts w:cs="Times New Roman" w:ascii="Times New Roman" w:hAnsi="Times New Roman"/>
                <w:bCs/>
                <w:iCs/>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pacing w:val="-4"/>
                <w:sz w:val="24"/>
                <w:szCs w:val="24"/>
                <w:lang w:val="uk-UA"/>
              </w:rPr>
            </w:pPr>
            <w:r>
              <w:rPr>
                <w:rFonts w:cs="Times New Roman" w:ascii="Times New Roman" w:hAnsi="Times New Roman"/>
                <w:bCs/>
                <w:spacing w:val="-4"/>
                <w:sz w:val="24"/>
                <w:szCs w:val="24"/>
                <w:lang w:val="uk-UA"/>
              </w:rPr>
              <w:t xml:space="preserve">За прогнозними розрахунками у 2011 році власні доходи місцевих бюджетів в порівнянні з 2010 роком зростуть на 10,8% і становитимуть 1425,4 млн грн, у 2012 році - на 10,0 % і становитимуть 1568,4 млн грн, у 2013 році - на 10,0% і становитимуть 1725,2 млн грн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Збереження соціальної спрямованості бюджету, забезпечення фінан</w:t>
              <w:softHyphen/>
              <w:t>сування установ бюджетної сфери згідно з бюджетними призначеннями, зокрема, на виплату заробітної плати та інших соціальних виплат</w:t>
            </w:r>
          </w:p>
          <w:p>
            <w:pPr>
              <w:pStyle w:val="Normal"/>
              <w:rPr>
                <w:rFonts w:ascii="Times New Roman" w:hAnsi="Times New Roman" w:cs="Times New Roman"/>
                <w:bCs/>
                <w:iCs/>
                <w:spacing w:val="-4"/>
                <w:sz w:val="24"/>
                <w:szCs w:val="24"/>
                <w:lang w:val="uk-UA"/>
              </w:rPr>
            </w:pPr>
            <w:r>
              <w:rPr>
                <w:rFonts w:cs="Times New Roman" w:ascii="Times New Roman" w:hAnsi="Times New Roman"/>
                <w:bCs/>
                <w:iCs/>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pacing w:val="-4"/>
                <w:sz w:val="24"/>
                <w:szCs w:val="24"/>
                <w:lang w:val="uk-UA"/>
              </w:rPr>
            </w:pPr>
            <w:r>
              <w:rPr>
                <w:rFonts w:cs="Times New Roman" w:ascii="Times New Roman" w:hAnsi="Times New Roman"/>
                <w:spacing w:val="-4"/>
                <w:sz w:val="24"/>
                <w:szCs w:val="24"/>
                <w:lang w:val="uk-UA"/>
              </w:rPr>
              <w:t>З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4"/>
                <w:sz w:val="24"/>
                <w:szCs w:val="24"/>
                <w:lang w:val="uk-UA"/>
              </w:rPr>
            </w:pPr>
            <w:r>
              <w:rPr>
                <w:rFonts w:cs="Times New Roman" w:ascii="Times New Roman" w:hAnsi="Times New Roman"/>
                <w:spacing w:val="-4"/>
                <w:sz w:val="24"/>
                <w:szCs w:val="24"/>
                <w:lang w:val="uk-UA"/>
              </w:rPr>
              <w:t xml:space="preserve">Головне </w:t>
              <w:br/>
              <w:t>фінансове управління облдержадміністрації, головні розпорядники коштів обласного бюджету,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pacing w:val="-4"/>
                <w:sz w:val="24"/>
                <w:szCs w:val="24"/>
                <w:lang w:val="uk-UA"/>
              </w:rPr>
              <w:t>В межах бюджетних признач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pacing w:val="-4"/>
                <w:sz w:val="24"/>
                <w:szCs w:val="24"/>
                <w:lang w:val="uk-UA"/>
              </w:rPr>
            </w:pPr>
            <w:r>
              <w:rPr>
                <w:rFonts w:cs="Times New Roman" w:ascii="Times New Roman" w:hAnsi="Times New Roman"/>
                <w:bCs/>
                <w:spacing w:val="-4"/>
                <w:sz w:val="24"/>
                <w:szCs w:val="24"/>
                <w:lang w:val="uk-UA"/>
              </w:rPr>
              <w:t>Недопущення простроченої кредиторської заборгованості із оплати праці та значного зростання загального обсягу заборгованості за іншими захищеними статтями видатків</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rFonts w:cs="Times New Roman" w:ascii="Times New Roman" w:hAnsi="Times New Roman"/>
                <w:spacing w:val="-4"/>
                <w:sz w:val="24"/>
                <w:szCs w:val="24"/>
                <w:lang w:val="uk-UA"/>
              </w:rPr>
              <w:t>Приведення мережі бюджетних установ, які утримуються за рахунок коштів місцевих бюджетів, до реальних можливостей її фінансового забезпечення та потреб населення окремої адміністративно-територіальної одиниц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Ініціювання змін до Формули розподілу обсягу міжбюджетних трансфертів (дотацій вирівню</w:t>
              <w:softHyphen/>
              <w:t>вання та коштів, що передаються до державного бюджету) між державним бюджетом та місцевими бюджет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Головне </w:t>
              <w:br/>
              <w:t>фінансове управління облдержадміністрації</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Щорічний додатковий фінансовий ресурс, що буде враховуватись місцевим бюджетам області при визначенні обсягу міжбюджетних трансфертів з державного бюд</w:t>
              <w:softHyphen/>
              <w:t xml:space="preserve">жету на основні галузі соціально-культурної сфери становитиме 217,1 млн грн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птимізація та розвиток мережі бюджетних уст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Головні</w:t>
              <w:br/>
              <w:t xml:space="preserve"> розпорядники коштів обласного бюджету, райдержадміністрації, міськвиконком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pacing w:val="-4"/>
                <w:sz w:val="24"/>
                <w:szCs w:val="24"/>
                <w:lang w:val="uk-UA"/>
              </w:rPr>
              <w:t>Місцеві бюдже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pacing w:val="-4"/>
                <w:sz w:val="24"/>
                <w:szCs w:val="24"/>
                <w:lang w:val="uk-UA"/>
              </w:rPr>
              <w:t>В межах бюджетних признач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Економічний ефект від упорядкува-ння мережі бюджетних установ, який буде спрямовано на покращання рівня надання соціальних послуг населенню, складатиме  </w:t>
              <w:br/>
              <w:t xml:space="preserve">20,4 млн грн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bCs/>
                <w:spacing w:val="-4"/>
                <w:sz w:val="24"/>
                <w:szCs w:val="24"/>
                <w:lang w:val="uk-UA"/>
              </w:rPr>
              <w:t>Забезпечення гарантованих соціальних стандартів життєвого рівня населе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Своєчасне надання допомог, пільг та житлових субсидій малозабезпеченим верствам насел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4"/>
                <w:sz w:val="24"/>
                <w:szCs w:val="24"/>
                <w:lang w:val="uk-UA"/>
              </w:rPr>
            </w:pPr>
            <w:r>
              <w:rPr>
                <w:bCs/>
                <w:spacing w:val="-4"/>
                <w:sz w:val="24"/>
                <w:szCs w:val="24"/>
                <w:lang w:val="uk-UA"/>
              </w:rPr>
              <w:t>Головне фінансове управління, головне управління праці та соціального захисту населен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Покращення матеріального становища та добробуту громадян</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bCs/>
                <w:spacing w:val="-4"/>
                <w:sz w:val="24"/>
                <w:szCs w:val="24"/>
                <w:lang w:val="uk-UA"/>
              </w:rPr>
              <w:t>Збільшення інвестиційної складової частини місцевих бюдже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Збільшення доходної частини бюджету розвитку, в тому числі за рахунок збільшення джерел надходжень у зв’язку із введенням у дію з 2011 року нової редакції Бюджетного кодексу Украї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4"/>
                <w:szCs w:val="24"/>
                <w:lang w:val="uk-UA"/>
              </w:rPr>
            </w:pPr>
            <w:r>
              <w:rPr>
                <w:bCs/>
                <w:spacing w:val="-4"/>
                <w:sz w:val="24"/>
                <w:szCs w:val="24"/>
                <w:lang w:val="uk-UA"/>
              </w:rPr>
              <w:t xml:space="preserve">Головне фінансове управління, </w:t>
            </w:r>
            <w:r>
              <w:rPr>
                <w:iCs/>
                <w:color w:val="000000"/>
                <w:spacing w:val="-4"/>
                <w:sz w:val="24"/>
                <w:szCs w:val="24"/>
                <w:lang w:val="uk-UA"/>
              </w:rPr>
              <w:t>структурні підрозділи облдержадміністрації</w:t>
            </w:r>
            <w:r>
              <w:rPr>
                <w:bCs/>
                <w:spacing w:val="-4"/>
                <w:sz w:val="24"/>
                <w:szCs w:val="24"/>
                <w:lang w:val="uk-UA"/>
              </w:rPr>
              <w:t>, управління майна комунальної власності обласної ради, райдержадміністрації, міськвиконкоми</w:t>
            </w:r>
          </w:p>
          <w:p>
            <w:pPr>
              <w:pStyle w:val="Normal"/>
              <w:jc w:val="center"/>
              <w:rPr>
                <w:bCs/>
                <w:spacing w:val="-4"/>
                <w:sz w:val="24"/>
                <w:szCs w:val="24"/>
                <w:lang w:val="uk-UA"/>
              </w:rPr>
            </w:pPr>
            <w:r>
              <w:rPr>
                <w:bCs/>
                <w:spacing w:val="-4"/>
                <w:sz w:val="24"/>
                <w:szCs w:val="24"/>
                <w:lang w:val="uk-UA"/>
              </w:rPr>
            </w:r>
          </w:p>
          <w:p>
            <w:pPr>
              <w:pStyle w:val="Normal"/>
              <w:jc w:val="center"/>
              <w:rPr>
                <w:bCs/>
                <w:spacing w:val="-4"/>
                <w:sz w:val="24"/>
                <w:szCs w:val="24"/>
                <w:lang w:val="uk-UA"/>
              </w:rPr>
            </w:pPr>
            <w:r>
              <w:rPr>
                <w:bCs/>
                <w:spacing w:val="-4"/>
                <w:sz w:val="24"/>
                <w:szCs w:val="24"/>
                <w:lang w:val="uk-UA"/>
              </w:rPr>
            </w:r>
          </w:p>
          <w:p>
            <w:pPr>
              <w:pStyle w:val="Normal"/>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е потребує</w:t>
            </w:r>
          </w:p>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4"/>
                <w:sz w:val="24"/>
                <w:szCs w:val="24"/>
                <w:lang w:val="uk-UA"/>
              </w:rPr>
              <w:t xml:space="preserve">За прогнозними розрахунками у 2011 році власні доходи бюджету розвитку місцевих бюджетів становитимуть 53,0 млн грн, що у 2,3 рази більше, ніж у 2010 році </w:t>
              <w:br/>
              <w:t xml:space="preserve">(22,7 млн грн ), у 2012 і 2013 роках доходи бюджету розвитку прогнозуються в сумі 54,3 млн грн </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4"/>
                <w:sz w:val="32"/>
                <w:szCs w:val="32"/>
                <w:lang w:val="uk-UA"/>
              </w:rPr>
            </w:pPr>
            <w:r>
              <w:rPr>
                <w:rFonts w:cs="Times New Roman" w:ascii="Times New Roman" w:hAnsi="Times New Roman"/>
                <w:b/>
                <w:i/>
                <w:spacing w:val="-4"/>
                <w:sz w:val="32"/>
                <w:szCs w:val="32"/>
                <w:lang w:val="uk-UA"/>
              </w:rPr>
              <w:t>Розширення інформаційного простору</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 xml:space="preserve">Стратегічні ціль 1. </w:t>
            </w:r>
            <w:r>
              <w:rPr>
                <w:rFonts w:cs="Times New Roman" w:ascii="Times New Roman" w:hAnsi="Times New Roman"/>
                <w:b/>
                <w:bCs/>
                <w:spacing w:val="-4"/>
                <w:sz w:val="24"/>
                <w:szCs w:val="24"/>
                <w:lang w:val="uk-UA"/>
              </w:rPr>
              <w:t xml:space="preserve">Розвиток засобів </w:t>
            </w:r>
            <w:r>
              <w:rPr>
                <w:rFonts w:cs="Times New Roman" w:ascii="Times New Roman" w:hAnsi="Times New Roman"/>
                <w:b/>
                <w:spacing w:val="-4"/>
                <w:sz w:val="24"/>
                <w:szCs w:val="24"/>
                <w:lang w:val="uk-UA"/>
              </w:rPr>
              <w:t>масової інформації, розв'язання актуальних проблем журналістик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регіональної цільової програми «Мала прес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роведення семінарів для підвищення професійного рівня творчих працівників ЗМ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Асоціація регіональних ЗМІ, обласна організація НЦЖУ, управління у справах преси та інформації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Грантові кошт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Зростання якості матеріалів у ЗМІ</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Проведення фестивалю журналістів регіональних ЗМІ «Золотий передзвін Придес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у справах преси та інформації ОДА, Асоціація регіональних ЗМІ, обласна організація НЦЖУ,</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6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кращення взаємовідносин журналістів і влади, інформування людей про її роботу</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родовження співробітництва у медійній сфері обласних друкованих ЗМІ та телерадіокомпаній Брянської, Гомельської та Чернігівської областей у рамках транскордонного співробітництва Єврорегіон «Дніпро»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у справах преси та інформації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знайомлення жителів сусідніх регіонів з життєдіяльністю місцевих територіальних громад</w:t>
            </w:r>
          </w:p>
        </w:tc>
      </w:tr>
      <w:tr>
        <w:trPr/>
        <w:tc>
          <w:tcPr>
            <w:tcW w:w="158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 xml:space="preserve">Стратегічні ціль 2. </w:t>
            </w:r>
            <w:r>
              <w:rPr>
                <w:rFonts w:cs="Times New Roman" w:ascii="Times New Roman" w:hAnsi="Times New Roman"/>
                <w:b/>
                <w:bCs/>
                <w:spacing w:val="-4"/>
                <w:sz w:val="24"/>
                <w:szCs w:val="24"/>
                <w:lang w:val="uk-UA"/>
              </w:rPr>
              <w:t>Популяризація надбань писемної культури українського народу та сучасної книги</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Реалізація програми</w:t>
            </w:r>
            <w:r>
              <w:rPr>
                <w:rFonts w:cs="Times New Roman" w:ascii="Times New Roman" w:hAnsi="Times New Roman"/>
                <w:spacing w:val="-4"/>
                <w:sz w:val="24"/>
                <w:szCs w:val="24"/>
              </w:rPr>
              <w:br/>
            </w:r>
            <w:r>
              <w:rPr>
                <w:rFonts w:cs="Times New Roman" w:ascii="Times New Roman" w:hAnsi="Times New Roman"/>
                <w:spacing w:val="-4"/>
                <w:sz w:val="24"/>
                <w:szCs w:val="24"/>
                <w:lang w:val="uk-UA"/>
              </w:rPr>
              <w:t>«Українська книга» в обла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Фахове опрацювання авторських рукописів і затвердження плану видавничої діяльності управління у справах преси та інформації на поточні роки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Управління у справах преси та інформації О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 xml:space="preserve">Підготовка до друку та видання книг серії «Рідні джерела» та «Чернігівська історична бібліотека»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4"/>
                <w:szCs w:val="24"/>
                <w:lang w:val="uk-UA"/>
              </w:rPr>
              <w:t xml:space="preserve">Обласний </w:t>
              <w:br/>
              <w:t>бюджет</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50,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Ознайомлення з історією Чернігівщин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4"/>
                <w:szCs w:val="24"/>
                <w:lang w:val="uk-UA"/>
              </w:rPr>
              <w:t>Забезпечення безкоштовного надходження виданих книг до бібліотечної мережі області та бібліотек навчальних закладі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 xml:space="preserve">Поповнення книжкових фондів бібліотек області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pacing w:val="-4"/>
                <w:lang w:val="uk-UA"/>
              </w:rPr>
            </w:pPr>
            <w:r>
              <w:rPr>
                <w:rFonts w:cs="Times New Roman" w:ascii="Times New Roman" w:hAnsi="Times New Roman"/>
                <w:spacing w:val="-4"/>
                <w:lang w:val="uk-UA"/>
              </w:rPr>
              <w:t xml:space="preserve">Проведення публічних презентацій книг, виданих в рамках виконання обласної програми «Українська книга»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опуляризація творів місцевих авторів</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pacing w:val="-4"/>
                <w:lang w:val="uk-UA"/>
              </w:rPr>
              <w:t xml:space="preserve">Організаційна та практична допомога місцевим видавничим та книготорговельним фірмам в участі у престижних Всеукраїнських книжкових форумах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uk-UA"/>
              </w:rPr>
              <w:t>Просування книжкової продукції на внутрішній ринок України</w:t>
            </w:r>
          </w:p>
        </w:tc>
      </w:tr>
    </w:tbl>
    <w:p>
      <w:pPr>
        <w:pStyle w:val="Normal"/>
        <w:spacing w:before="0" w:after="120"/>
        <w:ind w:firstLine="709"/>
        <w:jc w:val="both"/>
        <w:rPr>
          <w:spacing w:val="-4"/>
          <w:lang w:val="uk-UA"/>
        </w:rPr>
      </w:pPr>
      <w:r>
        <w:rPr>
          <w:spacing w:val="-4"/>
          <w:lang w:val="uk-UA"/>
        </w:rPr>
      </w:r>
    </w:p>
    <w:p>
      <w:pPr>
        <w:pStyle w:val="Normal"/>
        <w:spacing w:before="0" w:after="120"/>
        <w:ind w:firstLine="709"/>
        <w:jc w:val="both"/>
        <w:rPr>
          <w:spacing w:val="-4"/>
          <w:lang w:val="uk-UA"/>
        </w:rPr>
      </w:pPr>
      <w:r>
        <w:rPr>
          <w:spacing w:val="-4"/>
          <w:lang w:val="uk-UA"/>
        </w:rPr>
      </w:r>
    </w:p>
    <w:p>
      <w:pPr>
        <w:pStyle w:val="Normal"/>
        <w:shd w:fill="FFFFFF" w:val="clear"/>
        <w:ind w:right="459" w:hanging="0"/>
        <w:jc w:val="both"/>
        <w:rPr>
          <w:b/>
          <w:b/>
          <w:bCs/>
          <w:i/>
          <w:i/>
          <w:lang w:val="uk-UA"/>
        </w:rPr>
      </w:pPr>
      <w:r>
        <w:rPr>
          <w:b/>
          <w:bCs/>
          <w:i/>
          <w:lang w:val="uk-UA"/>
        </w:rPr>
        <w:t>Начальник головного управління</w:t>
      </w:r>
    </w:p>
    <w:p>
      <w:pPr>
        <w:pStyle w:val="Normal"/>
        <w:spacing w:before="0" w:after="120"/>
        <w:jc w:val="both"/>
        <w:rPr/>
      </w:pPr>
      <w:r>
        <w:rPr>
          <w:b/>
          <w:bCs/>
          <w:i/>
          <w:lang w:val="uk-UA"/>
        </w:rPr>
        <w:t>економіки облдержадміністрації Л.П. Подоляк</w:t>
      </w:r>
      <w:r>
        <w:rPr>
          <w:b/>
          <w:bCs/>
          <w:i/>
        </w:rPr>
        <w:br/>
      </w:r>
    </w:p>
    <w:sectPr>
      <w:headerReference w:type="default" r:id="rId3"/>
      <w:headerReference w:type="first" r:id="rId4"/>
      <w:footnotePr>
        <w:numFmt w:val="decimal"/>
      </w:footnotePr>
      <w:type w:val="nextPage"/>
      <w:pgSz w:orient="landscape" w:w="16838" w:h="11906"/>
      <w:pgMar w:left="1134" w:right="1134" w:gutter="0" w:header="709"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lang w:val="uk-UA"/>
        </w:rPr>
        <w:t xml:space="preserve"> </w:t>
      </w:r>
      <w:r>
        <w:rPr>
          <w:b/>
          <w:i/>
          <w:sz w:val="20"/>
          <w:szCs w:val="20"/>
          <w:lang w:val="uk-UA"/>
        </w:rPr>
        <w:t>у 2011 році</w:t>
      </w:r>
      <w:r>
        <w:rPr>
          <w:sz w:val="20"/>
          <w:szCs w:val="20"/>
          <w:lang w:val="uk-UA"/>
        </w:rPr>
        <w:t xml:space="preserve"> буде відкрито </w:t>
      </w:r>
      <w:r>
        <w:rPr>
          <w:b/>
          <w:i/>
          <w:sz w:val="20"/>
          <w:szCs w:val="20"/>
          <w:lang w:val="uk-UA"/>
        </w:rPr>
        <w:t>20 дошкільних навчальних закладів</w:t>
      </w:r>
      <w:r>
        <w:rPr>
          <w:sz w:val="20"/>
          <w:szCs w:val="20"/>
          <w:lang w:val="uk-UA"/>
        </w:rPr>
        <w:t xml:space="preserve"> (у Бобровицькому, Городнянському, Ріпкинському, Прилуцькому, Чернігівському районах - по два, у Варвинському, Козелецькому, Корюківському, Коропському, Ічнянському, Ніжинському, Новгород-Сіверському, Носівському, Менському, Срібнянському - по одному). </w:t>
      </w:r>
      <w:r>
        <w:rPr>
          <w:b/>
          <w:i/>
          <w:sz w:val="20"/>
          <w:szCs w:val="20"/>
          <w:lang w:val="uk-UA"/>
        </w:rPr>
        <w:t xml:space="preserve">У 2012 році – 18 закладів </w:t>
      </w:r>
      <w:r>
        <w:rPr>
          <w:sz w:val="20"/>
          <w:szCs w:val="20"/>
          <w:lang w:val="uk-UA"/>
        </w:rPr>
        <w:t xml:space="preserve">(у Бобровицькому, Городнянському, Ічнянському – по два, Борзнянському, Козелецькому, Корюківському, Ніжинському, Новгород-Сіверському, Прилуцькому, Ріпкинському, Срібнянському, Сосницькому, Талалаївському, Щорському районах та місті Чернігові – по одному). </w:t>
      </w:r>
      <w:r>
        <w:rPr>
          <w:b/>
          <w:i/>
          <w:sz w:val="20"/>
          <w:szCs w:val="20"/>
          <w:lang w:val="uk-UA"/>
        </w:rPr>
        <w:t xml:space="preserve">У 2013 році - 12 закладів </w:t>
      </w:r>
      <w:r>
        <w:rPr>
          <w:sz w:val="20"/>
          <w:szCs w:val="20"/>
          <w:lang w:val="uk-UA"/>
        </w:rPr>
        <w:t xml:space="preserve">(у Корюківському, Ічнянському – по два, Бобровицькому, Борзнянському, Козелецькому, Ніжинському, Прилуцькому, Ріпкинському, Срібнянському, Щорському районах – по одному). </w:t>
      </w:r>
      <w:r>
        <w:rPr>
          <w:b/>
          <w:i/>
          <w:sz w:val="20"/>
          <w:szCs w:val="20"/>
          <w:lang w:val="uk-UA"/>
        </w:rPr>
        <w:t>У 2014 році - 10 закладів</w:t>
      </w:r>
      <w:r>
        <w:rPr>
          <w:b/>
          <w:sz w:val="20"/>
          <w:szCs w:val="20"/>
          <w:lang w:val="uk-UA"/>
        </w:rPr>
        <w:t xml:space="preserve"> </w:t>
      </w:r>
      <w:r>
        <w:rPr>
          <w:sz w:val="20"/>
          <w:szCs w:val="20"/>
          <w:lang w:val="uk-UA"/>
        </w:rPr>
        <w:t xml:space="preserve">(у Ріпкинському – два, Бахмацькому, Бобровицькому, Борзнянському, Козелецькому, Куликівському, Прилуцькому, Сосницькому, Чернігівському районах – по одному). </w:t>
      </w:r>
      <w:r>
        <w:rPr>
          <w:b/>
          <w:i/>
          <w:sz w:val="20"/>
          <w:szCs w:val="20"/>
          <w:lang w:val="uk-UA"/>
        </w:rPr>
        <w:t xml:space="preserve">У 2015 році - 5 закладів </w:t>
      </w:r>
      <w:r>
        <w:rPr>
          <w:sz w:val="20"/>
          <w:szCs w:val="20"/>
          <w:lang w:val="uk-UA"/>
        </w:rPr>
        <w:t>(у Бобровицькому, Козелецькому, Прилуцькому, Ріпкинському, Ніжинському районах).</w:t>
      </w:r>
    </w:p>
  </w:footnote>
  <w:footnote w:id="3">
    <w:p>
      <w:pPr>
        <w:pStyle w:val="Footnote"/>
        <w:rPr/>
      </w:pPr>
      <w:r>
        <w:rPr>
          <w:rStyle w:val="FootnoteCharacters"/>
        </w:rPr>
        <w:footnoteRef/>
      </w:r>
      <w:r>
        <w:rPr>
          <w:lang w:val="uk-UA"/>
        </w:rPr>
        <w:t xml:space="preserve"> </w:t>
      </w:r>
      <w:r>
        <w:rPr>
          <w:b/>
          <w:i/>
          <w:lang w:val="uk-UA"/>
        </w:rPr>
        <w:t>у 2011 році</w:t>
      </w:r>
      <w:r>
        <w:rPr>
          <w:i/>
          <w:lang w:val="uk-UA"/>
        </w:rPr>
        <w:t xml:space="preserve"> </w:t>
      </w:r>
      <w:r>
        <w:rPr>
          <w:lang w:val="uk-UA"/>
        </w:rPr>
        <w:t xml:space="preserve">буде відкрито </w:t>
      </w:r>
      <w:r>
        <w:rPr>
          <w:b/>
          <w:i/>
          <w:lang w:val="uk-UA"/>
        </w:rPr>
        <w:t>10 типових груп на базі діючих дошкільних закладів</w:t>
      </w:r>
      <w:r>
        <w:rPr>
          <w:i/>
          <w:lang w:val="uk-UA"/>
        </w:rPr>
        <w:t xml:space="preserve"> </w:t>
      </w:r>
      <w:r>
        <w:rPr>
          <w:lang w:val="uk-UA"/>
        </w:rPr>
        <w:t xml:space="preserve">(у Корюківському, Щорському, Прилуцькому, Менському, Срібнянському, Чернігівському районах, містах Ніжині та Чернігові). </w:t>
      </w:r>
    </w:p>
  </w:footnote>
  <w:footnote w:id="4">
    <w:p>
      <w:pPr>
        <w:pStyle w:val="Normal"/>
        <w:shd w:fill="FFFFFF" w:val="clear"/>
        <w:jc w:val="both"/>
        <w:rPr/>
      </w:pPr>
      <w:r>
        <w:rPr>
          <w:rStyle w:val="FootnoteCharacters"/>
        </w:rPr>
        <w:footnoteRef/>
      </w:r>
      <w:r>
        <w:rPr>
          <w:sz w:val="20"/>
          <w:szCs w:val="20"/>
          <w:lang w:val="uk-UA"/>
        </w:rPr>
        <w:t xml:space="preserve"> </w:t>
      </w:r>
      <w:r>
        <w:rPr>
          <w:b/>
          <w:i/>
          <w:sz w:val="20"/>
          <w:szCs w:val="20"/>
          <w:lang w:val="uk-UA"/>
        </w:rPr>
        <w:t xml:space="preserve">Відкриття центрів професійно-технічної освіти із впровадження інноваційних технологій (далі Ц ПТО): </w:t>
      </w:r>
      <w:r>
        <w:rPr>
          <w:b/>
          <w:sz w:val="20"/>
          <w:szCs w:val="20"/>
          <w:lang w:val="uk-UA"/>
        </w:rPr>
        <w:t>2012 рік</w:t>
      </w:r>
      <w:r>
        <w:rPr>
          <w:sz w:val="20"/>
          <w:szCs w:val="20"/>
          <w:lang w:val="uk-UA"/>
        </w:rPr>
        <w:t xml:space="preserve"> – Ц ПТО із впровадження інноваційних технологій при підготовці кваліфікованих робітників для легкої промисловості на базі ДПТНЗ «Чернігівське вище професійне училище побутового обслуговування»; </w:t>
      </w:r>
      <w:r>
        <w:rPr>
          <w:b/>
          <w:sz w:val="20"/>
          <w:szCs w:val="20"/>
          <w:lang w:val="uk-UA"/>
        </w:rPr>
        <w:t xml:space="preserve">2013 рік – </w:t>
      </w:r>
      <w:r>
        <w:rPr>
          <w:sz w:val="20"/>
          <w:szCs w:val="20"/>
          <w:lang w:val="uk-UA"/>
        </w:rPr>
        <w:t xml:space="preserve">Ц ПТО із впровадження інноваційних технологій при підготовці кваліфікованих робітників для торгівлі і громадського харчування на базі ДПТНЗ «Чернігівський центр професійно-технічної освіти»; </w:t>
      </w:r>
      <w:r>
        <w:rPr>
          <w:b/>
          <w:sz w:val="20"/>
          <w:szCs w:val="20"/>
          <w:lang w:val="uk-UA"/>
        </w:rPr>
        <w:t>2014 рік</w:t>
      </w:r>
      <w:r>
        <w:rPr>
          <w:sz w:val="20"/>
          <w:szCs w:val="20"/>
          <w:lang w:val="uk-UA"/>
        </w:rPr>
        <w:t xml:space="preserve"> - Ц ПТО із впровадження інноваційних технологій при підготовці кваліфікованих робітників для сільського господарства на ДПТНЗ «Куликівський професійний аграрний ліцей»; </w:t>
      </w:r>
      <w:r>
        <w:rPr>
          <w:b/>
          <w:sz w:val="20"/>
          <w:szCs w:val="20"/>
          <w:lang w:val="uk-UA"/>
        </w:rPr>
        <w:t>2015 рік</w:t>
      </w:r>
      <w:r>
        <w:rPr>
          <w:sz w:val="20"/>
          <w:szCs w:val="20"/>
          <w:lang w:val="uk-UA"/>
        </w:rPr>
        <w:t xml:space="preserve"> - Ц ПТО із впровадження інноваційних технологій при підготовці кваліфікованих робітників для машинобудування та металообробки на базі ДПТНЗ «Чернігівське вище професійне училище» та Ц ПТО із впровадження інноваційних технологій при підготовці кваліфікованих робітників для сільського господарства на базі Сосницького професійного аграрного ліце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4"/>
      <w:szCs w:val="24"/>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overflowPunct w:val="true"/>
      <w:autoSpaceDE w:val="true"/>
      <w:textAlignment w:val="auto"/>
    </w:pPr>
    <w:rPr>
      <w:rFonts w:ascii="Verdana" w:hAnsi="Verdana" w:cs="Verdana"/>
      <w:sz w:val="20"/>
      <w:szCs w:val="20"/>
      <w:lang w:val="en-US"/>
    </w:rPr>
  </w:style>
  <w:style w:type="paragraph" w:styleId="TextBodyIndent">
    <w:name w:val="Body Text Indent"/>
    <w:basedOn w:val="Normal"/>
    <w:pPr>
      <w:overflowPunct w:val="true"/>
      <w:autoSpaceDE w:val="true"/>
      <w:ind w:firstLine="432"/>
      <w:jc w:val="both"/>
      <w:textAlignment w:val="auto"/>
    </w:pPr>
    <w:rPr>
      <w:rFonts w:ascii="Times New Roman" w:hAnsi="Times New Roman" w:cs="Times New Roman"/>
      <w:szCs w:val="24"/>
      <w:lang w:val="uk-UA"/>
    </w:rPr>
  </w:style>
  <w:style w:type="paragraph" w:styleId="2">
    <w:name w:val="Основной текст с отступом 2"/>
    <w:basedOn w:val="Normal"/>
    <w:qFormat/>
    <w:pPr>
      <w:overflowPunct w:val="true"/>
      <w:autoSpaceDE w:val="true"/>
      <w:ind w:firstLine="900"/>
      <w:jc w:val="both"/>
      <w:textAlignment w:val="auto"/>
    </w:pPr>
    <w:rPr>
      <w:rFonts w:ascii="Times New Roman" w:hAnsi="Times New Roman" w:cs="Times New Roman"/>
      <w:szCs w:val="24"/>
      <w:lang w:val="uk-UA"/>
    </w:rPr>
  </w:style>
  <w:style w:type="paragraph" w:styleId="Style15">
    <w:name w:val=" Знак"/>
    <w:basedOn w:val="Normal"/>
    <w:qFormat/>
    <w:pPr>
      <w:overflowPunct w:val="true"/>
      <w:autoSpaceDE w:val="true"/>
      <w:textAlignment w:val="auto"/>
    </w:pPr>
    <w:rPr>
      <w:rFonts w:ascii="Verdana" w:hAnsi="Verdana" w:cs="Verdana"/>
      <w:sz w:val="20"/>
      <w:szCs w:val="20"/>
      <w:lang w:val="en-US"/>
    </w:rPr>
  </w:style>
  <w:style w:type="paragraph" w:styleId="1">
    <w:name w:val=" Знак Знак1 Знак"/>
    <w:basedOn w:val="Normal"/>
    <w:qFormat/>
    <w:pPr>
      <w:overflowPunct w:val="true"/>
      <w:autoSpaceDE w:val="true"/>
      <w:textAlignment w:val="auto"/>
    </w:pPr>
    <w:rPr>
      <w:rFonts w:ascii="Verdana" w:hAnsi="Verdana" w:cs="Times New Roman"/>
      <w:sz w:val="20"/>
      <w:szCs w:val="20"/>
      <w:lang w:val="en-US"/>
    </w:rPr>
  </w:style>
  <w:style w:type="paragraph" w:styleId="11">
    <w:name w:val=" Знак Знак1"/>
    <w:basedOn w:val="Normal"/>
    <w:qFormat/>
    <w:pPr>
      <w:overflowPunct w:val="true"/>
      <w:autoSpaceDE w:val="true"/>
      <w:textAlignment w:val="auto"/>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w:basedOn w:val="Normal"/>
    <w:qFormat/>
    <w:pPr>
      <w:overflowPunct w:val="true"/>
      <w:autoSpaceDE w:val="true"/>
      <w:textAlignment w:val="auto"/>
    </w:pPr>
    <w:rPr>
      <w:rFonts w:ascii="Verdana" w:hAnsi="Verdana" w:cs="Verdana"/>
      <w:sz w:val="20"/>
      <w:szCs w:val="20"/>
      <w:lang w:val="en-US"/>
    </w:rPr>
  </w:style>
  <w:style w:type="paragraph" w:styleId="12">
    <w:name w:val="Знак Знак1"/>
    <w:basedOn w:val="Normal"/>
    <w:qFormat/>
    <w:pPr>
      <w:overflowPunct w:val="true"/>
      <w:autoSpaceDE w:val="true"/>
      <w:textAlignment w:val="auto"/>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overflowPunct w:val="true"/>
      <w:autoSpaceDE w:val="true"/>
      <w:textAlignment w:val="auto"/>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w:basedOn w:val="Normal"/>
    <w:qFormat/>
    <w:pPr>
      <w:overflowPunct w:val="true"/>
      <w:autoSpaceDE w:val="true"/>
      <w:textAlignment w:val="auto"/>
    </w:pPr>
    <w:rPr>
      <w:rFonts w:ascii="Verdana" w:hAnsi="Verdana" w:cs="Verdana"/>
      <w:sz w:val="20"/>
      <w:szCs w:val="20"/>
      <w:lang w:val="en-US"/>
    </w:rPr>
  </w:style>
  <w:style w:type="paragraph" w:styleId="13">
    <w:name w:val="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sz w:val="20"/>
      <w:szCs w:val="20"/>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CharCharCharChar2">
    <w:name w:val="Char Знак Знак Char Знак Знак Char Знак Знак Char Знак Знак"/>
    <w:basedOn w:val="Normal"/>
    <w:qFormat/>
    <w:pPr>
      <w:overflowPunct w:val="true"/>
      <w:autoSpaceDE w:val="true"/>
      <w:textAlignment w:val="auto"/>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 Знак4"/>
    <w:basedOn w:val="Normal"/>
    <w:qFormat/>
    <w:pPr>
      <w:overflowPunct w:val="true"/>
      <w:autoSpaceDE w:val="true"/>
      <w:textAlignment w:val="auto"/>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hiv-oblas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07:00Z</dcterms:created>
  <dc:creator>room13</dc:creator>
  <dc:description/>
  <cp:keywords/>
  <dc:language>en-US</dc:language>
  <cp:lastModifiedBy>Maxim</cp:lastModifiedBy>
  <cp:lastPrinted>2011-06-14T11:08:00Z</cp:lastPrinted>
  <dcterms:modified xsi:type="dcterms:W3CDTF">2011-06-25T06:23:00Z</dcterms:modified>
  <cp:revision>83</cp:revision>
  <dc:subject/>
  <dc:title>Стратегічні, оперативні цілі та заходи з виконання </dc:title>
</cp:coreProperties>
</file>