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 xml:space="preserve">Перелік інвестиційних проектів, спрямованих на соціально-економічний розвиток Чернігівської області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2011–2015 роках</w:t>
      </w:r>
    </w:p>
    <w:tbl>
      <w:tblPr>
        <w:tblW w:w="1551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0"/>
        <w:gridCol w:w="1238"/>
        <w:gridCol w:w="1194"/>
        <w:gridCol w:w="1157"/>
        <w:gridCol w:w="1262"/>
        <w:gridCol w:w="5259"/>
      </w:tblGrid>
      <w:tr>
        <w:trPr>
          <w:tblHeader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 об’єкту та його місцезнаходж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 початку і закінчення реалізації проект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шторисна вартість, тис. грн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власності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>
          <w:tblHeader w:val="true"/>
          <w:trHeight w:val="74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лишок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хмац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апевтичного відділення по вул. Жовтнева, 66 під поліклінічне відділення в м. 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, створення денного стаціонар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110-квартирного житлового будинку з розміщенням в цокольному поверсі торгівельних приміщень, м. Бахмач, вул. Пушкіна, 11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11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1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32-квартирного житлового будинк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І черга на 16 квартир) по вул. Чернігівська, 28 в </w:t>
              <w:br/>
              <w:t>м. 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4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итячого садка на 100 місць в м.Батур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вихов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школи на 500 місць в м. Батур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уличної освітлювальної мережі, м.Батур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</w:t>
            </w:r>
            <w:r>
              <w:rPr>
                <w:sz w:val="22"/>
                <w:szCs w:val="22"/>
                <w:lang w:val="uk-UA" w:eastAsia="uk-UA"/>
              </w:rPr>
              <w:t>зовнішнього освітлення вулиц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м. Батур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1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плекс пам’яток Національного історико-культурного заповідника "Гетьманська столиця"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51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вершення реставрації об'єктів Національного історико-культурного заповідника "Гетьманська столиця"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 території цитаделі з відтворенням споруд, спорудженням Меморіального комплексу та укріплення схилів -2 чер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7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 цитаделі, відтворення споруд, спорудження Меморіального комплексу та укріплення схил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игорівська ЗОШ І-ІІІ ст. на 11 класів (144 учнів) в </w:t>
              <w:br/>
              <w:t xml:space="preserve">с. Григор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 та створення опорної школ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забору підземних вод для водопостачання у м. 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будівлі будинку культури в </w:t>
              <w:br/>
              <w:t>с. Митченки, Бахмацького район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еконструкція ставка міського парку в м. 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09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2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екологічного стану пар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опровід високого тиску до 0,6 мПа АРГС Южне-с.Дмитрівка (підвідний газопрові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 Голінка (газопровід високого тиск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2,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4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женерних мереж водопостачання та водовідведення до багатоквартирних житлових будинків по вул. Перемоги в м.Бахм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міна насосного обладнання на станції 2-го підйому водозабору  КП «Бахмач-водсервіс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я енергоносії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м. Бахм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ругої нитки напірного колектору до очисних споруд м.Бахм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резервної лінії електромережі до очисних споруд м.Бахм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табільного електр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розподільчих та ввідних газопроводів центральної частини м.Бахм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дійного газопостачання житлових будинків та об’єктів соціальної сфери міс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рнізація і розвиток системи вуличного освітлення м.Бахм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кращення </w:t>
            </w:r>
            <w:r>
              <w:rPr>
                <w:sz w:val="22"/>
                <w:szCs w:val="22"/>
                <w:lang w:val="uk-UA" w:eastAsia="uk-UA"/>
              </w:rPr>
              <w:t xml:space="preserve">зовнішнього освітлення вулиць та </w:t>
            </w:r>
            <w:r>
              <w:rPr>
                <w:sz w:val="22"/>
                <w:szCs w:val="22"/>
                <w:lang w:val="uk-UA"/>
              </w:rPr>
              <w:t>запровадження заходів енергоефективност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ахів багатоквартирних житлових будинків м.Бахм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дах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 міського сміттєзвалищ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екологічного стану території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втомобільних доріг по вул. Мічуріна, Дружби в м. 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тану дорожнього покритт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штування та благоустрій нового кладовища по вул. Тиницькій в м.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місць похован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азопроводу та встановлення модульної котельні по вул. Жовтнева, 62 в м. 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 автодороги Каціри–Осіч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14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5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техніко-експлуатаційного рівня автомобільних доріг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автодороги Терешиха – Смолов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шляхопроводу у м. Бахма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споруди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обровиц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дова Новобасанської ЗОШ I-III ступенів, вул.Щорса, 25, с.Нова Баса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водопостачання  м. Бобровиця </w:t>
              <w:br/>
              <w:t>(І черга – будівництво артезіанської свердловини та реконструкція водонапірної башт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якості питної води та водопостачання, економія електроенергії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Бобровицької ЗОШ № 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спортивного залу Бобровицької ЗОШ №1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реабілітаційного центр відновлення та збереження здоров'я матері і дитини, вул. Артема, </w:t>
              <w:br/>
              <w:t>м. Бобровиц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кращення надання медичних послу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загальноосвітньої школи I-III ступенів на 198 учнів, вул. Центральна, 49, с. Рудь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риміщення дитячого садка в с.Петр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плотраси Бобровицької ЗОШ І-ІІІ ст. № 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ня дитячого садка Вороньківської ЗОШ І-І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ня дитячого садка у с. Щас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>
          <w:trHeight w:val="2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риміщення дитячого садка у с. Рудьк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ймально-діагностичного та відділення швидкої медичної допомоги центральн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зифікація ФАПу с. Олександр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кращення умов надання медичних послу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 Українка, с. Гаврилівка та с. Запоріжж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>
          <w:trHeight w:val="3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ідвідного газопроводу до с. Сокол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ідвідного газопроводу с. Затишш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орзнянський район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Реконструкція котельні та тепломережі Оленівської ЗОШ І-ІІІ ст. по вул. Шевченка, 9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Реконструкція їдальні та одного з приміщень Плисківської ЗОШ І-ІІІ ст. по вул. Леніна, 36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приміщ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uk-UA"/>
              </w:rPr>
              <w:t>Реконструкція котельні та системи опалення Хороше</w:t>
            </w:r>
            <w:r>
              <w:rPr>
                <w:iCs/>
                <w:sz w:val="22"/>
                <w:szCs w:val="22"/>
                <w:lang w:val="en-US"/>
              </w:rPr>
              <w:t>-</w:t>
            </w:r>
            <w:r>
              <w:rPr>
                <w:iCs/>
                <w:sz w:val="22"/>
                <w:szCs w:val="22"/>
                <w:lang w:val="uk-UA"/>
              </w:rPr>
              <w:t xml:space="preserve">озерської ЗОШ І-ІІІст. по вул. Леніна, 11 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uk-UA"/>
              </w:rPr>
              <w:t>Реконструкція ЗОШ І-ІІІ ст. ім. Х. Алчевської</w:t>
              <w:br/>
              <w:t>по вул. Б.Хмельницького, 1А в  м. 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,1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,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приміщ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Реконструкція даху терапевтичного відділення Борзнянської центральної районної лікарні з заміною м’якої покрівлі на шатрову по вул. Свердлова, 22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5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5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приміщ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>Реконструкція водопостачання  м. Борзна, водопровідна очисна споруда ємністю 50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на добу на свердловині № 4 - станція знезалізн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>Реконструкція колишнього приміщення дитячого садка з використанням під амбулаторію, с. Х. Озеро пров. Радянський, 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медичного обслугов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ї даху поліклінічного відділення центральної районної лікарні в м. 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приміщення</w:t>
            </w:r>
          </w:p>
        </w:tc>
      </w:tr>
      <w:tr>
        <w:trPr>
          <w:trHeight w:val="4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еконструкція тепломережі Борзнянської центральної районної лікарні (вул. Свердлова 2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ідвідний газопровід високого тиску І-ІІІ черги до </w:t>
              <w:br/>
              <w:t>с. Оленівка - будівниц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ідвідний газопровід до с. Плиски (газопровід високого тиску І-ша черг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ок автодороги Комарівка–Кру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9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8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орожнього покриття по вул. Свердлова, </w:t>
            </w:r>
            <w:r>
              <w:rPr>
                <w:iCs/>
                <w:sz w:val="22"/>
                <w:szCs w:val="22"/>
                <w:lang w:val="uk-UA"/>
              </w:rPr>
              <w:t>м.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 та забезпечення безпеки рух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по в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П.Комуни, </w:t>
            </w:r>
            <w:r>
              <w:rPr>
                <w:iCs/>
                <w:sz w:val="22"/>
                <w:szCs w:val="22"/>
                <w:lang w:val="uk-UA"/>
              </w:rPr>
              <w:t>м.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по в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П.Куліша, </w:t>
            </w:r>
            <w:r>
              <w:rPr>
                <w:iCs/>
                <w:sz w:val="22"/>
                <w:szCs w:val="22"/>
                <w:lang w:val="uk-UA"/>
              </w:rPr>
              <w:t>м.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по в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Міжнародна, </w:t>
            </w:r>
            <w:r>
              <w:rPr>
                <w:iCs/>
                <w:sz w:val="22"/>
                <w:szCs w:val="22"/>
                <w:lang w:val="uk-UA"/>
              </w:rPr>
              <w:t>м.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по в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Куйбишева, </w:t>
            </w:r>
            <w:r>
              <w:rPr>
                <w:iCs/>
                <w:sz w:val="22"/>
                <w:szCs w:val="22"/>
                <w:lang w:val="uk-UA"/>
              </w:rPr>
              <w:t>м.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ультивація порушених земель урочища «Зарой», </w:t>
            </w:r>
            <w:r>
              <w:rPr>
                <w:iCs/>
                <w:sz w:val="22"/>
                <w:szCs w:val="22"/>
                <w:lang w:val="uk-UA"/>
              </w:rPr>
              <w:t>м.Бор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рекреаційної зон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еконструкція центральної частини м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>Борзна</w:t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 міста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арвин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азової  котельні та зовнішньої системи опалення КЛПЗ «Варвинська центральна районна лікарня», смт 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ереж водопостачання в смт 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автономної котельні ЗОШ І-ІІІ ст. в с. Жура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в с. Озеря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районного будинку культури, смт 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штування автономного опалення клубу «Ритм» районного будинку школярів, смт Варва  (реконструкці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ліклінічного відділення КЛПЗ «Варвинська центральна районна лікарн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обслугову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проводу по вул. Підгірна, смт 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становлення електроопалення ЗОШ I-III ст., с. Жура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втономної модульної котельні дитячого садка, с. Жура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едичної амбулаторії, с. Жура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медичного обслуговування сільського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НЗ «Казка» із заміною вікон, смт 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вихов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ЗОШ I-III ст., смт Варва (опорна школ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ережі вуличного освітлення з встановленням лічильників диференційованого обліку, смт 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овадження заходів енергоефективност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Газифікація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приміщень: будинку культури, амбулаторії, дитячого садка та сільської ради с. Анто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модульної котельні ЗОШ І-ІІІ ст., </w:t>
              <w:br/>
              <w:t>с. Мармиз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дова ДНЗ, с. Озеря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вихов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ДНЗ «Джерельце», смт 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плового режиму об’єкт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портивного залу, с. Остап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2-х артезіанських свердловин та системи водопостачання в с. Калиновиц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центральної районної бібліотеки, </w:t>
              <w:br/>
              <w:t>смт Вар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крівлі будинку культури с. Озеря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остового переходу через р. Удай біля с. Жура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9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2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30 кв. житлового будинка, смт Варва, вул. Шевченка, 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2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0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однян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дитячого садка с. Вихвост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опкової ясел-садка № 4 по вул. Кірова, м. Город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>
          <w:trHeight w:val="4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Реконструкція водонапірної башти в м. Городня по</w:t>
            </w:r>
            <w:r>
              <w:rPr>
                <w:sz w:val="22"/>
                <w:szCs w:val="22"/>
                <w:lang w:val="en-US" w:eastAsia="uk-UA"/>
              </w:rPr>
              <w:br/>
            </w:r>
            <w:r>
              <w:rPr>
                <w:sz w:val="22"/>
                <w:szCs w:val="22"/>
                <w:lang w:val="uk-UA" w:eastAsia="uk-UA"/>
              </w:rPr>
              <w:t xml:space="preserve"> вул. Черноуса, 63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08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Реконструкція котельні по вул. Артема, м. Городня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Реконструкція системи опалення лікувального корпусу Городнянської центральної районної лікарні по вул. Лісовій,2 (2-й поверх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Реконструкція водогону лікувального корпусу Городнянської центральної районної лікарні по вул. Лісовій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  <w:lang w:val="uk-UA" w:eastAsia="uk-UA"/>
              </w:rPr>
              <w:t>Реконструкція пральні  та харчоблоку з переведенням на газове опалення лікувального корпусу Городнянської центральної районної лікарні по вул. Лісовій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Заміна віконних та дверних блоків в лікувальному корпусі Городнянської центральної районної лікарні по вул. Лісовій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дахів котельні та лікарняного корпусу Городнянської центральної районної лікарні по вул. Лісовій, 2</w:t>
            </w:r>
          </w:p>
          <w:p>
            <w:pPr>
              <w:pStyle w:val="Normal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Газифікація інфекційного відділення Городнянської центральної районної лікарні, вул. Лісовій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Реконструкція Тупичівської ЗОШ І-ІІІ ст. з модернізацією системи тепловодозабезпечення по вул. Чернігівській, 36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Будівництво блочно-модульної котельні для автономного забезпечення Городнянської ЗОШ-інтернату І-ІІІ ст</w:t>
            </w:r>
            <w:r>
              <w:rPr>
                <w:sz w:val="22"/>
                <w:szCs w:val="22"/>
                <w:lang w:val="uk-UA" w:eastAsia="uk-UA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  <w:tab w:val="center" w:pos="688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  <w:tab w:val="center" w:pos="688" w:leader="none"/>
              </w:tabs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Городнянської районної гімназії із заміною вікон на металопластиков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водогону  м. Городня, вул. Молодіж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очисних  споруд по технології "Біоплато" в м. Город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6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Реконструкція адмінприміщення сільської ради, </w:t>
              <w:br/>
              <w:t>с. Тупичів, вул. Чернігівська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удівництво напірного колектора м. Город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завантаження очисних спору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удівництво водопостачання вул. Комінтерна в м. Городня та вулиць 1 Травня і Партизанська в с. Хрип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котельні по вул. Леніна, 8, м. Город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Реконструкція зливної каналізації м. Городня,</w:t>
              <w:br/>
              <w:t xml:space="preserve"> вул. Чума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ереоснащення мереж зовнішнього освітлення вулиць в м. Город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</w:t>
            </w:r>
            <w:r>
              <w:rPr>
                <w:sz w:val="22"/>
                <w:szCs w:val="22"/>
                <w:lang w:val="uk-UA" w:eastAsia="uk-UA"/>
              </w:rPr>
              <w:t>зовнішнього освітлення вулиц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КНС в м. Городня, вул. Арте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’їзду до с. Кусії (а/д Деревини-Кусії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3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7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ки автодороги  Городня-Стовп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1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7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м.Город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проїзної частини по вул. Чорновуса  </w:t>
              <w:br/>
              <w:t xml:space="preserve"> в м. Город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7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проїзної частини по вул. Радянська</w:t>
              <w:br/>
              <w:t xml:space="preserve"> в м. Город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їзної дороги в м.Город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комфортності руху транспорту по автодорозі та забезпечення необхідного рівня безпеки дорожнього руху, в тому числі пішоходів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чнян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хірургічного відділення Ічнянськ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м. Іч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смт. Парафі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 у с. Іржавец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еконструкція будинку культури під школу-садок в с.Івангород (ІІ черга) - реконструкція існуючих приміщень спортивного та актових залів. Пристосування існуючої котельні під шкільні майсте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іючого головного лікувального корпусу Ічнянської ЦРЛ на 120 ліжок м. Ічня, по вул.Червоноармійська, 6 (І черг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переоснащення систем водопостачання з використанням енергозберігаючих технологій м. Іч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с. Ольш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с. Припут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овадження енергозбереження та капітальний ремонт системи опалення в дошкільному навчальному закладі № 5 м. Іч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я  енергоносіїв, поліпшення умов перебування дітей в ДНЗ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12- ти квартирного житлового  будинку</w:t>
              <w:br/>
              <w:t xml:space="preserve"> м. Ічня  вул. Бунівка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будівля м. Ічня, вул. Бунівка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ок автодороги Ічня–Буди–Радьківка-Т-25-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64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6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ки автодороги Ольшана–Качанівк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5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8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ки автодороги Іваниця–Бережівка–Обухов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9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6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а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зелец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ЦРЛ смт Козелець (акушерсько-педіатричний корпус на 65 ліжок), вул. Свердло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8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прийому та обслуговування громадя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дитячої музичної школи, 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конструкція котельної в м. 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існуючої водопровідної мережі в м.Остер по вул. Одинця, Низова, Зайцева, Воробйова, М.Василенка, Жовтне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сучасних котлів на твердому паливі  Підлісненська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сучасних котлів на твердому паливі Патютинська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сучасних котлів на твердому паливі Кіптівська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аерації міських очисних споруд ЕКО-500 в 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зовнішнього освітлення 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</w:t>
            </w:r>
            <w:r>
              <w:rPr>
                <w:sz w:val="22"/>
                <w:szCs w:val="22"/>
                <w:lang w:val="uk-UA" w:eastAsia="uk-UA"/>
              </w:rPr>
              <w:t>зовнішнього освіт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школи в смт Козелець по </w:t>
              <w:br/>
              <w:t xml:space="preserve">вул. Комсомольській, 7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ліклінічного відділення Козелецької центральн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прийому та обслуговування громадя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з встановленням котлів в Козелецькій центральн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о блочно-модульної котельні для автономного опалення приміщення районного будинку культури та районної ради по вул. Комсомольська 27 в м. Козелец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теплих туалетів в Остерській гімназі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комфорту та поліпшення санітарн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міської котельні з заміною котлів </w:t>
              <w:br/>
              <w:t>по вул. 8 Березня,7-Б, 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пеціальною технікою для вивозу твердих побутових відходів, 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даху дитячого садка «Оленка»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пинення руйнування фасадів та поліпшення санітарного стану приміщень сад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іського будинку культури, 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ішення проблем по задоволенню культурних потреб  населення міс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іського стадіону, м. Ос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ішення проблем по забезпеченню спортивно-оздоровчих захо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теплого туалету в Сираївській ЗОШ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комфорту та поліпшення санітарн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теплих туалетів в Козелецькій ЗОШ №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туалетів в Тужарській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окрівлі в Козелецькій гімназі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будівл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окрівлі в Козелеькому БТД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окрівлі в Деснянській гімназі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окрівлі в Петрівській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окрівлі в Чемерській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актового залу в Лемешівській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газової автономної блочно-модульної котельні в Лемешівській ЗО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о підвідного газопроводу високого тиску до с. Морівсь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4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о підвідного газопроводу до с. Ставись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1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Будівництво багатоквартирного житлового будинка по вул. Зайцева, 51 в м. Остер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еконструкція каналізаційної насосної станції № 1 з підключенням житлових будинків до колектору в </w:t>
              <w:br/>
              <w:t>смт Козелец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ефективності очисних споруд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оп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харчоблоку комунального закладу «Коропська центральна районна лікарня» Коропської районної ради по вул. Чернігівській, 56 в смт Коро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,0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6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норницької ЗОШ І-ІІІ ст. по вул. Московська, 2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та теплотраси Крисківської ЗОШ та приміщення сільської рад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водопровідної мережі по вул. Вознесенській в смт Короп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Реконструкція каналізаційної мережі по вул. Вознесенській в смт Короп із підключенням районного центру дитячої творчості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0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92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5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опалення загальноосвітньої школи І-ІІІ ступеня, с. Шабалин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1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теплотраси Крисківського дитячого навчального закладу «Світанок» та ФАП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каналізації ЦРЛ смт Коро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каналізаційної мережі </w:t>
              <w:br/>
              <w:t>по вул. Незалежності в смт Коро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0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 Шабалин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 Верба (підвідний газопрові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втодороги  Нехаївка–Нориця (під’їзд до с. Нориц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осту через канал біля с. Вільне на автодорозі Сосниця–Короп-а/д М-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рюків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>Реконструкція каналізаційного колектора по</w:t>
              <w:br/>
              <w:t xml:space="preserve"> вул. Бульварній у м. 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завантаження очисних спору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ої насосної станції та каналізаційного колектора м. 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ефективності очисних спору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водогону до мікрорайону «Олексіївка», водопроводу по вул. З.Космодем’янської, Вокзальна, Дудка в м. 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ої насосної станції та каналізаційного колектору по вул. Вокзальна, 8Б в м.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індивідуальної котельні для соціальної сфери с. Наум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7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7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дитячого садка по вул. Шевченка,89 в </w:t>
              <w:br/>
              <w:t>с. Козил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на енергозберігаючі в Корюківський ЗОШ І-ІІІ ст. №1 (2 і 3 блок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штування внутрішніх туалетів в Холминській ЗОШ І-ІІІ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комфорту та поліпшення санітарн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лаштування дитячого дошкільного закладу в приміщенні Охрамієвицької ЗОШ І-ІІІст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дивідуальної газової котельні та реконструкція  дитсадка смт Хол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ліклініки  центральної районної лікарні в м. Корюк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ктового залу центральної районної лікарні в м.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харчоблоку та пральні центральної районної лікарні в м.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чищення р. Бреч  в м.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ідповідного екологічного стану на території міс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ладовища на території Корюківської міської рад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яття соціальної напруги в міст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олігону твердих побутових відходів </w:t>
              <w:br/>
              <w:t>м. 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кологічного благополуччя  міс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котельні по вул. Шевченка,68 в </w:t>
              <w:br/>
              <w:t xml:space="preserve">м. Корюківка,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по вул. Шевченка, К.Маркса, І.Франка, м. 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 та забезпечення безпеки рух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залу урочистих подій в м.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ктового залу школи мистецтв у м. 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 даху Корюківської ЗОШ І-ІІІ ст. №1 (блок №5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уалетів і каналізаційної системи  в Корюківський ЗОШ І-ІІІст. №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комфорту та поліпшення санітарн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з заміною твердопаливних котлів на більш ефективні в котельні Прибинської сільської рад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ідвідного газопроводу середнього тиску до вулиць Лісова та Довженка в с.Хотії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високого тиску для газифікації с. Козил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удівництво газопроводу середнього тиску в с. Гурин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>Газифікація с. Бреч I черга: будівництво підвідного газопроводу високого тиску до с. Бре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ого будинку по вул. Бульварна, 43 в м. Корю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ід'їзду до с. Петрова Слобод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уликів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отельні Ковчинської ЗОШ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блочно-модульної котельні Орлівської дільничної лікарні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еконструкція каналізаційної мережі, смт Кули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дитячого садка у с. Кладьк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дитячого садка у смт Куликівк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Реконструкція каналізаційних очисних споруд із застосу-ванням новітніх технологій та обладнання в смт Куликівк</w:t>
            </w:r>
            <w:r>
              <w:rPr>
                <w:spacing w:val="-4"/>
                <w:sz w:val="22"/>
                <w:szCs w:val="22"/>
                <w:lang w:val="uk-UA"/>
              </w:rPr>
              <w:t>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уликівської ЗОШ І-ІІІ с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зопровід - перемичка між Ковчинською та Куликівською АГР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, підвищення надійності забезпечення газових пунктів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н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водопровідної очисної споруди на 150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в м. Мена (станція знезалізнення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3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еконструкція каналізаційно-насосної станції № 1 в м. 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,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водоводу від артезіанської свердловини № 9 на території ЗОШ 1-3 ст. ім. Т.Г.Шевченка до центрального водозабору в м. Ме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а реконструкція об’єктів Менського зоопар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культурних потреб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проводу по вул. Красіна, Артема, Жовтнева в м. 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 школи в м. Мена, вул. Крилова, 7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а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фасаду районного будинку культури в</w:t>
              <w:br/>
              <w:t xml:space="preserve"> м. Мена по вул. Червона площа, 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приміщ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гальноосвітнього навчального закладу на 198 учнівських місць в с. Кисел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Березнянського будинку культури в </w:t>
              <w:br/>
              <w:t>смт Берез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 культурних потреб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ділянки водопроводу по вул. Урицького, Робітнича в м. Ме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9,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азифікація с. Ленінівка, с. Кам’янка, с. Климентинівка (будівництво підвідних газопроводів високого тиску – 1 черг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0,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4,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зифікація с. Блистов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18 квартирного житлового будинку по вул. Шевченка, 74 в м. 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дорожнього покриття </w:t>
              <w:br/>
              <w:t xml:space="preserve"> вул. Гагаріна в м. Ме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 та забезпечення безпеки руху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іжин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Реконструкція будівлі ФАПу під дитячий садок на 45 місць с.Безуглівка по вул.Горького,25-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35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3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блочно-модульної котельні на твердому паливі для опалення ЗОШ I-III ступеня, с. Вертії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лочно-модульної  котельні на твердому паливі у ЗОШ І-ІІІ ст., с. Кукш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Талалаївка, ЗОШ І-ІІІ ст. облаштування внутрішніх туалетів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комфорту учнів та поліпшення санітарн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а Кошелівка, ЗОШ І-ІІІ ст. впровадження заходів по теплореновації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. Вертіївка, заміна віконних блоків в будівлі ЗОШ І-І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одопровідної мережі, с. Світа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кафе під центр дозвілля в с. Верті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культурн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ЗОШ І-ІІ ст. під дитячий садок на 45 місць, с. Липів Рі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школи під дитячий садок на 45 місць, с. Григоро-Іва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одонапірної башти та водогону, с. Верті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азифікація побутових котлів для опалення будівлі школи-с</w:t>
            </w:r>
            <w:r>
              <w:rPr>
                <w:sz w:val="22"/>
                <w:szCs w:val="22"/>
                <w:highlight w:val="yellow"/>
                <w:lang w:val="uk-UA"/>
              </w:rPr>
              <w:t>адк</w:t>
            </w:r>
            <w:r>
              <w:rPr>
                <w:sz w:val="22"/>
                <w:szCs w:val="22"/>
                <w:lang w:val="uk-UA"/>
              </w:rPr>
              <w:t>у, с. Галиц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ої мережі та каналізації, с. Радгосп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, теплореновація в Ніжинській центральній районній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лочно-модульної котельні на газовому паливі Ніжинської центральн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алицької ЗОШ І-І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середнього тиску с. Бурк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високого та середнього тиску, с. Чернях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зифікація с. Григор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 Валентіїв (І-ша черга підвідний газопровід високого тиск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 Переяслівка. Підвідний газопроводу  високого тис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6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селищний газопровід високого тиску для газифікації с. Терешківка та Шняківка (підвідний газопрові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іжселищний газопровід середнього тиску від </w:t>
              <w:br/>
              <w:t>с. Терешківка до с.Шняківка та розподільчі по с.Шняківка (підвідний газопрові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,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ія Ніжинського агроінститута м. Ніжина вул.Шевченка,1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1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транспортної розв’язки через залізницю на а/д Чернігів-Ніжин-Прилуки-Пиряти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1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36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ГРС в смт Верті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, підвищення надійності забезпечення газових пунктів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овгород-Сівер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даху та приміщення Дігтярівсько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Ш І-І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аналізаційних мереж вулиць Леніна, Козацької, Червоноармійської, Свободи в</w:t>
              <w:br/>
              <w:t xml:space="preserve"> м. Н-Сіверськи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модернізація системи водопостачання з впровадженням комплексів для автоматичного управління насосними станціями свердловини (ІІ черга) у м. Н.-Сіверський з впровадженням енергозберігаючих технологі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новлювальні та протизсувні роботи, викликані руйнуванням зливової водовідної каналізації, </w:t>
              <w:br/>
              <w:t xml:space="preserve">ДП «Готель «Слов’янський» в м. Н.-Сіверський  по вул. Луначарського,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унення  зсувних та ерозійних  процес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Ліквідація наслідків підтоплення територій по провулку Підгірному та по вулицях: Будьонного, Парковій, Весняній, І.Богуна, Радянській, Коротченка, Петровського, Червоноармійській, Свободи, Калініна, Суворова, Пушкіна, Герцена в м. Н.-Сіверськи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теплопостачання Вороб’ївської ЗОШ І-ІІІ cт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та басейну НВК «Дзвіночок» м. Н.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Будинку культури у 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адміністративної будівлі Н.-Сіверської районної рад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ідний газопровід до с. Блисто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втодороги Чернігів–Мена–Сосниця–Грем’яч (підхід до кордону з Російською Федерацією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6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1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 автомобільної дороги по вул. Коротченка, Радянська м.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5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5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 автомобільної дороги по </w:t>
              <w:br/>
              <w:t>вул. Будівельників 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0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 дитячих майданчиків, придбання кухонного  обладнання  та меблів  для дошкільних закладів 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ереоснащення  мереж  вуличного освітлення  </w:t>
              <w:br/>
              <w:t>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78,94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78,9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</w:t>
            </w:r>
            <w:r>
              <w:rPr>
                <w:sz w:val="22"/>
                <w:szCs w:val="22"/>
                <w:lang w:val="uk-UA" w:eastAsia="uk-UA"/>
              </w:rPr>
              <w:t>зовнішнього освітлення вулиц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будівлі  комунального підприємства  "Міська  багатофункціональна комунальна служба" </w:t>
              <w:br/>
              <w:t>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0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 полігону твердих побутових відходів </w:t>
              <w:br/>
              <w:t>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0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дахів багатоквартирних житлових будинків  по вул. Вокзальна, 22-а, 9 та 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2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20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дахів житлових будинк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 вулиць Леніна, К.Маркса, І.Богуна 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2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20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каналізаційних мереж  вул.Базарна, Коротченка м.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1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10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лізничного мосту в  м.Н.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безпечення залізничного сполучення з м.Шостка Сумської області, що надасть можливість пасажирських перевезень та транспортування вантажів між областям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ставрація  пам'ятників культури  та архітектури </w:t>
              <w:br/>
              <w:t>м. Н-Сіверсь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00,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культурних потреб населення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сів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школи №5 в м. Носівка по</w:t>
              <w:br/>
              <w:t xml:space="preserve"> вул.Вокзальній, 1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9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терапевтичного відділення  і відділення інтенсивної терапії Носівської ЦРЛ, за адресою </w:t>
              <w:br/>
              <w:t xml:space="preserve">вул. Центральна 53, м.Нос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медичного обслугов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олігону для твердих побутових відходів м. 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шляхопроводу через залізницю на перегоні м. Носівка – ст. Кобижч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>
          <w:trHeight w:val="1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ережі вуличного освітлення м. 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зовнішнього освіт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артезіанської свердловини в районі школи № 5 (водозабір та водопровідні мережі) м. Нос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 центральної частини м. 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доріг та тротуар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школи по вул. Шкільна 17 в с. Козар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гону централізованого водопостачання с. Коломійц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амопливного каналізаційного колектору  по вул. Ніжинський шлях, Воскресенська, дитсадок, м. 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забруднення навколишнього природного середовищ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плексна модернізація системи водопостачання </w:t>
              <w:br/>
              <w:t>м. 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провідної мережі Мринський шлях-ЗОШ №3 м. 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водозабору в с. Дебрев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лів фільтрації очисних споруд м. 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забруднення навколишнього природного середовищ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осту через канал біля с. Червоні Партизани на а/д Ніжин-Бобровиця-Нова Баса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4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фікація нових вулиць Голубенька, Сонячна, Яблунева, 6,5 к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умов забудовникам при зведенні житл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івлі багатоквартирних будин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покрівлі будинк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рьох багатоквартирних житлових будинків (перша черга- будівництво житлового будинку  №1) по вул.Центральна 20а в м.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ого будинку по вул. Вокзальна, 12 м.Н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илуц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 Коліс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 Поло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Лісові Сорочинц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будівлі з підсиленням фундаменту школи с. Яблунівка (1 черга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за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загальноосвітньої школи І-ІІІ ступенів, с. Сухополо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школи с. Лісові Сорочинці (із заміною котлів на твердому паливі на теплові насос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еконструкція котельні № 1 по вул. Миру в смт Ладан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хірургічного, приймального та стерилізаційного відділень Прилуцької центральн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Реконструкція тепломережі по вул. Миру № 17-а,19-а (котельня № 6), по вул. Миру № 96,98,100 (котельня № 3), по вул. Заводській № 30,32 (котельня № 5) в смт Лада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 xml:space="preserve">Покращення </w:t>
            </w:r>
            <w:r>
              <w:rPr>
                <w:spacing w:val="-2"/>
                <w:sz w:val="22"/>
                <w:szCs w:val="22"/>
                <w:lang w:val="uk-UA"/>
              </w:rPr>
              <w:t>соціально-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побутових </w:t>
            </w:r>
            <w:r>
              <w:rPr>
                <w:spacing w:val="-3"/>
                <w:sz w:val="22"/>
                <w:szCs w:val="22"/>
                <w:lang w:val="uk-UA"/>
              </w:rPr>
              <w:t xml:space="preserve">умов </w:t>
            </w:r>
            <w:r>
              <w:rPr>
                <w:spacing w:val="-4"/>
                <w:sz w:val="22"/>
                <w:szCs w:val="22"/>
                <w:lang w:val="uk-UA"/>
              </w:rPr>
              <w:t>проживання на</w:t>
            </w:r>
            <w:r>
              <w:rPr>
                <w:spacing w:val="-3"/>
                <w:sz w:val="22"/>
                <w:szCs w:val="22"/>
                <w:lang w:val="uk-UA"/>
              </w:rPr>
              <w:t>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 Петрівсь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 Нова Греб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мбулаторії с. Рудівка з добудовою приміщ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медичного обслуговування сільського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лікарської амбулаторії с. Переволоч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районного будинку культури та системи опалення с. Манжо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ої мережі від очисних споруд до КНС в смт. Линовиц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водопроводів в смт Мала Дівиц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вуличних водопроводів с. Заміст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підвідного газопроводу високого тиску до с. Руд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іпкин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водовідведення поверхневих вод із частковим водопониженням ґрунтових вод для захисту від підтоплення вул. Калініна в смт Ріп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0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унення  зсувних та ерозійних  процесів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полігону твердих побутових відходів в</w:t>
              <w:br/>
              <w:t xml:space="preserve"> смт Ріп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КНС та каналізаційної мережі в </w:t>
              <w:br/>
              <w:t xml:space="preserve">смт Любеч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варійного каналізаційного колектору в смт Замгла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блочно-модульної котельні Добрянської ЗОШ І-І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7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7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опалення Любецької районної лікарні №1 з використанням місцевих видів палива в смт Любеч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іння артезіанської свердловини в смт Ріп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водопостачання вулиці Шевченка з водонапірною баштою в смт Ріп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системи централізованого водопостачання в смт Добрян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еконструкція напірного каналізаційного колектора в смт Ріпки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 Гучин, Ямище, Трудове (1 черга будівництва - підвідний газопрові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,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8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/д Задеріївка–Кам’янка–Сусл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7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6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’їзду до с. Углова Рудня (а/д Т25-37 Мохначі-Углова Рудн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4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ки автодороги  Добрянка-Строївка-Олеш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відація наслідків підтоплення та берегоукріплення населених пунктів області смт Любеч та с. Скиток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унення  зсувних та ерозійних  процес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радіотелепередавальної станції в смт Любе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их умов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32-ти квартирного житлового будинку в смт Ріпки по вул. Грициніна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4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менів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школи на 108 уч. місць с. Машев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мережі водопроводу м.Семе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міна котлів у котельні по пров. Центральному 2,</w:t>
              <w:br/>
              <w:t xml:space="preserve"> м. Семенівка – реконструкці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із застосуванням енергозберігаючих технологій Семенівської школи – гімназії № 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новітніх енергозберігаючих технологій з метою зменшення витрат енергоносії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опалення та заміна віконних блоків ЗОШ І-ІІІ ст. в с. Жадов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дошкільного закладу № 6 «Сонечко» в м. Семен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автономного опалення дитячого садка №3 «Яблунька» по вул. Новоселиця в м. Семен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ормативного температурного режим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автономного опалення дитячого садка №5 «Лісовичок» по вул. Свердлова в м. Семен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ормативного температурного режим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лишнього кінотеатру під юнацько-спортивну школ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фізичного розвитку та вихов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напірного колектору міських очисних споруд м. Семе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ефективності використання потужностей очисних спору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будівлі районного будинку культури в </w:t>
              <w:br/>
              <w:t>м. Семе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ФАП в с. Іван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медичного обслуговування сільського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ФАП в с. Леонів</w:t>
            </w:r>
            <w:r>
              <w:rPr>
                <w:sz w:val="22"/>
                <w:szCs w:val="22"/>
                <w:lang w:val="en-US"/>
              </w:rPr>
              <w:t>к</w:t>
            </w:r>
            <w:r>
              <w:rPr>
                <w:sz w:val="22"/>
                <w:szCs w:val="22"/>
                <w:lang w:val="uk-UA"/>
              </w:rPr>
              <w:t xml:space="preserve">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Семенівської центральн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зифікація с. Залізний міс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8,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вул. Сенько та пров.Сенько в м. Семе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3,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3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автодороги  (Семенівка-Тимоновичі)-Чорноз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’їзду до с. Єршов  (а/д Довжик-Єршо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6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3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недобудованої райсанепідемстанції  по вул. Лікарняний Хуторок в м. Семенівка (перепрофілювання під 30-кв. житловий будинок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міського водогону по пр. Свердлова</w:t>
              <w:br/>
              <w:t xml:space="preserve"> м. Семен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міського водогону по </w:t>
              <w:br/>
              <w:t xml:space="preserve">вул. Б-Хмельницького, Привокзальна м. Семені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 мікрорайону двоповерхової забудови по вул. Центральна, Шевченко та Нова – підключення будинків м.Семе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осниц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централізованої системи водопостачання смт Сосниц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водозабірного вузла централізованої системи водопостачання с. Спаськ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та газифікація із застосуванням системи енергозбереження ЗОШ I-III ступеня, с. Авдії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номне опалення школи  с. Шаболта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номне опалення  дитячого садка  с. Шаболтас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8-кв. житлового будинку в смт Сосниц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житлових умов, закріплення кадр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свердловини в смт Сосниц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вердловини в с. Загребел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ідвідного газопроводу до с. Авдії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40-ка квартирного житлового будинку в смт Сосниця, вул. Чернігівська, 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ібнян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 с. Нико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 с. Артемен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шкільної котельні Васьківцівської </w:t>
              <w:br/>
              <w:t>ЗОШ І-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Горобіївської ЗОШ І-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Харитонівської ЗОШ І-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окиринської ЗОШ І-ІІІ ст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проводів по вул. Садовій, Щорса, Куйбишева, Шкільній в смт Сріб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лів фільтрації в смт Сріб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приміщення їдальні Подільської ЗОШ І-ІІ ступен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шкільної котельні Сокиринської ЗОШ  І-ІІІ с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риціївського сільського будинку культур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одогону по вул. Леніна в смт Сріб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іні-очисних споруд в смт Сріб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та водопостачальної мережі протяжністю 1 км та станції знезалізнення води в смт Сріб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шкільної котельні Срібнянської ЗОШ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-ІІІ ст. з переводом на енергозберігаючі кот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адмінбудівлі районної ради в смт Сріб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центральної котельні в смт Срібне з переводом на енергозберігаючі кот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Дігтярівського дитячого сад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ідний газопровід  до с.Сокиринці та с.Васьківц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,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ки автодороги Карпилівка-Лебединц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0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4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алалаїв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центральної районної лікарні  в</w:t>
              <w:br/>
              <w:t xml:space="preserve"> смт Талала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та водонапірної башти з станцією знеззалізнення в смт Талала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провідних мереж по вул. Леніна, Перемоги, Петровського, Заводській, Чкалова в смт Талала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аналізаційного колектору по вул. Садова смт Талала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9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9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итсадка «Сонечко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 дошкільного вік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дміністративно – оздоровчого комплексу КП «Районний стадіон» в смт Талала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відпочинку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приміщення школи мистецтв в </w:t>
              <w:br/>
              <w:t>смт Талала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ЦРЛ із заміною котлів на модулі нагрів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в смт Талалаї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 Слобід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 Українсь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 Довгал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їдальні на 80 посадкових місць Харківської ЗОШ І – ІІІ ст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 Червоний Плугатар (будівництво підвідного газопроводу високого тиск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ернігів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навчально-виховного комплексу у складі загальноосвітньої школи на 240 учнів та дитсадку-ясел на 35 місць в смт Сед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смт Седнів (ІІ-черг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артезіанської свердловини </w:t>
              <w:br/>
              <w:t xml:space="preserve">по вул. Слобідській в с. Старий Білоу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16,0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16,0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водопостання с. Новий Білоус (ІІ черга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4,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гону в с. Радянська Слобода (І черг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,5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існуючої будівлі амбулаторії в с.Іванівка по  вул. Самойловича, 1 під приміщення дошкільного навчального центр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   належних умов дл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і КНС в с. Снов’янка продуктивністю 200м³/доб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7,1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2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очисних споруд і КНС в с. Киселівка продуктивністю 200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3,3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очисних споруд з впровадженням блоку біологічної очистки на базі установки «Кубо» продуктивністю 100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у (двома пусковими комплексами по 50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у) в смт М.-Коцюбинсь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ня школи під дошкільний навчальний заклад (ясла-садок) на 50 місць в с. Старий Білоу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   належних умов дл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М.-Коцюбинської гімназі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М.-Коцюбинськ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М.-Коцюбинського будинку культур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Чернігівської центральної район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Пакуль. Підвідний газопрові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 Жевед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автодороги  Київ-Чернігів-Нові Яриловичі (південний під’їзд до м. Чернігова) </w:t>
              <w:br/>
              <w:t>км 0+000-2+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апітальний ремонт ділянки автодороги Чукотки–Руд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1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0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автодороги Київ-Чернігів-Нові Яриловичі. Південний під’їзд до м. Чернігова </w:t>
              <w:br/>
              <w:t>км 0+000-2+000; км 2+000-4+200; км 9+300-11+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14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Щорський райо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е будівництво модульної котельні Кучинівської ЗОШ І-ІІІ ст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полігону твердих побутових відходів </w:t>
              <w:br/>
              <w:t>м. Щор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 покрівлі Щорської  ЗОШ І-ІІІ ступ. по вул. 55-і Стрілецької дивізії, м. Щор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технічного стану закладу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автономного опалення сільської лікарської амбулаторії в с. Рогіз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риміщення Тур’янської ЗОШ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ІІІ ст. (заміна віконних та дверних блокі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Щорської центральної районної лікарні (дитяче відділення) – ІІ чер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29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7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лікування хвори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забезпечення мікрорайону Носівка в м. Щорс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риміщення Щорської гімназії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музейно-меморіального комплексу партизанської слави "Лісоград"  15212 с. Єліне, вул.Федорова,75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культурних потреб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КНС та каналізаційних мереж по</w:t>
              <w:br/>
              <w:t xml:space="preserve"> вул. Леніна, Некрасова, Р.Люксембург у м.Щор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ішення санітарно-екологічних проблем міст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покрівлі житлового будинку по </w:t>
              <w:br/>
              <w:t>вул. К.Цеткін, 1а у м.Щор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технічного стану покрівлі будівлі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лочної котельні ЗОШ І-ІІІ ст. №1 у м.Щорс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покрівлі житлового будинку по </w:t>
              <w:br/>
              <w:t>вул. Енгельса, 26 у м.Щор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покрівлі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 Кучи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-побутових умов прожи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ідвідного газопроводу до с.Суничн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Рогіз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с. Сновсь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234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234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осту через р. Снов біля с. Гвоздиківка на ділянці автодороги Ріпки–Городня–Щорс–Корюківка–Семенів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1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. Ніжи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блоку "В" пологового будинку по</w:t>
              <w:br/>
              <w:t xml:space="preserve"> вул. Московській, 21-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перебування породіл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по вул. Червонокоза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забезпечення споживачів якісною питною вод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очищення та відновлення існуючих дренажних канав для водозниження рівня води в Ніжин-озері в межах від Ніжин-озера до р. Остер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унення  зсувних та ерозійних  процес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орудження КНС та зливної каналізації від озера парку Шевченка в зливову каналізацію по </w:t>
              <w:br/>
              <w:t xml:space="preserve">вул. 8 Берез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цеху обезводнення осаду на очисних спорудах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самоплинного каналізаційного колектору по вул. Шевченка-Синяківсь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шляхопроводу  по вул. Шевченка і Прилуцькі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 та забезпечення безпеки рух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удівництво радіотелевізійної передавальної станції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их умов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дова спортзалу школи №6 по вул.Куйбишева, 15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учн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азарми піж житловий багатоквартирний будинок по вул Толсктого, 52 б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житлового будинку по вул.Космонавтів, 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ул. Овдіївська з будівництвом самоплинного колектору (вул. Коцюбинського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лочно-модульної котельні та траси газопроводу середнього тиску для автономного теплозабезпечення Ніжинської гімназії № 3 по вул. Московська, 6 та дошкільного навчального закладу № 16 по вул. Набережна, 19-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еконструкції Ніжинського державного університету імені М. Гого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00,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закла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ЗОШ №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 та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частини приміщення будівлі колишньої котельні під сміттєприймальний пункт по </w:t>
              <w:br/>
              <w:t>вул. Космонавт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вуличного освітлення вулиць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1,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</w:t>
            </w:r>
            <w:r>
              <w:rPr>
                <w:sz w:val="22"/>
                <w:szCs w:val="22"/>
                <w:lang w:val="uk-UA" w:eastAsia="uk-UA"/>
              </w:rPr>
              <w:t>зовнішнього освітлення вулиц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критого плавального басейну 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додаткових умов для розвитку в м. Ніжині і регіоні пла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 житлового комплексу в пров.Інститутському,8 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ого будинку №31 по вул.Чехо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. Прилу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ІІ корпусу школи-гімназії та реконструкція існуючого по вул. Київській, 19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2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2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70-ти квартирного житлового будинку по вул. Індустріальній, 7  (ІІ черг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житлових умов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водозабору підземних вод із свердловини по 4 в’їзду з вул. Фрунз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надання послуг водозабезпечення для населення міста шляхом введення в експлуатацію додаткового водозабору та використання новітнього обладнання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отельні по вул. Перемоги, 180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якості надання послуг з теплопостачання для населення міста шляхом реконструкції діючої котель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знефторюючої  установ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3,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3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якості питної води в міст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модульної котельні по вул. 8 Березня, 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модульної котельні по вул. Соборній, 123-1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центрального теплопункту, </w:t>
              <w:br/>
              <w:t xml:space="preserve">по вул. Київській, 3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становлення модульного теплового пункту </w:t>
              <w:br/>
              <w:t>по вул. Пушкіна, 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модульного теплового пункту по вул. Вокзальній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оловного корпусу (урологічного, терапевтичного, кардіологічного, онкологічного відділень) Прилуцької центральної міськ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их умов для лікування хворих ускладненого діагноз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одульної котельні на газовому паливі ДЮСШ по вул. Пушкіна, 104-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використання енергоносіїв, зниження енергоємності послуг теплопостач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одульної котельні на газовому паливі ЗОШ №10 по вул. Київській, 3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а переведення на автоматичний режим роботи  КНС-2 по вул. Б.Носенка,7/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завантаження очисних спору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спортивно-оздоровчого комплексу з плавальним басейно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додаткових умов для розвитку в м. Прилуках і регіоні плавання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г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екологічного стану р. Стриж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,0</w:t>
            </w:r>
          </w:p>
          <w:p>
            <w:pPr>
              <w:pStyle w:val="Normal"/>
              <w:ind w:right="-44" w:hanging="0"/>
              <w:jc w:val="center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(орієнтовно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ягової підстанції по вул. Гагарі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ранспортних умов проживання населення та надійності роботи електротранспорт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силової трансформаторної підстанції для житлового масиву Масан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безпечення енергопостачання для житлових будинків, що споруджуються в житловому масиві Масан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аварійних каналізаційних очисних споруд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-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4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6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удівля дезінфекційної камери з пральнею і приміщення для зберігання дезінфекційних засобів та приміщення обс-луговуючого персоналу міської лікарні №1 (пр. Миру, 44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9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належного медичного обслугов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адміністративно-господарчого корпусу з добудовою травмопункту міської лікарні №2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7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належного медичного обслугов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кушерсько-гінекологічного корпусу під дитячу поліклініку № 1 по вул. Пирогова,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7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належного медичного обслугов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будова бібліотеки ім. М. Коцюбинського</w:t>
              <w:br/>
              <w:t xml:space="preserve"> вул. Кирпоноса, 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культурних потреб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будова третього поверху КПНЗ «Чернігівська дитяча музична школа № 2» вул. Мстиславська, 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навч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напірного каналізаційного трубопроводу по намивній території "Лісковиця" від гідрокар'єру до вул.Ушинського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7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крівлі денного стаціонару дитячої поліклініки №2 (вул. Рокосовського, 47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належного медичного обслугов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дитячої поліклініки №2 </w:t>
              <w:br/>
              <w:t xml:space="preserve">(вул. Рокосовського, 47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меліоративних робіт по ложу водосховища №1 на р. Стрижень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меження можливості забруднення навколишнього середовища, підвищення рівня екологічної безпе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чисних споруд зливової каналізації в районі вул. Героїв Чорноби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льодового палац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 додаткових умов для розвитку в регіо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у, підготовки спортивних резервів і спортсменів високого класу. Створення умов для проведення в м. Чернігові міжнародних змагань найвищого світового рів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ь Державного підприємства «Олімпійській навчально-спортивний центр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універсального критого футбольного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критого плавального басейн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універсального критого Легкоатлетичного манеж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 додаткових умов для розвитку в регіо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у, підготовки спортивних резервів і спортсменів високого класу. Створення умов для проведення в м. Чернігові міжнародних змагань найвищого світового рів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а реконструкція колишнього стадіону ім. Ю.О.Гагаріна з заміною синтетичного покриття л/атлетичного яд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а реконструкція навчально-спортивної бази СДЮШОР з лижного спорт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а реконструкція стрілецького тиру ТСОУ по вул. Жабінського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дитсадка в мікрорайоні Масан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виховання діт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міна каналізаційного колектору по вул. Ушинського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безпечення безперебійного водовідведення, попередження забруднення навколишнього середовищ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Теплонасосна станція теплопостача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меншення викидів забруднюючих речовин в атмосферне повітря на 10400,36 т/рік та зменшення споживання природного газ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сміттєпереробного заво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, вивезення та переробка твердих побутових відхо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агатоквартирного житлового будинку з виділенням черговості: друга черга-будівництво 54  квартир в м.р. «Масани», вул. Незалежності, 2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6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1 та 2 секцій житлової забудови по </w:t>
              <w:br/>
              <w:t>вул. Курсанта Єсько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агатоквартирного житлового будинку ,  вул. Червоногвардійська ,3-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дова житлової секції до житлового будинку № 2 вул. Красносільського (1-ша черга будівництв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3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удівництво житлового будинку №7 по вул.Незалеж-ності,12 м/р №1 "Масани" з вбудованими приміщенням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2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багатоквартирного житлового будинку ,  вул. Старобілоуській 61-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14,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4,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житлового будинку № 1 вул. Красносільсь-кого - Глібова - Андрусенка (перша черга будівництва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73,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18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5 та 6 секцій багатоквартирного ж/б  з розміщенням в цокольному  поверсі адміністративно-торгівельних приміщень на розі вулиць Бєлова-Кільце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70,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2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житлового будинку, вул. Князя Чорного - Кирпоноса (перша черга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7,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4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житлового будинку № 14-Б вул. Курсанта Єськова (перша та друга черг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2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69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житлового будинку № 5 вул. Красносільсь-кого - Глібова - Андрусенка (четверта черга будівництва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56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багатоквартирного житлового будинку з об’єктами соціального призначення по вул. Войкова, 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житлового будинку №14  вул. Красносільсь-кого, 85 м/р №1 "Масани"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0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06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ого будинку № 1 в кварталі вулиць Зелена - Горьк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житлового будинку № 2 вул. Красносільсь-кого - Глібова - Андрусенка (друга черга будівництва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4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46,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житлового будинку № 19 мкр "Масани"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1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6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житлового будинку № 19-Б мкр "Масани"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43,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3 та 4 секцій житлової забудови </w:t>
              <w:br/>
              <w:t>по вул. Курсанта Єськ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ого будинку з офісними приміщеннями, магазинами непродовольчих товарів вул. Толстого, 1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селення житлом та покращення житлових ум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житлового будинку вул. Князя Чорного - Кирпоноса (друга черга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7,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7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агатоквартирного житлового будинку №1 в кварталі вул Червоногравдійська-Волковича-171 в.з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16-поверхового каркасно-монолітного житлового будинку № 20 в мкр "Масани"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2,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3 секції житлового будинку по вул.Бєлова, 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4 секції житлового будинку на розі вулиць Бєлова-Кільце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багатоквартирного житлового будинку по вул. Любецька, 2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б’єкти обласного підпорядк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удівництво котельні Любецького психоневрологічного інтернату в с. Пересаж Ріпкинського район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993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20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5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ристання енергоносіїв, зниження енергоємності послуг теплопостачання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житлового корпусу Орловського психоневрологічного інтернату в с. Дачне Корюківського район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09–2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22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15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належного соціального обслугову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спального комплексу на 60 місць із господарчими приміщеннями в підвальному поверсі  обласного центру медико-соціальної реабілітації дітей-інвалідів по вул. Доценка, 34 в м. Чернігові з ІТП та реконструкцією існуючого харчобл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належного соціального обслуговування населе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апітальний ремонт обласного протитуберкульозного диспансер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8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8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еконструкція господарського блоку з пральнею та дезкамерою КЛПЗ "Чернігівський обласний протитубер-кульозний диспансер", м. Чернігів, просп. Миру, б/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апітальний ремонт опікового та реанімаційного відділень облас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м’якої покрівлі лікувального комплексу № 2 обласної психоневрологічної лікарні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бласного дитячого (лялькового) театру ім. О.П. Довжен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бласного академічного українського музично-драматичного театру ім. Т.Г. Шевченка в м.Чернігов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кушерсько-гінекологічного корпусу обласної лікар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належного медичного обслуговуванн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харчоблоку Чернігівського обласного шкірно-венерологічного диспансеру </w:t>
              <w:br/>
              <w:t>по вул. Старобілоуській,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–2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стаціонару № 1 Чернігівського обласного шкірно-венерологічного диспансеру, м. Чернігів, вул. Старобілоуська, 15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8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апітальний ремонт даху, фасаду і вентиляційної системи Чернігівської загальноосвітньої школи-інтернату І-ІІІ ступенів ім. Ю.М.Коцюбинськ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0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2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еконструкція існуючого клубу Черешенської ЗОШ-інтернату І-ІІІ ст. Коропського район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02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489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89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кращення технічного стану будівл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удівництво історико-археологічного музейного комп-лексу «Древній Любеч» в смт Любеч, вул. Радянська, 26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–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для забезпечення культурних потреб населення</w:t>
            </w:r>
          </w:p>
        </w:tc>
      </w:tr>
      <w:tr>
        <w:trPr/>
        <w:tc>
          <w:tcPr>
            <w:tcW w:w="1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'єкти будівництва, реконструкції, капітального та поточного ремонтів при підготовці до ЄВРО 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і здійснення заходів з безпеки дорожнього руху М-01 Київ–Чернігів–Нові Ярилович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99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99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, реконструкція М-02 Кіпті–Глухів–Бачівсь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9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9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Р-12 Чернігів–Мена–Сосниця КПП «Грем'яч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–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1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1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техніко-експлуатаційного рівня автомобільних доріг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чальник головного управління</w:t>
        <w:br/>
        <w:t>економіки облдержадміністрації                                                                                                                     Л.П. Подоляк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sz w:val="28"/>
      <w:szCs w:val="28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0:00Z</dcterms:created>
  <dc:creator>sss</dc:creator>
  <dc:description/>
  <cp:keywords/>
  <dc:language>en-US</dc:language>
  <cp:lastModifiedBy>room10-2</cp:lastModifiedBy>
  <cp:lastPrinted>2011-05-30T12:28:00Z</cp:lastPrinted>
  <dcterms:modified xsi:type="dcterms:W3CDTF">2011-06-14T08:18:00Z</dcterms:modified>
  <cp:revision>34</cp:revision>
  <dc:subject/>
  <dc:title>Перелік інвестиційних проектів, спрямованих на соціально-економічний розвиток Чернігівської області</dc:title>
</cp:coreProperties>
</file>