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2758"/>
        <w:jc w:val="right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одаток 4 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jc w:val="center"/>
        <w:outlineLvl w:val="0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 xml:space="preserve">Перелік основних інвестиційних проектів суб’єктів господарювання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>що мають наміри щодо їх реалізації у 2011-2015 рока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8"/>
        </w:rPr>
      </w:pPr>
      <w:r>
        <w:rPr>
          <w:rFonts w:cs="Times New Roman" w:ascii="Times New Roman" w:hAnsi="Times New Roman"/>
          <w:b/>
          <w:i/>
          <w:sz w:val="20"/>
          <w:szCs w:val="28"/>
        </w:rPr>
      </w:r>
    </w:p>
    <w:tbl>
      <w:tblPr>
        <w:tblW w:w="147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0206"/>
        <w:gridCol w:w="1701"/>
        <w:gridCol w:w="47"/>
        <w:gridCol w:w="2221"/>
      </w:tblGrid>
      <w:tr>
        <w:trPr>
          <w:tblHeader w:val="true"/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 інвестиційного проекту, місце його реалізації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мін реалі-зації, рок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яг інвестицій</w:t>
            </w:r>
          </w:p>
        </w:tc>
      </w:tr>
      <w:tr>
        <w:trPr>
          <w:trHeight w:val="288" w:hRule="atLeast"/>
        </w:trPr>
        <w:tc>
          <w:tcPr>
            <w:tcW w:w="14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Бахмацький райо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паливних брикетів із відходів рослинного походження в (ТОВ «Бахмацький машинобудівельний завод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1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доїльного залу типу «Ялинка» - Брацлав, с. Кропив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-20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доїльного залу на 800 голів, м. Бахм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доїльного залу типу «Ялинка» 2×12, с. Курі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зерносушильного комплексу, м. Бахм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 млн грн</w:t>
            </w:r>
          </w:p>
        </w:tc>
      </w:tr>
      <w:tr>
        <w:trPr>
          <w:trHeight w:val="288" w:hRule="atLeast"/>
        </w:trPr>
        <w:tc>
          <w:tcPr>
            <w:tcW w:w="14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Бобровицький райо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вадження виробництва безалкогольних напоїв за грузинською технологією, с. Новий Биків, ТОВ «Адам-Компані»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ництво доїльного залу, с. Нова Басань,  ТОВ «Наташа-Агро»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ництво доїльного залу, с. Веприк, ФГ «Вікторія»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новлення автоматизованої лінії роздачі корму, ТОВ «Земля і воля»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ництво системи охолодження зерна біля Норійної башти (НБ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тис.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ництво елеватора ємністю 100 тис. тонн зберігання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 тис. грн</w:t>
            </w:r>
          </w:p>
        </w:tc>
      </w:tr>
      <w:tr>
        <w:trPr>
          <w:trHeight w:val="288" w:hRule="atLeast"/>
        </w:trPr>
        <w:tc>
          <w:tcPr>
            <w:tcW w:w="14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Борзнянський райо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иток аграрного комплексу району: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pacing w:before="0" w:after="0"/>
              <w:ind w:left="720"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та будівництво молочно-товарної ферми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pacing w:before="0" w:after="0"/>
              <w:ind w:left="720"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обка м’ясної продукції (виробництво ковбас, шинки, тушонки)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pacing w:before="0" w:after="0"/>
              <w:ind w:left="720"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щування екологічно чистої продукції рослинництва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Борзна-Агроінвест» м. Борзн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2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лн євро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ництво 2 ферм для молочного виробництва в селах: Ховми (проектне поголів’я ВРХ  2 тис. гол.) та Комарівка (проектне поголів’я ВРХ 6 тис.гол.),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знянська філія ТОВ «Українська молочна компанія»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-201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иток  м’ясного скотарства, с.Головеньки, ТОВ "Головеньківське плюс"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млн грн</w:t>
            </w:r>
          </w:p>
        </w:tc>
      </w:tr>
      <w:tr>
        <w:trPr>
          <w:trHeight w:val="288" w:hRule="atLeast"/>
        </w:trPr>
        <w:tc>
          <w:tcPr>
            <w:tcW w:w="14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Варвинський район</w:t>
            </w:r>
          </w:p>
        </w:tc>
      </w:tr>
      <w:tr>
        <w:trPr>
          <w:trHeight w:val="8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ництво цегельного заводу, смт Варв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лн грн</w:t>
            </w:r>
          </w:p>
        </w:tc>
      </w:tr>
      <w:tr>
        <w:trPr>
          <w:trHeight w:val="8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ництво сміттєпереробного заводу, смт Варв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млн грн</w:t>
            </w:r>
          </w:p>
        </w:tc>
      </w:tr>
      <w:tr>
        <w:trPr>
          <w:trHeight w:val="288" w:hRule="atLeast"/>
        </w:trPr>
        <w:tc>
          <w:tcPr>
            <w:tcW w:w="14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Городнянський райо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ництво бази по прийому і зберіганню зрідженого газу на 4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межами ст. Вокзал-Городня, ТОВ «ТЕМІРТРАНС»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івельно-монтажні роботи на об’єкті очисних споруд, ДП «Ковальовський спиртзавод»  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 тис.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рнізація технологічного обладнання на ПрАТ «Городнянський комбікормовий завод» 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комплексу ВРХ, СТОВ «Віра» с. Куликівк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ія тваринницького приміщення на 300 голів ВРХ та установка лінії по переробці молока, с. Травневе,  ПрАТ «Етнопродукт» 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ія комплексу ВРХ на 1000 голів, с. Здрягівка, ПрАТ «Етнопродукт» 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івництво комплексу об’єктів (митний термінал, готель на 10 місць, АЗС) поблизу митного переходу «Сеньківка», ПП «Паритет Нео» 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тваринницького комплексу ВРХ на 1500 голів, с.Лемешівк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-20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 млн грн</w:t>
            </w:r>
          </w:p>
        </w:tc>
      </w:tr>
      <w:tr>
        <w:trPr>
          <w:trHeight w:val="288" w:hRule="atLeast"/>
        </w:trPr>
        <w:tc>
          <w:tcPr>
            <w:tcW w:w="14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Ічнянський райо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виробництва жерстяних банок  для молочних консервів, ВАТ «Ічнянський молочноконсервний комбінат»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ництво теплиці площею 1000 м кв. з використанням геотермальних вод для організації виробництва свіжих овочів, с. Монастирище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івництво тваринницького комплексу на 700 скотомісць та доїльних залів в ПСП «Фортуна»,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Южне 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-20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івництво тваринницького комплексу на 700 скотомісць ВАТ «Блок Агро світ», смт Парафіївка 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-20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ництво тваринницького комплексу з доїльним залом на 480 скотомісць в                                        с. Крупичполе, СТОВ «Крупичпільське»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-20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ідновлення виробництва на Парафіївському цукровому заводі, смт Парафіївка, вул. Шевченка, 123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новлення діяльності  Ічнянського заводу таропакувальних виробів, м.Ічня, вул. Бунівка, 180  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ення будівництва м’ясопереробного комплексу та налагодження виробництва м’ясних виробів, м. Ічня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иток туризму на основі діючих дендропарку «Тростянець», національного історико-культурного заповідника «Качанівка», національного природного парку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ництво елеватора ємністю 100 тис. тонн зберігання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 тис. грн</w:t>
            </w:r>
          </w:p>
        </w:tc>
      </w:tr>
      <w:tr>
        <w:trPr>
          <w:trHeight w:val="288" w:hRule="atLeast"/>
        </w:trPr>
        <w:tc>
          <w:tcPr>
            <w:tcW w:w="14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Козелецький райо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ництво фабрики по розфасуванню харчових продуктів швидкого приготування в м. Остер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 млн дол. СШ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ництво готельного комплексу для проведення конференцій та активного туризму в м. Остер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7" w:firstLine="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 млн дол. СШ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ництво заводу по виробництву картонної гофрованої тари в м. Остер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млн дол. СШ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ництво доїльного залу, ФДСП «Чайка»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 млн грн</w:t>
            </w:r>
          </w:p>
        </w:tc>
      </w:tr>
      <w:tr>
        <w:trPr>
          <w:trHeight w:val="288" w:hRule="atLeast"/>
        </w:trPr>
        <w:tc>
          <w:tcPr>
            <w:tcW w:w="14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Коропський райо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брикетів із відходів деревини ТОВ «Науково-виробничий центр «Золотий Короп» - місце впровадження СЛП «Агролісгосп» смт Короп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ія сирцеху, ДП «Коропський сирзавод «ТОВ «Сил» 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-20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 млн грн</w:t>
            </w:r>
          </w:p>
        </w:tc>
      </w:tr>
      <w:tr>
        <w:trPr>
          <w:trHeight w:val="24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івництво сховища на зберігання 10000 т яблук, ФГ «Золотий Пармен», смт Короп 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-20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становка обладнання з переробки відходів деревини, КП «Комунгосп», ПП Сергієнко Е.Л.,смт Короп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 тис.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обладнання для подрібнення відходів дерева – обробки на технологічну тріску,                        СЛП «Агролісгосп», смт Короп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 тис. грн</w:t>
            </w:r>
          </w:p>
        </w:tc>
      </w:tr>
      <w:tr>
        <w:trPr>
          <w:trHeight w:val="288" w:hRule="atLeast"/>
        </w:trPr>
        <w:tc>
          <w:tcPr>
            <w:tcW w:w="14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Корюківський райо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польсько-українського підприємства з виробництва фанери потужністю 2,5 тис. куб.</w:t>
              <w:br/>
              <w:t>м /місяць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«Цифрові технології 3000» (облаштування твердопаливного комплексу в с. Сядрино),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Біомас»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тваринницьких ферм в с.с. Б.Слобода, Наумівка, Перелюб під впровадження новітніх технологій по виробництву молока, ТОВ «Полісся молоко»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виробництва будівельної продукції з відходів Теtrа Рак і вінілових шпалер ПП «Еколадпром», м. Корюківк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 млн грн</w:t>
            </w:r>
          </w:p>
        </w:tc>
      </w:tr>
      <w:tr>
        <w:trPr>
          <w:trHeight w:val="288" w:hRule="atLeast"/>
        </w:trPr>
        <w:tc>
          <w:tcPr>
            <w:tcW w:w="14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Куликівський райо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тваринницького приміщення з побудовою доїльного залу на базі СФГ «Колос», смт Куликівк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ія тваринницького приміщення з побудовою доїльного залу на 500 голів в                             ТОВ «Смолянка» 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родження тваринницької галузі шляхом закупівлі молодняку ВРХ на базі ТОВ «Егрес-Агро»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існуючої молочно-товарної ферми, СТОВ «Світанок»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новлення лінії з виробництва морозива. ПП «Сирний дім», с. С.Дівиця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 тис. грн</w:t>
            </w:r>
          </w:p>
        </w:tc>
      </w:tr>
      <w:tr>
        <w:trPr>
          <w:trHeight w:val="288" w:hRule="atLeast"/>
        </w:trPr>
        <w:tc>
          <w:tcPr>
            <w:tcW w:w="14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Менський райо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уск серійного виробництва комбікормів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 Мен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ництво комплексу по виробництву свинини, с. Данилівк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ництво доїльного залу СК «Авангард», м. Мена (завершення  та введення в експлуатацію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– 20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 тис. дол. СШ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 картоплесховища ФГ «Бджола», с. Феськівк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 тис. дол. СШ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тваринницьких приміщень СК «Феськівський», с. Феськівк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– 201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 тис. дол. СШ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тваринницьких приміщень СК «Авангард», м. Мен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– 201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 тис. дол. СШ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тваринницьких приміщень СК «Куковицький», с. Куковичі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– 201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 тис. дол. СШ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складної сільськогосподарської техніки ТОВ «Агроресурс – 2006», с. Киселівк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20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 тис. дол. СШ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складної сільськогосподарської техніки СК «Куковицький», с. Куковичі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0 тис. дол. СШ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складної сільськогосподарської техніки ПП «Агропрофіт», м. Мен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– 201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 тис. дол. СШ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складної сільськогосподарської техніки ФГ «Бутенко», с. Дягов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 тис дол. США</w:t>
            </w:r>
          </w:p>
        </w:tc>
      </w:tr>
      <w:tr>
        <w:trPr>
          <w:trHeight w:val="288" w:hRule="atLeast"/>
        </w:trPr>
        <w:tc>
          <w:tcPr>
            <w:tcW w:w="14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Ніжинський райо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сучасної технологічної лінії по виробництву високоякісного листового скла                     флоат-методом, с. Вертіївк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0 млн дол. СШ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івництво елеватора  Баришевська зернова компанія в с. Лосинівка 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ництво комбінату по зберіганню та переробці зернових і олійних сільськогосподарських культур, с. Червоний шлях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тис.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ництво елеватора ємністю 100 тис. тонн зберігання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 тис. грн</w:t>
            </w:r>
          </w:p>
        </w:tc>
      </w:tr>
      <w:tr>
        <w:trPr>
          <w:trHeight w:val="288" w:hRule="atLeast"/>
        </w:trPr>
        <w:tc>
          <w:tcPr>
            <w:tcW w:w="14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Н-Сіверський райо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EN OF DESNA, Чернігівська та Сумська область (м. Новгород-Сіверський, м. Семенівка, м. Шостка, м. Ямпіль, м. Глухів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млн євро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гідрофобізованої крейди, м. Новгород-Сіверський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рнізація м’ясо-молочного комплексу «Сіверський»  в с. Чайкино 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тваринницьких приміщень під доїльні зали в Новгород-Сіверському районі, СГВК «Блистівський»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творення на базі існуючого комунального підприємства «Чайка» туристично-інформаційного центру шляхом його реконструкції та перепрофілювання, м. Новгород-Сіверський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 млн грн</w:t>
            </w:r>
          </w:p>
        </w:tc>
      </w:tr>
      <w:tr>
        <w:trPr>
          <w:trHeight w:val="288" w:hRule="atLeast"/>
        </w:trPr>
        <w:tc>
          <w:tcPr>
            <w:tcW w:w="14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Носівський райо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ізація технологічного обладнання з метою суттєвого зменшення енергоємності виробництва, застосування інноваційних технологій в глибокій переробці цукрової сировини та підвищення якості продукції, ТОВ «Носівський цукровий завод»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ництво елеватора, реконструкція адміністративного будинку, складів, гуртожитку,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 «Носівське хлібоприймальне підприємство»  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0" w:firstLine="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новлення виробничого процесу підприємства, ТОВ «Форм стиль» 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 тис.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робка та впровадження раціональної теплової схеми, ТОВ «Носівський цукровий завод»  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івництво молочного тваринного комплексу на 1000 голів, ТОВ агрофірма «Маяк» 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івництво молочного комплексу з доїльною залою на 1000 голів, СФГ «Вікторія» 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-20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ництво доїльного залу, ЗАТ «Нива-2008»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ництво молочного комплексу,  ТОВ «Колорит Агро»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 млн грн</w:t>
            </w:r>
          </w:p>
        </w:tc>
      </w:tr>
      <w:tr>
        <w:trPr>
          <w:trHeight w:val="288" w:hRule="atLeast"/>
        </w:trPr>
        <w:tc>
          <w:tcPr>
            <w:tcW w:w="14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Прилуцький район</w:t>
            </w:r>
          </w:p>
        </w:tc>
      </w:tr>
      <w:tr>
        <w:trPr>
          <w:trHeight w:val="28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ництво свино-товарної ферми, ТОВ «Агрікор – Холдинг»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0 млн грн</w:t>
            </w:r>
          </w:p>
        </w:tc>
      </w:tr>
      <w:tr>
        <w:trPr>
          <w:trHeight w:val="26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ництво молочно-товарної ферми на 2400 голів, ТОВ «Агрікор – Холдинг», с. Сергіївк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7 млн грн</w:t>
            </w:r>
          </w:p>
        </w:tc>
      </w:tr>
      <w:tr>
        <w:trPr>
          <w:trHeight w:val="5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ництво тваринницького комплексу з доїльним залом, з автоматизованим управлінням дійного стада, ТОВ «КрокУкрЗалізБуд»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- 201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 млн грн</w:t>
            </w:r>
          </w:p>
        </w:tc>
      </w:tr>
      <w:tr>
        <w:trPr>
          <w:trHeight w:val="2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ні-цех по виробництву продукції із цільного молока ТОВ «Прилуцький хлібодар» 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млн грн</w:t>
            </w:r>
          </w:p>
        </w:tc>
      </w:tr>
      <w:tr>
        <w:trPr>
          <w:trHeight w:val="56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штування комплексного туристичного центру в колишній садибі Милорадовичів,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револочн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- 201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 млн грн</w:t>
            </w:r>
          </w:p>
        </w:tc>
      </w:tr>
      <w:tr>
        <w:trPr>
          <w:trHeight w:val="24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ширення потужностей діючого елеватора (80000 тонн зерна),ТОВ «Агрікор Холдинг»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 млн грн</w:t>
            </w:r>
          </w:p>
        </w:tc>
      </w:tr>
      <w:tr>
        <w:trPr>
          <w:trHeight w:val="56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родження виробництва конкурентноспроможної на світовому ринку м’ятної ефірної олії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Т “Ефіроолійний комбінат”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лн грн</w:t>
            </w:r>
          </w:p>
        </w:tc>
      </w:tr>
      <w:tr>
        <w:trPr>
          <w:trHeight w:val="288" w:hRule="atLeast"/>
        </w:trPr>
        <w:tc>
          <w:tcPr>
            <w:tcW w:w="14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Ріпкинський райо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ія будівлі під виробництво пелетів, смт Ріпки, ТОВ «Агропілетсервіс» 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ширення цеху по збагаченню піску кварцового, ТОВ «Папернянський кар’єр скляних пісків»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 млн грн</w:t>
            </w:r>
          </w:p>
        </w:tc>
      </w:tr>
      <w:tr>
        <w:trPr>
          <w:trHeight w:val="512" w:hRule="atLeast"/>
        </w:trPr>
        <w:tc>
          <w:tcPr>
            <w:tcW w:w="14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Семенівський райо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лінії по виробництву торфу паливного для пиловидного спалювання,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лія «Ірванцівський торфозавод» ДП «Чернігівторф»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 тис. дол. СШ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дільниці по випуску будівельних торфоблоків, ґрунтованих кондиціонерів, пресованого кускового торфу, ДП «Чернігівторф»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ництво (реконструкція) заводу по випуску керамічної цегли та каменю крупноформатного типу Porotherm, колективне підприємство «Семенівський цегельний завод»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 млн євро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ія тваринницького приміщення з побудовою доїльного залу, ТОВ «Нива»,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Тимоновичі 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тваринницьких приміщень, ПСП «Дружба»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ництво елеватора ємністю 100 тис. тонн зберіганн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 тис. грн</w:t>
            </w:r>
          </w:p>
        </w:tc>
      </w:tr>
      <w:tr>
        <w:trPr>
          <w:trHeight w:val="288" w:hRule="atLeast"/>
        </w:trPr>
        <w:tc>
          <w:tcPr>
            <w:tcW w:w="14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Сосницький райо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робництво ковбасних виробів ТОВ «Сосницький м’ясокомбінат» ТМ «Деснянські ковбаси», смт Сосниця 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 млн грн</w:t>
            </w:r>
          </w:p>
        </w:tc>
      </w:tr>
      <w:tr>
        <w:trPr>
          <w:trHeight w:val="288" w:hRule="atLeast"/>
        </w:trPr>
        <w:tc>
          <w:tcPr>
            <w:tcW w:w="14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Срібнянський райо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ізація консервного заводу ТОВ «Компанія «Птах», смт Срібне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ництво зерносушарки СТОВ «Батьківщина», смт Срібне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 млн грн</w:t>
            </w:r>
          </w:p>
        </w:tc>
      </w:tr>
      <w:tr>
        <w:trPr>
          <w:trHeight w:val="288" w:hRule="atLeast"/>
        </w:trPr>
        <w:tc>
          <w:tcPr>
            <w:tcW w:w="14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Талалаївський райо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ництво молочного комплексу на 600 голів, ТОВ АФ «Обрій» с. Харкове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 - 20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ництво зерносховища, ТОВ АФ «Обрій», смт Талалаївк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тваринницьких приміщень для утримання 1500 курей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П Трепаченко І.Б., с. Корінецьке 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- 20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 тис.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ництво елеватора ємністю 100 тис. тонн зберігання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 тис. грн</w:t>
            </w:r>
          </w:p>
        </w:tc>
      </w:tr>
      <w:tr>
        <w:trPr>
          <w:trHeight w:val="288" w:hRule="atLeast"/>
        </w:trPr>
        <w:tc>
          <w:tcPr>
            <w:tcW w:w="14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Чернігівський райо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ництво тваринницького комплексу на 500 голів ВАТ «Чернігівське головне племпідприємство», с. Довжик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-20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ія тваринницького приміщення з побудовою доїльного залу                                                      ЗАТ НВО «Чернігівеліткартопля», смт Седнів 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-201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 тис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ництво елеватора ємністю по 100 тис. тонн зберігання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 тис. грн</w:t>
            </w:r>
          </w:p>
        </w:tc>
      </w:tr>
      <w:tr>
        <w:trPr>
          <w:trHeight w:val="61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ництво заводу керамічної цегли потужністю 80 млн шт. умовної цегли на рік  в   с. Левковичі Чернігівського району,  ТОВ «АННАТ КЕРАМІК»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 млн грн</w:t>
            </w:r>
          </w:p>
        </w:tc>
      </w:tr>
      <w:tr>
        <w:trPr>
          <w:trHeight w:val="288" w:hRule="atLeast"/>
        </w:trPr>
        <w:tc>
          <w:tcPr>
            <w:tcW w:w="14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Щорський райо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обладнання лабораторного корпусу під житловий будинок з офісами та окремо розташованими гаражами, м. Щорс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паливних брикетів (пелетів) з відходів деревопереробки, м. Щорс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ництво елеватора ємністю 100 тис. тонн зберігання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 тис. грн</w:t>
            </w:r>
          </w:p>
        </w:tc>
      </w:tr>
      <w:tr>
        <w:trPr>
          <w:trHeight w:val="288" w:hRule="atLeast"/>
        </w:trPr>
        <w:tc>
          <w:tcPr>
            <w:tcW w:w="14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м. Ніжи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ництво складу та підсобних приміщень, ТОВ «Ніжинський ХБК»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тис. дол. СШ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орення торгово-сервісного комплексу критого ринку 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філії ринку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 тис.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ництво торговельного майданчика з продажу сільгосппродукції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 тис.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івництво складу готової продукції, ПВК фірма «Сяйво» 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3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ановлення лінії вторинної обробки зерна, ПВК фірма «Сяйво» 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 тис.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ництво сушильного комплексу,  ПВК Фірма «Сяйво»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8 тис.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серійного виробництва тренажерів для підготовки трактористів-машиністів тракторної техніки та зернозбиральних комбайнів з урахуванням науково-практичного досвіду підприємства, ТОВ НВП «Метекол»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виробництва по виготовленню медичної техніки (кардіодефібриляторів та комплексу аероінсоляційного для лікування опікових хворих), ТОВ НВП «Метекол»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нових видів обладнання для птахівництва, ВАТ «Завод «Ніжинсільмаш»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молекулярних та квантово-електронних технологій і енергоустаткування для виробництва електроенергії на малих безгреблевих гідроелектростанціях та вітрових електростанціях, працюючих при повільних потоках повітря, ТОВ «Ніжинські лабораторії скануючих пристроїв»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серійного виробництва комбінованих концентраторних сонячних систем теплопостачання будівель та споруд, ТОВ «Ніжинські лабораторії скануючих пристроїв»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історико-культурного заповідника «Древній Ніжин»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 тис.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200-річчя від Дня народження Т.Г. Шевченка», м. Ніжин:</w:t>
            </w:r>
          </w:p>
          <w:p>
            <w:pPr>
              <w:pStyle w:val="Normal"/>
              <w:spacing w:before="0" w:after="0"/>
              <w:ind w:firstLine="11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ставрація Спасо-Преображенської церкви;</w:t>
            </w:r>
          </w:p>
          <w:p>
            <w:pPr>
              <w:pStyle w:val="Normal"/>
              <w:spacing w:before="0" w:after="0"/>
              <w:ind w:firstLine="11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устрій вул. Т. Шевченка;</w:t>
            </w:r>
          </w:p>
          <w:p>
            <w:pPr>
              <w:pStyle w:val="Normal"/>
              <w:spacing w:before="0" w:after="0"/>
              <w:ind w:firstLine="11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конструкція парку культури і відпочинку ім. Т. Шевченк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—201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Відновлення історичної пам’ятки 18 століття музею «Поштова станція» та історичного відділу 19 століття»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Реабілітація культурної спадщини історичних міст»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 тис.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Реконструкція єдиного в Україні приміщення, в якому 22 роки проживала перша народна артистка України М. Заньковецька під меморіальний театральний музей – студію-театр»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«Відзначення 1200-ліття м. Ніжина» 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 млн грн</w:t>
            </w:r>
          </w:p>
        </w:tc>
      </w:tr>
      <w:tr>
        <w:trPr>
          <w:trHeight w:val="288" w:hRule="atLeast"/>
        </w:trPr>
        <w:tc>
          <w:tcPr>
            <w:tcW w:w="14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2"/>
              <w:jc w:val="center"/>
              <w:rPr>
                <w:rFonts w:ascii="Times New Roman" w:hAnsi="Times New Roman" w:cs="Times New Roman"/>
                <w:b/>
                <w:b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м. Прилуки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одернізація підприєм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иробництву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цегл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ОВ ВТФ «Керамік-Прилуки»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озробка комплексної технології, виготовлення і організація промислового випуску кільцевої білкової колагенової оболонки для потреб харчової промисловості України, </w:t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АТ «Прилуцький завод «Білкозин»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-201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 млн грн</w:t>
            </w:r>
          </w:p>
        </w:tc>
      </w:tr>
      <w:tr>
        <w:trPr>
          <w:trHeight w:val="288" w:hRule="atLeast"/>
        </w:trPr>
        <w:tc>
          <w:tcPr>
            <w:tcW w:w="14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2"/>
              <w:jc w:val="center"/>
              <w:rPr>
                <w:rFonts w:ascii="Times New Roman" w:hAnsi="Times New Roman" w:cs="Times New Roman"/>
                <w:b/>
                <w:b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м. Чернігів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геотекстилю, ЗАТ «КСК «Чексіл»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олімеризації продуктивністю 160 тн/добу, ВАТ «Чернігівське Хімволокно»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-201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0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вадження на виробництві «Анід» процесу твердофазної поліконденсації і термостабілізації поліаміду 6.6, ВАТ «Чернігівське Хімволокно»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 млн грн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виробництва з випуску тролейбусів та іншої пасажирської та комунальної техніки, ЗАТ «Чернігівський автозавод»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ка модернізованої радіотелеметричної системи РТС-М, ВАТ «Чернігівський завод радіоприладів «ЧеЗаРа»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криття сучасного закладу громадського харчування в приміщеннях 1 поверху та підвалу будівлі по проспекту Миру,20 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 тис. дол. СШ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криття сучасного закладу громадського харчування в приміщеннях 1 поверху та підвалу будівлі по проспекту Миру,51 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 тиc. дол. США.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касно-монолітна система будівництва, ВАТ «Домобудівник»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вітчизняного промислового виробництва сучасних біопрепаратів на основі корисних мікроорганізмів, Інститут сільськогосподарської мікробіології НААН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ір та утилізація біогазу на Чернігівському полігоні твердих побутових відходів, ПП «Техтранссервіс»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 млн грн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ництво сміттєпереробного комплексу, ПП «Техтранссервіс»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 млн грн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459" w:hanging="0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Начальник головного управління</w:t>
        <w:br/>
        <w:t>економіки облдержадміністрації                                                                                                                            Л.П. Подоляк</w:t>
      </w:r>
    </w:p>
    <w:p>
      <w:pPr>
        <w:pStyle w:val="Normal"/>
        <w:shd w:fill="FFFFFF" w:val="clear"/>
        <w:spacing w:before="0" w:after="120"/>
        <w:ind w:right="459" w:firstLine="68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11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271770</wp:posOffset>
              </wp:positionH>
              <wp:positionV relativeFrom="paragraph">
                <wp:posOffset>1905</wp:posOffset>
              </wp:positionV>
              <wp:extent cx="4965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65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pt;height:11.55pt;mso-wrap-distance-left:0pt;mso-wrap-distance-right:0pt;mso-wrap-distance-top:0pt;mso-wrap-distance-bottom:0pt;margin-top:0.15pt;mso-position-vertical-relative:text;margin-left:41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ind w:firstLine="680"/>
      <w:jc w:val="both"/>
      <w:textAlignment w:val="baseline"/>
    </w:pPr>
    <w:rPr>
      <w:rFonts w:ascii="Times New Roman CYR" w:hAnsi="Times New Roman CYR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ind w:hanging="0"/>
      <w:textAlignment w:val="auto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 Знак5"/>
    <w:basedOn w:val="Normal"/>
    <w:qFormat/>
    <w:pPr>
      <w:overflowPunct w:val="true"/>
      <w:autoSpaceDE w:val="true"/>
      <w:spacing w:before="0" w:after="0"/>
      <w:ind w:hanging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spacing w:before="0" w:after="0"/>
      <w:ind w:hanging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overflowPunct w:val="true"/>
      <w:autoSpaceDE w:val="true"/>
      <w:spacing w:before="0" w:after="0"/>
      <w:ind w:hanging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spacing w:before="0" w:after="0"/>
      <w:ind w:hanging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Style18">
    <w:name w:val=" Знак"/>
    <w:basedOn w:val="Normal"/>
    <w:qFormat/>
    <w:pPr>
      <w:overflowPunct w:val="true"/>
      <w:autoSpaceDE w:val="true"/>
      <w:spacing w:before="0" w:after="0"/>
      <w:ind w:hanging="0"/>
      <w:jc w:val="left"/>
      <w:textAlignment w:val="auto"/>
    </w:pPr>
    <w:rPr>
      <w:rFonts w:ascii="Verdana" w:hAnsi="Verdana" w:eastAsia="SimSun;宋体" w:cs="Verdana"/>
      <w:sz w:val="20"/>
      <w:lang w:val="en-US"/>
    </w:rPr>
  </w:style>
  <w:style w:type="paragraph" w:styleId="Style19">
    <w:name w:val="Текст"/>
    <w:basedOn w:val="Normal"/>
    <w:qFormat/>
    <w:pPr>
      <w:overflowPunct w:val="true"/>
      <w:autoSpaceDE w:val="true"/>
      <w:spacing w:before="0" w:after="0"/>
      <w:ind w:hanging="0"/>
      <w:jc w:val="left"/>
      <w:textAlignment w:val="auto"/>
    </w:pPr>
    <w:rPr>
      <w:rFonts w:ascii="Courier New" w:hAnsi="Courier New" w:cs="Courier New"/>
      <w:sz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1">
    <w:name w:val="Знак5"/>
    <w:basedOn w:val="Normal"/>
    <w:qFormat/>
    <w:pPr>
      <w:overflowPunct w:val="true"/>
      <w:autoSpaceDE w:val="true"/>
      <w:spacing w:before="0" w:after="0"/>
      <w:ind w:hanging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Знак"/>
    <w:basedOn w:val="Normal"/>
    <w:qFormat/>
    <w:pPr>
      <w:overflowPunct w:val="true"/>
      <w:autoSpaceDE w:val="true"/>
      <w:spacing w:before="0" w:after="0"/>
      <w:ind w:hanging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1">
    <w:name w:val="Знак1 Знак Знак Знак"/>
    <w:basedOn w:val="Normal"/>
    <w:qFormat/>
    <w:pPr>
      <w:overflowPunct w:val="true"/>
      <w:autoSpaceDE w:val="true"/>
      <w:spacing w:before="0" w:after="0"/>
      <w:ind w:hanging="0"/>
      <w:jc w:val="left"/>
      <w:textAlignment w:val="auto"/>
    </w:pPr>
    <w:rPr>
      <w:rFonts w:ascii="Verdana" w:hAnsi="Verdana" w:cs="Verdana"/>
      <w:sz w:val="20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before="0" w:after="0"/>
      <w:ind w:hanging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Знак Знак"/>
    <w:basedOn w:val="Normal"/>
    <w:qFormat/>
    <w:pPr>
      <w:overflowPunct w:val="true"/>
      <w:autoSpaceDE w:val="true"/>
      <w:spacing w:before="0" w:after="0"/>
      <w:ind w:hanging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4">
    <w:name w:val=" Знак4"/>
    <w:basedOn w:val="Normal"/>
    <w:qFormat/>
    <w:pPr>
      <w:overflowPunct w:val="true"/>
      <w:autoSpaceDE w:val="true"/>
      <w:spacing w:before="0" w:after="0"/>
      <w:ind w:hanging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9:29:00Z</dcterms:created>
  <dc:creator>prom</dc:creator>
  <dc:description/>
  <cp:keywords/>
  <dc:language>en-US</dc:language>
  <cp:lastModifiedBy>room10-2</cp:lastModifiedBy>
  <cp:lastPrinted>2011-05-24T16:39:00Z</cp:lastPrinted>
  <dcterms:modified xsi:type="dcterms:W3CDTF">2011-06-14T08:32:00Z</dcterms:modified>
  <cp:revision>14</cp:revision>
  <dc:subject/>
  <dc:title>м</dc:title>
</cp:coreProperties>
</file>