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5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Перелік проектів, які пропонуються до реалізації у співпраці з міжнародними фінансовими організаціями (гранти, кредити, міжнародна технічна допомога тощо) 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tbl>
      <w:tblPr>
        <w:tblW w:w="15310" w:type="dxa"/>
        <w:jc w:val="left"/>
        <w:tblInd w:w="-3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6"/>
        <w:gridCol w:w="2503"/>
        <w:gridCol w:w="1113"/>
        <w:gridCol w:w="2050"/>
        <w:gridCol w:w="1616"/>
        <w:gridCol w:w="1222"/>
        <w:gridCol w:w="1209"/>
        <w:gridCol w:w="1175"/>
        <w:gridCol w:w="2296"/>
      </w:tblGrid>
      <w:tr>
        <w:trPr>
          <w:tblHeader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(угоди)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Сторони угоди*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Термін дії угоди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 xml:space="preserve">Обсяг фінансуванн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(у відповідних одиницях виміру)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у т.ч. за рахунок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blHeader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грантодавц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Держав-ного бюджет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місцевих бюджеті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інших джерел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«Місцевий розвиток, орієнтований на громаду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едставництво</w:t>
            </w:r>
          </w:p>
          <w:p>
            <w:pPr>
              <w:pStyle w:val="Normal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ООН в Україні та місцеві громад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2011-2014</w:t>
            </w:r>
          </w:p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6400 тис.гр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400 тис.дол.</w:t>
            </w:r>
          </w:p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СШ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(в еквіваленті - 3200 тис.грн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2880 тис.гр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320 тис.гр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Покращення соціальної інфраст-руктури територіаль-них громад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Розвиток міської інфраструктури в м. Чернігов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КП «Чернігівводока-нал», Світовий банк, Міністерство фінансів України, </w:t>
            </w:r>
            <w:r>
              <w:rPr>
                <w:spacing w:val="-4"/>
                <w:sz w:val="24"/>
                <w:szCs w:val="24"/>
                <w:lang w:val="uk-UA"/>
              </w:rPr>
              <w:t>Міністерство регіонального розвитку, будівництва та житлово-комунального господарства Україн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2008-2028</w:t>
            </w:r>
          </w:p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22,83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лн. дол. СШ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22,83 млн.дол.СШ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Підвищення енерго-ефективності, змен-шення витрат на оплату електроенер-гії, підвищення якості води та надання пос-луг з водо постачан-ня та водовідведенн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Система енергетичного менеджменту для управління освіти Чернігівської міської ра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GTZ, Чернігівська міська ра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емо-рандум від 22.04.</w:t>
              <w:br/>
              <w:t xml:space="preserve">2009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170 тис.гр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170 тис.гр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оніторинг споживання енергетичних ресурсів закладами освіти м. Чернігов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Розробка  енерге-тичного плану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. Чернігова (комп-лексної програми з енергозбереження</w:t>
            </w:r>
          </w:p>
          <w:p>
            <w:pPr>
              <w:pStyle w:val="Normal"/>
              <w:jc w:val="left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м. Чернігова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USAID, Чернігівська міська ра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емо-рандум від 02.11.</w:t>
            </w:r>
          </w:p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2009 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Підвищення енергоефективності, реалізація енергозберігаючих заходів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рганізація транскордонного кластеру сільського туризму «Дніпро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Гомельське науково-просвітницьке громадське об’єднання «Оракул», Чернігівська обласна асоціація сільського зеленого туризму «Сіверянські обереги», інформацій-но-просвітницька уста-нова «Нова Євразія»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2011-2012</w:t>
            </w:r>
          </w:p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8 тис. євро</w:t>
            </w:r>
          </w:p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8 тис. євро</w:t>
            </w:r>
          </w:p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(кошти Міністерства закордонних справ Великобританії та агентства США з міжнародного розвитку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творення нових можливостей для сталого розвитку територій та сільських співтовариств у транскордонній зоні Гомельської і Чернігівської областей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Підвищення добро-буту та рівня зайня-тості членів сільсь-когосподарського обслуговуючого</w:t>
            </w:r>
          </w:p>
          <w:p>
            <w:pPr>
              <w:pStyle w:val="Normal"/>
              <w:jc w:val="left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ооперативу «Надія» шляхом впровадження нових напрямів гос-подарської діяль-ності – вирощуван-ня та реалізації ор-ганічної продукції, Куликівський район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народна Благодійна Фундація „Хайфер Проджект Інтернешнл”, сільськогосподарський обслуговуючий кооператив «Надія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2009-2012 ро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артість проекту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600 тис.грн;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освоєно за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09-2010 роки 520 тис.грн;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обсяг інвестицій на 2011 рік –</w:t>
            </w:r>
          </w:p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80 тис.гр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600 тис.гр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Підвищення добробуту населення (учасників проекту) на 15 %, вирішення соціальних проблем шляхом зменшення безробіття населення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*</w:t>
      </w:r>
      <w:r>
        <w:rPr>
          <w:bCs/>
          <w:sz w:val="24"/>
          <w:szCs w:val="24"/>
          <w:lang w:val="uk-UA"/>
        </w:rPr>
        <w:t>Сторони угоди – міжнародні фінансові донори (фонди Євросоюзу, ПРООН та ін.)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ind w:right="459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Начальник головного управління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lang w:val="ru-RU"/>
        </w:rPr>
        <w:t>економіки</w:t>
      </w:r>
      <w:r>
        <w:rPr>
          <w:b/>
          <w:bCs/>
          <w:i/>
          <w:sz w:val="28"/>
          <w:szCs w:val="28"/>
        </w:rPr>
        <w:t> </w:t>
      </w:r>
      <w:r>
        <w:rPr>
          <w:b/>
          <w:bCs/>
          <w:i/>
          <w:sz w:val="28"/>
          <w:szCs w:val="28"/>
          <w:lang w:val="ru-RU"/>
        </w:rPr>
        <w:t>облдержадміністрації Л.П.</w:t>
      </w:r>
      <w:r>
        <w:rPr>
          <w:b/>
          <w:bCs/>
          <w:i/>
          <w:sz w:val="28"/>
          <w:szCs w:val="28"/>
        </w:rPr>
        <w:t> </w:t>
      </w:r>
      <w:r>
        <w:rPr>
          <w:b/>
          <w:bCs/>
          <w:i/>
          <w:sz w:val="28"/>
          <w:szCs w:val="28"/>
          <w:lang w:val="ru-RU"/>
        </w:rPr>
        <w:t>Подоляк</w:t>
        <w:b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lang w:val="uk-UA"/>
    </w:rPr>
  </w:style>
  <w:style w:type="paragraph" w:styleId="1">
    <w:name w:val=" Знак Знак1"/>
    <w:basedOn w:val="Normal"/>
    <w:qFormat/>
    <w:pPr>
      <w:autoSpaceDE w:val="true"/>
    </w:pPr>
    <w:rPr>
      <w:rFonts w:ascii="Verdana" w:hAnsi="Verdana" w:cs="Verdana"/>
    </w:rPr>
  </w:style>
  <w:style w:type="paragraph" w:styleId="4">
    <w:name w:val=" Знак4"/>
    <w:basedOn w:val="Normal"/>
    <w:qFormat/>
    <w:pPr>
      <w:autoSpaceDE w:val="true"/>
    </w:pPr>
    <w:rPr>
      <w:rFonts w:ascii="Verdana" w:hAnsi="Verdana" w:cs="Verdan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37:00Z</dcterms:created>
  <dc:creator>sss</dc:creator>
  <dc:description/>
  <cp:keywords/>
  <dc:language>en-US</dc:language>
  <cp:lastModifiedBy>room10-2</cp:lastModifiedBy>
  <cp:lastPrinted>2011-06-14T11:41:00Z</cp:lastPrinted>
  <dcterms:modified xsi:type="dcterms:W3CDTF">2011-06-14T08:42:00Z</dcterms:modified>
  <cp:revision>22</cp:revision>
  <dc:subject/>
  <dc:title>Додаток</dc:title>
</cp:coreProperties>
</file>