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0" w:leader="none"/>
        </w:tabs>
        <w:rPr/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станови Кабінету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рів Україн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серпня 2011р. № 83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дання Державним агентством земельних ресурс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його територіальними органами платних адміністративних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змір плати за надання послуги, гривен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земагенство та й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і орга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дача витягу з Поземельної книг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дача відомостей з документації, що включена до Державного  фонду документації із землеустрою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дин аркуш формату А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дин аркуш формату А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дин аркуш формату А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дин аркуш формату А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дин аркуш формату А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електронній формі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идача відомостей про межі земельної ділянки (виписка даних на межовий знак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дача витягу з документації із землеустрою про вартість сільськогосподарських угід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і органи Держземаген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 Державна реєстрація земельної ділян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6. Державна реєстрація державного акта на право власності на земельну ділянку, державного акта на постійного користування земельною ділянкою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7. Державна реєстрація права власності на земельну ділянку в разі набуття її на підставі цивільно-правового договору щодо відчуження земельної ділянки або свідоцтва про право на спадщину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8. Державна реєстрації договору оренди (суборенди) земельної ділянки (її частини)  та відповідних змін до нього, договору про розірвання договору оренди (суборенди) земельної ділянки (крім випадку, зазначеного у пункті 5 цього додатка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9. Державна реєстрація договору оренди земельної ділянки сільськогосподарського призначення та відповідних змін до нього, договору про розірвання договору оренди земельної ділянки сільськогосподарського призначення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0. Державна реєстрація  обмежень у використанні земельної ділянки, земельного сервітуту, емфітевзису і суперфіцію, їх зміни (припинення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1. Заміна державного акта на право власності на земельну ділянку або державного акта на право постійного користування земельною ділянкою у разі добровільного звернення громадян та юридичних осіб відповідно до пункту 2 постанови Кабінету Міністрів України від 6 травня 2009 р. № 439 (Офіційний вісник України, 2009 р., № 33, ст. 1153) або видача державного акта на право власності на земельну ділянку або державного акта на право постійного користування земельною ділянкою замість втраченого (пошкодженого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Видача витягу з технічної документації про нормативну  грошову оцінку земельної ділянки: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суб’єктів господарюванн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громадя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Видача довідки про кількісні характеристики земельної ділянки, розподілення  земель між власниками і користувачами (за даними форми 6-зем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Видача довідки про 1 кв. метр земельної ділянки та 1 гектар сільськогосподарських угідь, на які не оформлене право власності або користуванн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Перевірка файла обміну даними про результати робіт із землеустрою в електронному вигляді (обмінного файлу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_Текст основной"/>
    <w:basedOn w:val="Normal"/>
    <w:qFormat/>
    <w:pPr>
      <w:spacing w:before="0" w:after="120"/>
      <w:ind w:firstLine="567"/>
      <w:jc w:val="both"/>
    </w:pPr>
    <w:rPr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7:00Z</dcterms:created>
  <dc:creator>Sergey</dc:creator>
  <dc:description/>
  <cp:keywords/>
  <dc:language>en-US</dc:language>
  <cp:lastModifiedBy>Maxim</cp:lastModifiedBy>
  <cp:lastPrinted>2011-09-27T08:15:00Z</cp:lastPrinted>
  <dcterms:modified xsi:type="dcterms:W3CDTF">2011-10-05T05:57:00Z</dcterms:modified>
  <cp:revision>2</cp:revision>
  <dc:subject/>
  <dc:title>Додаток 1</dc:title>
</cp:coreProperties>
</file>