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818"/>
      </w:tblGrid>
      <w:tr>
        <w:trPr>
          <w:trHeight w:val="1935" w:hRule="atLeast"/>
        </w:trPr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м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серпня 2011 року № 287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м п’я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ї ради шост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30 вересня 2011року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2400" w:leader="none"/>
        </w:tabs>
        <w:jc w:val="center"/>
        <w:rPr/>
      </w:pPr>
      <w:r>
        <w:rPr>
          <w:sz w:val="36"/>
          <w:szCs w:val="36"/>
        </w:rPr>
        <w:t xml:space="preserve">ОБЛАСНА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ЦІЛЬОВА ДОВГОСТРОКОВА ПРОГРАМА</w:t>
      </w:r>
    </w:p>
    <w:p>
      <w:pPr>
        <w:pStyle w:val="Normal"/>
        <w:tabs>
          <w:tab w:val="clear" w:pos="709"/>
          <w:tab w:val="left" w:pos="1200" w:leader="none"/>
        </w:tabs>
        <w:jc w:val="center"/>
        <w:rPr/>
      </w:pPr>
      <w:r>
        <w:rPr>
          <w:i/>
          <w:sz w:val="36"/>
          <w:szCs w:val="36"/>
        </w:rPr>
        <w:t>„</w:t>
      </w:r>
      <w:r>
        <w:rPr>
          <w:i/>
          <w:sz w:val="36"/>
          <w:szCs w:val="36"/>
        </w:rPr>
        <w:t>МИСТЕЦЬКА ОСВІТА ЧЕРНІГІВЩИНИ”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b w:val="false"/>
          <w:b w:val="false"/>
          <w:i/>
          <w:i/>
          <w:sz w:val="36"/>
          <w:szCs w:val="36"/>
        </w:rPr>
      </w:pPr>
      <w:r>
        <w:rPr>
          <w:i/>
          <w:sz w:val="36"/>
          <w:szCs w:val="36"/>
        </w:rPr>
        <w:t>на 2011-2025 роки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Чернігів – 2011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зва розділу</w:t>
      </w:r>
      <w:r>
        <w:rPr>
          <w:b w:val="false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о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 обласної цільової довгострокової програм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«Мистецька освіта Чернігівщини» на 2011-2025 роки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(далі - Програма)          </w:t>
        <w:tab/>
        <w:tab/>
        <w:tab/>
        <w:tab/>
        <w:tab/>
        <w:tab/>
        <w:tab/>
        <w:t xml:space="preserve">             </w:t>
        <w:tab/>
        <w:t>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изначення проблем, на розв’язання яких спрямована Програма             3-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3. Мета Програми                                                                                                  </w:t>
        <w:tab/>
        <w:t>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 Завдання Програми</w:t>
        <w:tab/>
        <w:tab/>
        <w:tab/>
        <w:tab/>
        <w:tab/>
        <w:tab/>
        <w:tab/>
        <w:tab/>
        <w:tab/>
        <w:t xml:space="preserve">      </w:t>
        <w:tab/>
        <w:t>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 Напрямки виконання Програми</w:t>
        <w:tab/>
        <w:tab/>
        <w:tab/>
        <w:tab/>
        <w:tab/>
        <w:tab/>
        <w:tab/>
        <w:t xml:space="preserve">      </w:t>
        <w:tab/>
        <w:t xml:space="preserve">5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 Фінансове забезпечення Програми</w:t>
        <w:tab/>
        <w:tab/>
        <w:tab/>
        <w:tab/>
        <w:tab/>
        <w:tab/>
        <w:t xml:space="preserve">      </w:t>
        <w:tab/>
        <w:t>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 Очікувані результати виконання  Програми</w:t>
        <w:tab/>
        <w:tab/>
        <w:tab/>
        <w:tab/>
        <w:tab/>
        <w:t xml:space="preserve">      </w:t>
        <w:tab/>
        <w:t>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8. Контроль за ходом виконання Програми                                                        </w:t>
        <w:tab/>
        <w:t>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ки:  1.Напрямки діяльності та заходи з виконання обласної цільової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довгострокової програми «Мистецька освіта Чернігівщини» на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2011-2025 роки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left="1206" w:hanging="0"/>
        <w:jc w:val="both"/>
        <w:rPr/>
      </w:pPr>
      <w:r>
        <w:rPr>
          <w:b w:val="false"/>
          <w:sz w:val="28"/>
          <w:szCs w:val="28"/>
        </w:rPr>
        <w:t xml:space="preserve">2.Ресурсне забезпечення обласної цільової  довгострокової  </w:t>
      </w:r>
    </w:p>
    <w:p>
      <w:pPr>
        <w:pStyle w:val="Normal"/>
        <w:ind w:left="1206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ограми  «Мистецька освіта Чернігівщини» на  2011-2025 роки.</w:t>
      </w:r>
    </w:p>
    <w:p>
      <w:pPr>
        <w:pStyle w:val="Normal"/>
        <w:ind w:left="1206" w:hanging="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206" w:hanging="67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pacing w:val="-1"/>
          <w:sz w:val="28"/>
          <w:szCs w:val="28"/>
        </w:rPr>
        <w:t xml:space="preserve">Відкриття філій та класів початкових спеціалізованих мистецьких 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навчальних закладів (шкіл естетичного виховання) в сільській місцевості.</w:t>
      </w:r>
    </w:p>
    <w:p>
      <w:pPr>
        <w:pStyle w:val="Normal"/>
        <w:ind w:left="1206" w:hanging="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206" w:hanging="67"/>
        <w:jc w:val="both"/>
        <w:rPr/>
      </w:pPr>
      <w:r>
        <w:rPr>
          <w:b w:val="false"/>
          <w:sz w:val="28"/>
          <w:szCs w:val="28"/>
        </w:rPr>
        <w:t xml:space="preserve">4. Відкриття нових спеціалізацій в </w:t>
      </w:r>
      <w:r>
        <w:rPr>
          <w:b w:val="false"/>
          <w:spacing w:val="-1"/>
          <w:sz w:val="28"/>
          <w:szCs w:val="28"/>
        </w:rPr>
        <w:t xml:space="preserve">початкових спеціалізованих </w:t>
      </w:r>
    </w:p>
    <w:p>
      <w:pPr>
        <w:pStyle w:val="Normal"/>
        <w:ind w:left="1206" w:firstLine="234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мистецьких навчальних закладів (шкіл естетичного виховання). </w:t>
      </w:r>
    </w:p>
    <w:p>
      <w:pPr>
        <w:pStyle w:val="Normal"/>
        <w:ind w:left="1206" w:hanging="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206" w:hanging="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2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цільової довгострокової програми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„</w:t>
      </w:r>
      <w:r>
        <w:rPr>
          <w:b w:val="false"/>
          <w:sz w:val="28"/>
          <w:szCs w:val="28"/>
        </w:rPr>
        <w:t>Мистецька освіта Чернігівщини”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1-2025 роки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 w:val="false"/>
                <w:sz w:val="28"/>
                <w:szCs w:val="28"/>
              </w:rPr>
              <w:t>„</w:t>
            </w:r>
            <w:r>
              <w:rPr>
                <w:b w:val="false"/>
                <w:sz w:val="28"/>
                <w:szCs w:val="28"/>
              </w:rPr>
              <w:t>Мистецька освіта Чернігівщини” на 201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b w:val="false"/>
                <w:sz w:val="28"/>
                <w:szCs w:val="28"/>
              </w:rPr>
              <w:t>блас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Закони України «Про позашкільну освіту», «Про вищу освіту», «Про культуру», «Про місцеве самоврядування в Україні» (пункт 16 частини 1 статті 43), укази Президента України від 30.09.2010 № 926 «Про заходи щодо забезпечення пріоритетного розвитку освіти в Україні» та № 927 «Про заходи щодо розвитку системи виявлення та підтримки обдарованих і талановитих дітей та молод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зробник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Головне управління культури,  туризму і охорони культурної спадщин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Головне управління культури,  туризму і охорони культурної спадщин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Учасники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Обласна державна адміністрація, головне управління культури,  туризму і охорони культурної спадщини  обласної державної адміністрації, районні державні адміністрації, виконкоми міських рад Чернігова, Ніжина, Прилук, керівники мистецьких навчальних закладів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201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 етап 2011-2015  ро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І етап 2016-2020  ро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ІІ етап 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обласний та місцеві бюдже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</w:p>
          <w:p>
            <w:pPr>
              <w:pStyle w:val="Normal"/>
              <w:ind w:firstLine="1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рам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ього –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2009,07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ис. грн</w:t>
            </w:r>
          </w:p>
          <w:p>
            <w:pPr>
              <w:pStyle w:val="Normal"/>
              <w:ind w:firstLine="1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firstLine="12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шти обласного бюджету –</w:t>
            </w:r>
            <w:r>
              <w:rPr>
                <w:b w:val="false"/>
                <w:sz w:val="28"/>
                <w:szCs w:val="28"/>
                <w:lang w:val="ru-RU"/>
              </w:rPr>
              <w:t xml:space="preserve"> 124700,13 </w:t>
            </w:r>
            <w:r>
              <w:rPr>
                <w:b w:val="false"/>
                <w:bCs w:val="false"/>
                <w:iCs/>
                <w:sz w:val="28"/>
                <w:szCs w:val="28"/>
              </w:rPr>
              <w:t>тис. грн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firstLine="12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шти місцевих бюджетів – 77308,94 тис. грн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FF"/>
                <w:sz w:val="28"/>
                <w:szCs w:val="28"/>
                <w:lang w:val="ru-RU"/>
              </w:rPr>
            </w:pPr>
            <w:r>
              <w:rPr>
                <w:b w:val="false"/>
                <w:color w:val="FF00FF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jc w:val="center"/>
        <w:rPr>
          <w:b w:val="false"/>
          <w:b w:val="false"/>
        </w:rPr>
      </w:pPr>
      <w:r>
        <w:rPr>
          <w:b w:val="false"/>
        </w:rPr>
        <w:t>3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jc w:val="center"/>
        <w:rPr/>
      </w:pPr>
      <w:r>
        <w:rPr>
          <w:sz w:val="28"/>
          <w:szCs w:val="28"/>
        </w:rPr>
        <w:t>ОБЛАСНА  ЦІЛЬОВА  ДОВГОСТРОКОВА  ПРОГРАМА</w:t>
      </w:r>
    </w:p>
    <w:p>
      <w:pPr>
        <w:pStyle w:val="Normal"/>
        <w:tabs>
          <w:tab w:val="clear" w:pos="709"/>
          <w:tab w:val="left" w:pos="1200" w:leader="none"/>
        </w:tabs>
        <w:jc w:val="center"/>
        <w:rPr/>
      </w:pPr>
      <w:r>
        <w:rPr>
          <w:i/>
          <w:sz w:val="36"/>
          <w:szCs w:val="36"/>
        </w:rPr>
        <w:t>„</w:t>
      </w:r>
      <w:r>
        <w:rPr>
          <w:sz w:val="28"/>
          <w:szCs w:val="28"/>
        </w:rPr>
        <w:t>МИСТЕЦЬКА ОСВІТА ЧЕРНІГІВЩИНИ”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на 2011-2025 роки</w:t>
      </w:r>
    </w:p>
    <w:p>
      <w:pPr>
        <w:pStyle w:val="Normal"/>
        <w:ind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ParagraphStyle1ZAGTEXT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 xml:space="preserve">Проект обласної цільової довгострокової Програми розроблений на виконання указів Президента України від 30.09.2010 № 926 «Про заходи щодо забезпечення пріоритетного розвитку освіти в Україні», від 30.09.2010 </w:t>
        <w:br/>
        <w:t>№ 927 «Про заходи щодо розвитку системи виявлення та підтримки обдарованих і талановитих дітей та молоді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 xml:space="preserve"> постанови Кабінету Міністрів України від 27.08.2010 № 785, якою затверджено Державну цільову соціальну програму розвитку позашкільної освіти до 2014 року.</w:t>
      </w:r>
    </w:p>
    <w:p>
      <w:pPr>
        <w:pStyle w:val="ParagraphStyle1ZAGTEXT"/>
        <w:tabs>
          <w:tab w:val="clear" w:pos="7767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>Держава гарантує здійснення естетичного виховання громадян через доступність до надбань вітчизняної та світової культури, розвиток мережі мистецьких навчальних закладів, створення умов для індивідуальної і колективної художньої творчості.</w:t>
      </w:r>
    </w:p>
    <w:p>
      <w:pPr>
        <w:pStyle w:val="ParagraphStyle1ZAGTEXT"/>
        <w:tabs>
          <w:tab w:val="clear" w:pos="7767"/>
          <w:tab w:val="righ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ab/>
        <w:t xml:space="preserve">Програма спрямована на створення рівного доступу до отримання дітьми області якісної мистецької освіти, поліпшення матеріально-технічної та навчальної бази, забезпечення формування інтелектуального потенціалу області шляхом створення оптимальних умов для виявлення обдарованих дітей і молоді,  надання їм підтримки у розвитку творчого потенціалу, самореалізації та постійного духовного самовдосконалення. </w:t>
      </w:r>
    </w:p>
    <w:p>
      <w:pPr>
        <w:pStyle w:val="ParagraphStyle1ZAGTEXT"/>
        <w:tabs>
          <w:tab w:val="clear" w:pos="7767"/>
          <w:tab w:val="righ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ParagraphStyle1ZAGTEXT"/>
        <w:tabs>
          <w:tab w:val="clear" w:pos="7767"/>
          <w:tab w:val="righ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І. Визначення проблем, на розв’язання яких спрямована Програма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Чернігівській області діє безперервна система  мистецької освіти, до складу якої входять:  37 початкових спеціалізованих мистецьких навчальних закладів (шкіл естетичного виховання), з них 20 дитячих музичних шкіл, 15 шкіл мистецтв, 1 хореографічна та 1 художня школи. Як структурні підрозділи вищих мистецьких навчальних закладів І рівня акредитації діють школи мистецтв  при Чернігівському музичному училищі ім. Л.М.Ревуцького та Ніжинському училищі культури і мистецтв ім. М.Заньковецької. Школи естетичного виховання області мають 67 філіалів та класів, в тому числі 55 в сільській місцев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Загальний контингент учнів початкових спеціалізованих мистецьких навчальних закладів (шкіл естетичного виховання) в 2010-2011 навчальному році складає 8226 чол., що становить 8,4% від загальної кількості дітей шкільного ві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 сьогодні н</w:t>
      </w:r>
      <w:r>
        <w:rPr>
          <w:b w:val="false"/>
          <w:bCs w:val="false"/>
          <w:sz w:val="28"/>
          <w:szCs w:val="28"/>
        </w:rPr>
        <w:t xml:space="preserve">изьким залишається охоплення мистецькою освітою дітей у Борзнянському (2,7%), Прилуцькому (3%), Новгород-Сіверському (3,7%), Варвинському (4,7%) та інших районах. </w:t>
      </w:r>
      <w:r>
        <w:rPr>
          <w:b w:val="false"/>
          <w:sz w:val="28"/>
          <w:szCs w:val="28"/>
        </w:rPr>
        <w:t>Спостерігається значна диспропорція в охопленні мистецькою освітою школярів сільської і міської місцевості.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>4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 спеціалізаціями відділи розвиваються вкрай нерівномірно. Самим затребуваним інструментом залишається фортепіано, на якому навчається  25%  дітей  від загального контингенту учнів шкіл естетичного виховання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епропорційний розвиток відділів є причиною зникнення у початкових навчальних закладах творчих колективів і оркестрів, погіршує конкурсну        ситуацію у вищих мистецьких навчальних закладах, відбивається на кадровому забезпеченні галузі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ким чином, виникає проблема забезпечення галузі культури             кваліфікованими кадрами та дотримання державних стандартів надання        мистецької освіти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ими проблемними питаннями, які гальмують розвиток             мистецької освіти та потребують вирішення на регіональному рівні, є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ідсутність окремих будівель у переважної більшості шкіл естетичного виховання і  розташування їх у пристосованих приміщеннях, які потребують капітальних та поточних ремонтів, зокрема протипожежного, тепло - та  електрообладнання, встановлення мінікотелень тощо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застаріла матеріально-технічна база мистецьких навчальних закладів, значна фізична й моральна зношеність обладнання, устаткування, а також        технічних засобів</w:t>
      </w:r>
      <w:r>
        <w:rPr>
          <w:b w:val="false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ношеність музичних інструментів, які застаріли за строками              експлуатації та потребують заміни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застарілі бібліотечні фонди навчальних закладів, які протягом багатьох років недостатньо поповнюються методичною, нотною, довідковою літературою, фонохрестоматіями на сучасних носіях, електронними підручниками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невиконання в повному обсязі типових навчальних планів шкіл                    естетичного виховання внаслідок дефіциту кваліфікованих педагогічних кадрів та недостатнього фінансування навчальних закладів, що заважає реалізації  єдиних державних стандартів у сфері початкової спеціалізованої мистецької освіти</w:t>
      </w:r>
      <w:r>
        <w:rPr>
          <w:b w:val="false"/>
          <w:sz w:val="28"/>
          <w:szCs w:val="28"/>
          <w:lang w:val="ru-RU"/>
        </w:rPr>
        <w:t>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погіршення у вищих обласних мистецьких навчальних закладах І-ІІ           рівнів акредитації конкурсної ситуації на окремі спеціалізації, що може                    призвести до невиконання державного замовлення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відсутність окремого житла для педагогічних працівників, що гальмує вирішення кадрової проблем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озв’язання цієї проблеми </w:t>
      </w:r>
      <w:r>
        <w:rPr>
          <w:b w:val="false"/>
          <w:sz w:val="28"/>
          <w:szCs w:val="28"/>
        </w:rPr>
        <w:t xml:space="preserve">можливе за умови розробки і прийняття                      регіональної цільової Програми, якою передбачатимуться відповідні заходи щодо </w:t>
      </w:r>
      <w:r>
        <w:rPr>
          <w:b w:val="false"/>
          <w:color w:val="000000"/>
          <w:sz w:val="28"/>
          <w:szCs w:val="28"/>
        </w:rPr>
        <w:t>збереження та розвитку мережі мистецьких навчальних закладів області,               оптимізації їх діяльності</w:t>
      </w:r>
      <w:r>
        <w:rPr>
          <w:b w:val="false"/>
          <w:sz w:val="28"/>
          <w:szCs w:val="28"/>
        </w:rPr>
        <w:t xml:space="preserve"> та додаткові асигнування з обласного і місцевих               бюджетів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  <w:t>5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ІІ. Мета Програми</w:t>
      </w:r>
    </w:p>
    <w:p>
      <w:pPr>
        <w:pStyle w:val="Normal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ю Програми є створення сприятливих умов для забезпечення                  творчого, інтелектуального та духовного розвитку підростаючого покоління; рівних можливостей у здобутті якісної мистецької освіти, пропорційного                    розвитку всіх відділів і спеціалізацій, поліпшення матеріально-технічної бази мистецьких навчальних закладів, оновлення музичного інвентарю, у першу чергу народними, духовими, струнно-смичковими інструментами, забезпечення закладів культури кваліфікованими кадрам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ІІІ. Завдання Програ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Завдання Програм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поліпшення умов та якості надання освітніх послуг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підтримку творчо обдарованих дітей та молоді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поширення навчально-інформаційного простору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 підвищення статусу мистецької освіти;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соціальний захист учасників навчально-виховного процес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береження та розвиток мережі мистецьких навчальних закладів області, оптимізації їх діяльності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підвищення кваліфікації працівників галузі «Культура»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апрямки виконання Програм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сновними напрямками розв’язання проблем мистецької освіти в регіоні є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створення умов для надання якісної мистецької освіти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  забезпечення рівних можливостей у її здобутті;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дотримання державних стандартів осві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 зміцнення і розвиток навчального комплексу „школа естетичного                 виховання – вищий мистецький навчальний заклад”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пропорційний розвиток у навчальних закладах всіх музичних                спеціалізацій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підняття статусу допрофесійної та професійної мистецької освіти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створення ефективної системи підготовки кваліфікованих кадрі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оптимальна індивідуалізація програм навчання з урахуванням                   здібностей учнівської молоді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  поліпшення інформатизації та комп’ютеризації навчально-виховного процесу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здійснення навчально-методичного забезпечення навчальних закладів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лучення до академічного мистецтва широких верств населенн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6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інансове забезпечення Прогр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b/>
          <w:b/>
          <w:color w:val="FF00FF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Орієнтовний обсяг коштів, що планується залучити до фінансування, передбачається у сумі  </w:t>
      </w:r>
      <w:r>
        <w:rPr>
          <w:rFonts w:cs="Times New Roman" w:ascii="Times New Roman" w:hAnsi="Times New Roman"/>
          <w:b/>
          <w:sz w:val="28"/>
          <w:szCs w:val="28"/>
        </w:rPr>
        <w:t>202009,0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0"/>
          <w:sz w:val="28"/>
          <w:szCs w:val="28"/>
        </w:rPr>
        <w:t>тис. гривень.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Фінансування програми здійсню</w:t>
      </w:r>
      <w:r>
        <w:rPr>
          <w:rFonts w:cs="Times New Roman" w:ascii="Times New Roman" w:hAnsi="Times New Roman"/>
          <w:w w:val="100"/>
          <w:sz w:val="28"/>
          <w:szCs w:val="28"/>
        </w:rPr>
        <w:t>є</w:t>
      </w:r>
      <w:r>
        <w:rPr>
          <w:w w:val="100"/>
          <w:sz w:val="28"/>
          <w:szCs w:val="28"/>
        </w:rPr>
        <w:t>ться за рахунок коштів обласного бюджету</w:t>
      </w:r>
      <w:r>
        <w:rPr>
          <w:rFonts w:cs="Times New Roman" w:ascii="Times New Roman" w:hAnsi="Times New Roman"/>
          <w:w w:val="100"/>
          <w:sz w:val="28"/>
          <w:szCs w:val="28"/>
        </w:rPr>
        <w:t>,</w:t>
      </w:r>
      <w:r>
        <w:rPr>
          <w:w w:val="100"/>
          <w:sz w:val="28"/>
          <w:szCs w:val="28"/>
        </w:rPr>
        <w:t xml:space="preserve"> коштів місцевих бюджетів та за рахунок інших джерел, не заборонених законодавством. Передбачені орієнтовні </w:t>
      </w:r>
      <w:r>
        <w:rPr>
          <w:rFonts w:cs="Times New Roman" w:ascii="Times New Roman" w:hAnsi="Times New Roman"/>
          <w:w w:val="100"/>
          <w:sz w:val="28"/>
          <w:szCs w:val="28"/>
        </w:rPr>
        <w:t>обсяги</w:t>
      </w:r>
      <w:r>
        <w:rPr>
          <w:w w:val="100"/>
          <w:sz w:val="28"/>
          <w:szCs w:val="28"/>
        </w:rPr>
        <w:t xml:space="preserve"> кошт</w:t>
      </w:r>
      <w:r>
        <w:rPr>
          <w:rFonts w:cs="Times New Roman" w:ascii="Times New Roman" w:hAnsi="Times New Roman"/>
          <w:w w:val="100"/>
          <w:sz w:val="28"/>
          <w:szCs w:val="28"/>
        </w:rPr>
        <w:t>ів</w:t>
      </w:r>
      <w:r>
        <w:rPr>
          <w:w w:val="100"/>
          <w:sz w:val="28"/>
          <w:szCs w:val="28"/>
        </w:rPr>
        <w:t xml:space="preserve"> використову</w:t>
      </w:r>
      <w:r>
        <w:rPr>
          <w:rFonts w:cs="Times New Roman" w:ascii="Times New Roman" w:hAnsi="Times New Roman"/>
          <w:w w:val="100"/>
          <w:sz w:val="28"/>
          <w:szCs w:val="28"/>
        </w:rPr>
        <w:t>ватимуться</w:t>
      </w:r>
      <w:r>
        <w:rPr>
          <w:w w:val="100"/>
          <w:sz w:val="28"/>
          <w:szCs w:val="28"/>
        </w:rPr>
        <w:t xml:space="preserve"> згідно з додатком №</w:t>
      </w:r>
      <w:r>
        <w:rPr>
          <w:rFonts w:cs="Times New Roman" w:ascii="Times New Roman" w:hAnsi="Times New Roman"/>
          <w:w w:val="100"/>
          <w:sz w:val="28"/>
          <w:szCs w:val="28"/>
        </w:rPr>
        <w:t> 2</w:t>
      </w:r>
      <w:r>
        <w:rPr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до Програми </w:t>
      </w:r>
      <w:r>
        <w:rPr>
          <w:w w:val="100"/>
          <w:sz w:val="28"/>
          <w:szCs w:val="28"/>
        </w:rPr>
        <w:t>та можуть уточнюватись у процесі виконання Програми.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ікува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ами реалізації цієї Програми стануть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залучення до мистецької освіти значної кількості дітей та молоді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забезпечення змістовного дозвілля підростаючого покоління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забезпечення закладів культури області кваліфікованими кадрами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посилення соціального захисту учасників навчально-виховного процесу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  попередження негативних явищ у молодіжному середовищі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підвищення загальнокультурного рівня мешканців регіон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підвищення кваліфікації працівників галузі «Культур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Контроль за ходом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оординація та контроль виконання Програми здійснюється головним управлінням культури, туризму і охорони культурної спадщини облдержадміністрації та постійною комісією обласної ради з питань освіти, науки, культури та інформаційної сфер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44"/>
      <w:jc w:val="both"/>
      <w:outlineLvl w:val="0"/>
    </w:pPr>
    <w:rPr>
      <w:b w:val="false"/>
      <w:bCs w:val="false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1ZAGTEXT">
    <w:name w:val="Paragraph Style 1 (ZAG_TEXT)"/>
    <w:basedOn w:val="Normal"/>
    <w:qFormat/>
    <w:pPr>
      <w:keepNext w:val="true"/>
      <w:tabs>
        <w:tab w:val="clear" w:pos="709"/>
        <w:tab w:val="right" w:pos="7767" w:leader="none"/>
      </w:tabs>
      <w:spacing w:lineRule="auto" w:line="254" w:before="113" w:after="57"/>
      <w:ind w:firstLine="283"/>
    </w:pPr>
    <w:rPr>
      <w:rFonts w:ascii="PragmaticaC;Times New Roman" w:hAnsi="PragmaticaC;Times New Roman" w:cs="PragmaticaC;Times New Roman"/>
      <w:color w:val="000000"/>
      <w:w w:val="90"/>
      <w:sz w:val="18"/>
      <w:szCs w:val="18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Acxspmiddle">
    <w:name w:val="acxspmiddle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BasicParagraph">
    <w:name w:val="[Basic Paragraph]"/>
    <w:basedOn w:val="Normal"/>
    <w:qFormat/>
    <w:pPr>
      <w:tabs>
        <w:tab w:val="clear" w:pos="709"/>
        <w:tab w:val="right" w:pos="7767" w:leader="none"/>
      </w:tabs>
      <w:spacing w:lineRule="auto" w:line="254"/>
      <w:ind w:firstLine="283"/>
      <w:jc w:val="both"/>
    </w:pPr>
    <w:rPr>
      <w:rFonts w:ascii="PragmaticaC;Times New Roman" w:hAnsi="PragmaticaC;Times New Roman" w:cs="PragmaticaC;Times New Roman"/>
      <w:b w:val="false"/>
      <w:bCs w:val="false"/>
      <w:color w:val="000000"/>
      <w:w w:val="9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07:00Z</dcterms:created>
  <dc:creator>Maxim</dc:creator>
  <dc:description/>
  <cp:keywords/>
  <dc:language>en-US</dc:language>
  <cp:lastModifiedBy>Maxim</cp:lastModifiedBy>
  <cp:lastPrinted>2011-10-05T11:04:00Z</cp:lastPrinted>
  <dcterms:modified xsi:type="dcterms:W3CDTF">2011-10-05T08:07:00Z</dcterms:modified>
  <cp:revision>2</cp:revision>
  <dc:subject/>
  <dc:title>СХВАЛЕНО</dc:title>
</cp:coreProperties>
</file>