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ієнтовний обсяг фінансового забезпечення «Програми розвитку туризму в Чернігівській області на 2002-2010 роки» зі змінами та доповненнями на 2012 рік</w:t>
      </w:r>
    </w:p>
    <w:tbl>
      <w:tblPr>
        <w:tblW w:w="1054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968"/>
        <w:gridCol w:w="1980"/>
        <w:gridCol w:w="1980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Обсяг фінансуван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тис. грн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жерела фінансування</w:t>
            </w:r>
          </w:p>
        </w:tc>
      </w:tr>
      <w:tr>
        <w:trPr>
          <w:trHeight w:val="182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ровести моніторинг придорожньої інфраструктури за напрямками основних туристичних маршрутів. Визначити необхідність встановлення нових та заміни існуючих дороговказів до туристично-екскурсійних об’єкт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</w:tr>
      <w:tr>
        <w:trPr>
          <w:trHeight w:val="9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вести заходи, присвячені відзначенню Всесвітнього Дня туризму та Дня туризму в Украї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</w:tr>
      <w:tr>
        <w:trPr>
          <w:trHeight w:val="124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роводити рекламно-інформаційні тури для представників туристичної галузі та ЗМІ по Чернігівській області за напрямками туристичних маршрут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</w:tr>
      <w:tr>
        <w:trPr>
          <w:trHeight w:val="106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ати участь у роботі міжнародних туристичних спеціалізованих семінарів, конференцій, салонів та виставок – ярмарк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</w:tr>
      <w:tr>
        <w:trPr>
          <w:trHeight w:val="120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роботу щодо розробки, випуску та поширення рекламно-інформаційної та сувенірної продукції про туристичний потенціал Чернігівської облас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</w:tr>
      <w:tr>
        <w:trPr>
          <w:trHeight w:val="80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ровести Міжрегіональний туристичний форум «Чернігівщина туристична 2012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</w:tr>
      <w:tr>
        <w:trPr>
          <w:trHeight w:val="177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ідвищення туристичного іміджу області, використовуючи засоби масової інформації (розміщення рекламних фільмів, сюжетів т. ін. на телебаченні, радіо, в друкованих виданнях, інтернеті тощ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</w:tr>
      <w:tr>
        <w:trPr>
          <w:trHeight w:val="141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безпечити організацію та проведення семінарів для господарів приватних садиб, осіб, які мають можливість та бажання займатися сільським зеленим туризмом, сільських голів, відповідальних за питання туризму в органах місцевої влади, незайнятої сільської молоді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</w:tr>
      <w:tr>
        <w:trPr>
          <w:trHeight w:val="703" w:hRule="atLeast"/>
        </w:trPr>
        <w:tc>
          <w:tcPr>
            <w:tcW w:w="6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Разом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720"/>
        <w:rPr/>
      </w:pPr>
      <w:r>
        <w:rPr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Начальник </w:t>
      </w:r>
    </w:p>
    <w:p>
      <w:pPr>
        <w:pStyle w:val="Normal"/>
        <w:tabs>
          <w:tab w:val="clear" w:pos="708"/>
          <w:tab w:val="left" w:pos="7200" w:leader="none"/>
        </w:tabs>
        <w:ind w:hanging="540"/>
        <w:rPr/>
      </w:pPr>
      <w:r>
        <w:rPr>
          <w:b/>
          <w:sz w:val="28"/>
          <w:szCs w:val="28"/>
          <w:lang w:val="uk-UA"/>
        </w:rPr>
        <w:t xml:space="preserve">головного управління </w:t>
        <w:tab/>
        <w:t xml:space="preserve"> С.М. Мойсієнко</w:t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cs="Verdana"/>
      <w:sz w:val="13"/>
      <w:szCs w:val="1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8:25:00Z</dcterms:created>
  <dc:creator>Lena</dc:creator>
  <dc:description/>
  <cp:keywords/>
  <dc:language>en-US</dc:language>
  <cp:lastModifiedBy>Maxim</cp:lastModifiedBy>
  <cp:lastPrinted>2011-11-04T10:54:00Z</cp:lastPrinted>
  <dcterms:modified xsi:type="dcterms:W3CDTF">2011-12-30T08:25:00Z</dcterms:modified>
  <cp:revision>2</cp:revision>
  <dc:subject/>
  <dc:title>Орієнтовний обсяг фінансового забезпечення «Програми розвитку туризму в Чернігівській області на 2002-2010 роки» зі змінами та доповненнями на 2012 рік</dc:title>
</cp:coreProperties>
</file>