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ПОГОДЖЕНО                                    ЗАТВЕРДЖЕН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ступник Міністра                           рішенням шостої сесії шосто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.М. Жебровський                             скликання Чернігівської обласної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                </w:t>
      </w:r>
      <w:r>
        <w:rPr>
          <w:sz w:val="32"/>
          <w:szCs w:val="32"/>
          <w:lang w:val="uk-UA"/>
        </w:rPr>
        <w:t>ради від 23 грудня 2011 рок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  <w:lang w:val="uk-UA"/>
        </w:rPr>
        <w:t>Регіональна цільова програм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 xml:space="preserve">розвитку професійно-технічної освіти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>Чернігівщини на 2011-2015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.Черніг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709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 Паспорт регіональної цільової програми розвитку професійно-технічної освіти Чернігівщини на 2011-2015 ро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2. Проблеми, на вирішення яких спрямована Регіональна цільова програма розвитку професійно-технічної освіти Чернігівщини на 2011-2015 ро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3. Мета Регіональної цільової програми розвитку професійно-технічної освіти Чернігівщини на 2011-2015 ро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4. Шляхи та  способи розв’язання проблем Регіональної цільової програми розвитку професійно-технічної освіти Чернігівщини  на 2011-2015 роки.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5. Фінансове забезпеченн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6.Очікувані результати виконання Регіональної цільової програми розвитку професійно-технічної освіти Чернігівщини на 2011-2015 ро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7. Координація та контроль за ходом виконання Регіональної цільової програми розвитку професійно-технічної освіти Чернігівщини на 2011-2015 ро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8. Завдання і заходи щодо виконання Регіональної цільової програми розвитку профтехосвіти Чернігівщини на 2011 – 2015 ро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8. Додаток 1   Оснащення професійно – технічних начальних    закладів Чернігівської області сучасним обладнанням  та технікою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9. Додаток 2  Створення мережі електронних бібліотек   у     професійно – технічних навчальних закладах та навчально – методичному центрі професійно – технічної освіти у Чернігівській області.</w:t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0. Додаток 3 Забезпечення розвитку інформатизації   професійно– технічних навчальних закладів та доступу їх до світових інформаційних ресурсів.</w:t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. Додаток 4  Проведення капітального ремонту будівель,   споруд, комунікацій та обладнання державних  професійно – технічних навчальних закладів Чернігівської 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. Додаток 5  Організація та проведення регіональних конкурсів, виставок – ярмарок робітничих професій,  розміщення рекламних роликів та інших матеріалів на радіо, телебаченні з мето інформ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ян про особливості інших професій.</w:t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3. Додаток 6 Ресурсне забезпечення програми.</w:t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hanging="4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 Паспорт регіональної цільової програми розвитку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о – технічної освіти Чернігівщини на 2011-2015 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20"/>
        <w:gridCol w:w="529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іціатор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роблення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від 30 вересня 2010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26 «Про заходи щодо забезпечення пріоритетного розвитку освіти в Україні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Кабінету Міністрів України  від 17 жовтня 2007 року №886-р «Про схвалення плану заходів, спрямованих  на задоволення  потреби ринку праці у кваліфікованих робітничих кадрах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Кабінету Міністрів України  від             27 серпня 2010 року №1723-р «Про схвалення  концепції Державної цільової  програми розвитку професійно-технічної освіти на 2011-2015 рок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системи професійно-технічної освіти на 2009-2013 роки «Робітник Чернігівщини», затвердженої розпорядженням голови облдержадміністрації  від 25 березня                    2009 року №8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-ністрації, рада директорів професійно-технічних навчальних заклад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о-технічні навчальні заклади області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-адміністрації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иконавці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 облдержадміністрації, головне управління агропромислового розвитку облдержадміністрації, навчально-методичний центр професійно-технічної освіти в області, обласний та регіональні центри зайнятості,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ійно-технічні навчальні заклади області, органи виконавчої влади та місцевого  самоврядування, громадські організації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виконання програм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обласний бюджети та інші джерел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-сових ресурсів, необхідних для реалізації програми, всьог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35,0 тис.грн.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ний бюджет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560,0 тис. грн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6855,0 тис. грн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520,0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ind w:left="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облеми , на вирішення яких спрямована Регіональна цільова програма розвитку професійно – технічної освіти</w:t>
      </w:r>
    </w:p>
    <w:p>
      <w:pPr>
        <w:pStyle w:val="Normal"/>
        <w:ind w:left="1260" w:hanging="0"/>
        <w:jc w:val="center"/>
        <w:rPr/>
      </w:pPr>
      <w:r>
        <w:rPr>
          <w:b/>
          <w:sz w:val="28"/>
          <w:szCs w:val="28"/>
          <w:lang w:val="uk-UA"/>
        </w:rPr>
        <w:t>Чернігівщини на 2011 – 2015 роки.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наліз ситуації в галузі. </w:t>
      </w:r>
      <w:r>
        <w:rPr>
          <w:bCs/>
          <w:sz w:val="28"/>
          <w:szCs w:val="28"/>
          <w:lang w:val="uk-UA"/>
        </w:rPr>
        <w:t>На сучасному етапі розвитку суспільства в цілому та виробничого сектору економіки зокрема сьогоднішній кваліфікований робітник, випускник професійно-технічного навчального закладу повинен відповідати вимогам Державних стандартів професійно-технічної освіти, зобов’язаний швидко адаптуватися до умов сучасного виробництва, самостійно вирішувати ті проблемні питання, які постають перед ним у процесі виконання виробничих завдань,</w:t>
      </w:r>
      <w:r>
        <w:rPr>
          <w:sz w:val="28"/>
          <w:szCs w:val="28"/>
          <w:lang w:val="uk-UA"/>
        </w:rPr>
        <w:t xml:space="preserve"> вільно володіти інформаційно-комунікаційними технологіями та постійно прагнути до самовдосконалення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алізація зазначених вимог можлива тільки при створенні сприятливих умов для якісної підготовки робітничих кадрів в закладах системи професійно-технічної освіти, розвитку партнерських взаємовідносин з підприємствами- роботодавцями, приватним бізнесом, іншими соціальними партнер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рвність освіти в ХХІ столітті обумовлює необхідність посилення ролі професійно-технічної освіти як динамічної системи, що здійснює активний вплив на розвиток економіки, забезпечує професійну підготовку громадян в залежності від їх інтересів і здіб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ласті освітню діяльність з підготовки кваліфікованих робітників здійснює 21 державний професійно-технічний навчальний заклад різних типів, з них: 1 центр професійно-технічної освіти, 3 вищі професійні училища, 13 професійних ліцеїв, 2 професійно-технічні училища, 1 училище та 1 навчальний центр при установах виконання покар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закладах професійно-технічної освіти </w:t>
      </w:r>
      <w:r>
        <w:rPr>
          <w:sz w:val="28"/>
          <w:szCs w:val="28"/>
          <w:lang w:val="uk-UA"/>
        </w:rPr>
        <w:t>поряд</w:t>
      </w:r>
      <w:r>
        <w:rPr>
          <w:sz w:val="28"/>
          <w:szCs w:val="28"/>
        </w:rPr>
        <w:t xml:space="preserve"> з первинною професійною підготовкою здійснюється перепідготовка та підвищення кваліфікації, відповідно до укладених угод з фізичними та юридичними особами. Державне замовлення на підготовку робітничих кадрів у професійно-технічних навчальних закладах області формується за 17 напрямами економічної діяльності для промисловості, будівництва, транспорту, </w:t>
      </w:r>
      <w:r>
        <w:rPr>
          <w:bCs/>
          <w:sz w:val="28"/>
          <w:szCs w:val="28"/>
        </w:rPr>
        <w:t>торгівлі і громадського харчування, сфери побуту, сільського господар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ні професійно-технічні навчальні заклади щорічно забезпечують підготовку близько 4 тисяч кваліфікованих робітників з 78 профес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наліз регіонального ринку праці вносить свої корективи у підготовку робітничих кадрів для підприємств, установ, організацій області. Упродовж  останніх років</w:t>
      </w:r>
      <w:r>
        <w:rPr>
          <w:sz w:val="28"/>
          <w:szCs w:val="28"/>
        </w:rPr>
        <w:t xml:space="preserve"> анульовані ліцензії з 31 професії. Водночас, враховуючи потреби ринку праці, ряд навчальних закладів отримали ліцензії на право провадження освітньої діяльності з нових професій: «Контролер-касир», «Монтажник систем утеплення будівель», «Водій автотранспортних засобів кат</w:t>
      </w:r>
      <w:r>
        <w:rPr>
          <w:sz w:val="28"/>
          <w:szCs w:val="28"/>
          <w:lang w:val="uk-UA"/>
        </w:rPr>
        <w:t>егорії</w:t>
      </w:r>
      <w:r>
        <w:rPr>
          <w:sz w:val="28"/>
          <w:szCs w:val="28"/>
        </w:rPr>
        <w:t xml:space="preserve"> «А», «Рихтувальник кузовів», «Озеленювач», «Машиніст крана автомобільного» і і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готовка робітничих кадрів здійснюється згідно з постановою Кабінету Міністрів України від 27.08.2010 № 784 «Про затвердження порядку працевлаштування випускників професійно-технічних навчальних закладів, підготовка яких провод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ся за державним замовленням» шляхом укладання договорів між професійно-технічними навчальними закладами і замовниками кадрів.</w:t>
      </w:r>
    </w:p>
    <w:p>
      <w:pPr>
        <w:pStyle w:val="Normal"/>
        <w:shd w:fill="FFFFFF" w:val="clear"/>
        <w:ind w:right="50" w:firstLine="716"/>
        <w:jc w:val="both"/>
        <w:rPr/>
      </w:pPr>
      <w:r>
        <w:rPr>
          <w:sz w:val="28"/>
          <w:szCs w:val="28"/>
        </w:rPr>
        <w:t>Рівень підготовки робітників у значній мірі залежить від стану навчально-матеріальної бази.  Наразі ситуація з навчальним обладнанням та технікою не проста. Так, із 435-ти металообробних верстатів - 392 з терміном експлуатації понад 20 років, 83-х деревообробних верстатів - 70 експлуатуються понад 20 років, 195-ти електрозварювальних та газозварювальних апаратів лише 48 з терміном експлуатації до 10 років, 395-ти швейних машин лише 44 експлуатуються до 10 рокі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Подібна ситуація і з автотранспортними зас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</w:rPr>
        <w:t>бам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сільськогосподарською технікою. Із 87 вантажних та 34 легкових автомобілів лише 6 з терміном експлуатації до 10 років, 65 - до 20 років і 50 -понад 20 років, із 148-ми тракторів лише 3 з терміном експлуатації до 10 років, 95 - до 20 років і 43 - понад 20 рокі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ому нагального вирішення потребує проблема оновлення         навчально-матеріальної бази, приведення її у відповідність до вимог Державних стандартів професійно-технічної освіти.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азі основним і єдиним джерелом її оновлення є позабюджетна діяльність навчальних закладів, значна сума коштів яких направлена на створення нових робочих місць, придбання матеріалів, інструментів тощ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Падіння престижу робітничих професій зумовлено неефективним інформуванням населення щодо попиту регіонального ринку праці, недостатньою участю суб’єктів господарювання у розв’язанні проблем професійної освіти і навч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ним залишається питання укладання договорів на проходження учнями професійно-технічних навчальних закладів виробничої практики на оплачуваних робочих місцях, тому потребує вирішення питання дієвої співпраці професійно-технічних навчальних закладів із роботодавц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ним є забезпечення закладів сучасним комп’ютерним обладнанням. Середній показник кількості учнів на </w:t>
        <w:br/>
        <w:t xml:space="preserve">1 комп’ютер становить 14 осіб, що нижче середнього показника по Україні. Із 21 навчального закладу лише 17 (81 відсоток) забезпечені навчальними комп’ютерними комплексам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вирішеним залишається питання забезпечення учнів професійно-технічних навчальних закладів україномовними підручниками та навчальними посібниками, відсоток забезпечення яких складає лише </w:t>
      </w:r>
      <w:r>
        <w:rPr>
          <w:b/>
          <w:sz w:val="28"/>
          <w:szCs w:val="28"/>
        </w:rPr>
        <w:t>67</w:t>
      </w:r>
      <w:r>
        <w:rPr>
          <w:sz w:val="28"/>
          <w:szCs w:val="28"/>
        </w:rPr>
        <w:t xml:space="preserve"> відсот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танні роки із державного бюджету на капітальні та поточні ремонти навчальних закладів виділялись вкрай обмежені кошти. </w:t>
      </w:r>
    </w:p>
    <w:p>
      <w:pPr>
        <w:pStyle w:val="Normal"/>
        <w:shd w:fill="FFFFFF" w:val="clear"/>
        <w:ind w:left="34" w:right="17" w:firstLine="71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а ситуація негативно впливає на якість надання освітніх послуг, результативність навчального процесу, підготовку конкурентноспроможного кваліфікованого робітника. </w:t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Тому назріла необхідність якісних змін у взаємодії центральних і місцевих органів виконавчої влади та місцевого самоврядування щодо питань функціонування і розвитку професійно-технічної освіти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альною є потреба у створенні умов для забезпечення належного рівня підготовки робітничих кадрів шляхом осучаснення матеріально-технічної бази професійно-технічних навчальних закладів, приведення її у відповідність до переліку основних обов’язкових засобів навчання, передбачених Державними стандартами професійно-технічної освіти. </w:t>
      </w:r>
    </w:p>
    <w:p>
      <w:pPr>
        <w:pStyle w:val="Normal"/>
        <w:ind w:left="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ація навчально-матеріальної бази для удосконалення  професійної підготовки, перепідготовки і підвищення кваліфікації на основі сучасних технологічних засобів та інноваційних технологій навчання.Оновлення змісту професійно-технічної освіти шляхом впровадження Державних стандартів нового покоління, впровадження в навчально-виробничий процес науково-технічних досягнень та інноваційних технологій.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8"/>
          <w:szCs w:val="28"/>
          <w:lang w:val="uk-UA"/>
        </w:rPr>
        <w:t>4. Шляхи та способи розв’язання проблем Регіональної цільової програми розвитку професійно-технічної освіти Чернігівщин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2011-2015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оптимізації мережі закладів професійно – технічної освіти області з урахуванням потреби регіону у робітничих кадр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формування обсягів підготовки робітничих кадрів відповідно до потреб роботодавців, населення і ринку пра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договірних відносин між професійно – технічними навчальними закладами та підприємствами і організаціями різних організаційно – правових форм, спрямованих на розширення підготовки робітничих кадрів на замовлення юридичних осіб із залученням матеріально – технічного і фінансового ресурсу замовникі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забезпечення взаємодії органів управління освітою державного і регіонального рівнів, управління освіти і науки та галузевих управлінь облдержадміністрації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удосконалення механізму ліцензування та атестації професійно-технічних навчальних закладі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резерву керівних кадрів закладів професійно-технічної осві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розвиток гнучкості, варіативності освітніх програм первинної професійної підготовки, перепідготовки і підвищення кваліфікації в системі багаторівневої підготовки робітничих кадрі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формування навчально-програмного забезпечення та інформаційно-методичного супроводу освітнього процес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розширення підготовки фахівців для наукоємких і високотехнологічних виробництв, забезпечення інформаційних технологій, загальнодержавних систем інфраструктури, соціальної сфери, сервіс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формування багаторівневої системи бюджетного фінансування навчальних закладів професійно-технічної осві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розширення самостійності навчальних закладів у формуванні змісту осві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розвитку різноманітних форм творчої діяльності педагогічних працівників і учнів (слухачів) закладів професійно-технічної освіт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- узгодження масштабів і структури  підготовки робітничих кадрів з динамікою розвитку інших освітніх рівнів, регіональними і загальнодержавними тенденціями розвитку професійно-кваліфікаційної структури ринку праці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формування системи маркетингу освітніх послуг і потреб у кадрах з робітничою кваліфікацією;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розширення зв’язків громадських організацій з органами управління професійно-технічною освіто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оновлення викладацького складу, залучення молодих спеціалістів до педагогічної діяльності у закладах професійно-технічної осві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а політика в галузі професійно-технічної освіти є пріоритетом розвитку професійної освіти області. Основними способами розв’язання проблеми у цій сфері є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ідвищення рівня методичної підготовки педагогічних працівникі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сприяння зростанню творчої активності та самостійності у професійній діяльності, розвитку орієнтацій на сучасні освітні технології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підвищення якості освіти через впровадження новітніх освітніх та виробничих технологі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введення нових технологій і методів навчання (включаючи особистісно-орієнтовані, модульні, інформаційні технології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інформатизація і комп’ютеризація освітнього процес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дійснення дослідно-експериментальної роботи з питань впровадження педагогічних інноваці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 підтримка і розвиток інноваційних освітніх програм і технологі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- розширення простору соціального партнерства, розвиток різноманітних форм взаємодії його суб’єкті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озвиток інноваційної діяльності закладів у галузі організаційно-економічних відноси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5. Фінансове забезпеченн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жерелами фінансування Програми є: державний бюджет в сумі 27560,0 тис. грн., відповідно до постанови Кабінету Міністрів України від 13 квітня 2011 р. №495 «Про затвердження Державної цільової програми розвитку професійно-технічної освіти на 2011-2015 роки», обласний бюджет </w:t>
      </w:r>
      <w:r>
        <w:rPr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6855,0 тис. грн., за рахунок видатків на утримання закладів професійно-технічної освіти за 2012-2015 роки та інші джерела (11520,0 тис. грн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 фінансування Програми уточнюється щороку під час складання проекту Державного бюджету України та місцевих бюджетів на відповідний рік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6. Очікувані результа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м освіти і науки Чернігівської обласної державної адміністрації внесені пропозиції  до Державної цільової програми розвитку професійно-технічної освіти на 2011-2015 роки по створенню  на базі професійно-технічних навчальних закладів області 5-ти сучасних центрів професійно-технічної освіти за галузевим спрямуванням, що відповідає Стратегії соціально-економічного розвитку Чернігівської області на період до 2015 року, якою визначені пріоритетні напрямками розвитку регіону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а перебудова та оптимізація господарського комплексу  області на основі  більш раціонального і ефективного використання природно-ресурсного, демографічного, виробничого і наукового потенціа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ердження  інноваційної та енергозберігаючої  моделі розвитку економі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сокопродуктивного агропромислового комплексу за рахунок використання  наявного потенціалу сільського господа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функціонування промислового комплексу, нарощування його експортного потенціа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корений розвиток транскордонного співробітництва, використання наявних переваг геополітичного та  економіко-географічного полож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 туризм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а  розбудова інфраструктури регіону, досягнення  збалансованості ринку праці та забезпечення продуктивності зайнятості населення, розвиток підприємницької ініціативи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ою передбачається створення сучасних центрів професійно-технічної освіти за галузевим спрямування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е господарство </w:t>
        <w:tab/>
        <w:tab/>
        <w:tab/>
        <w:tab/>
        <w:t>- 2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инобудування та металообробка </w:t>
        <w:tab/>
        <w:t>- 1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а промисловість</w:t>
        <w:tab/>
        <w:tab/>
        <w:tab/>
        <w:tab/>
        <w:t>- 1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я і громадське харчування </w:t>
        <w:tab/>
        <w:tab/>
        <w:t>-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офесійно-технічних навчальних закладів області на базі яких будуть створені сучасні  центри професійно-технічної освіти за галузевим спрямуванн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сницький професійний аграрний ліцей  (сільське господар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іжинський професійний аграрний ліцей  (сільське господарств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е вище  професійне училище побутового обслуговування (легка промисловіст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ий центр професійно-технічної освіти (торгівля і громадське харчування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е вище професійне училище (машинобудування та металообробка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робітничих професій, з яких розроблено мінімальні нормативи забезпечення сучасним обладнанням, устаткуванням, сільськогосподарською та іншою технікою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осницький професійний аграрний ліцей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сільське господарство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8331.2</w:t>
        <w:tab/>
        <w:t xml:space="preserve">«Тракторист-машиніст 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виробниц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233.2</w:t>
        <w:tab/>
        <w:t xml:space="preserve">«Слюсар з ремонт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огосподарських машин та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тку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231.2</w:t>
        <w:tab/>
        <w:t>«Слюсар з ремонту автомобіл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8322.2</w:t>
        <w:tab/>
        <w:t>«Водій автотранспортних засоб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241.1</w:t>
        <w:tab/>
        <w:t xml:space="preserve">«Електромонтер з ремонту та 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електроустаткуванн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112.2</w:t>
        <w:tab/>
        <w:t>«Електрозварник ручного зварю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ДНЗ «Ніжинський професійний аграрний ліцей Чернігівської області (сільське господарство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8331,2</w:t>
        <w:tab/>
        <w:t xml:space="preserve">«Тракторист-машиніст 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виробниц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233,2</w:t>
        <w:tab/>
        <w:t xml:space="preserve">«Слюсар з ремонту 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их машин та устатку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112,2</w:t>
        <w:tab/>
        <w:t>«Електрозварник ручного зварю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8322,2</w:t>
        <w:tab/>
        <w:t>«Водій автотранспортних засоб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ДПТНЗ «Чернігівське вище  професійне училище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машинобудування та металообробка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8211.1</w:t>
        <w:tab/>
        <w:t>«Верстатник широкого профіл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233.2</w:t>
        <w:tab/>
        <w:t>«Слюсар механоскладальних робіт»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233.1</w:t>
        <w:tab/>
        <w:t xml:space="preserve">«Слюсар-ремонтник»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Чернігівський центр професійно-технічної освіти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торгівля і громадське харчування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5122</w:t>
        <w:tab/>
        <w:tab/>
        <w:t>«Куха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412.2</w:t>
        <w:tab/>
        <w:t>«Кондите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Чернігівське вище професійне училище побутового обслуговування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легка промисловість)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435.2</w:t>
        <w:tab/>
        <w:t>«Закрійни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, назва професії:</w:t>
        <w:tab/>
        <w:t>7433.2</w:t>
        <w:tab/>
        <w:t>«Кравець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6. Координація та контроль за ходом викона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егіональної цільової програми розвитку професійно-технічної освіт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>Чернігівщини на 2011-2015 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та контроль за виконанням Програми здійснюють постійні комісії обласної ради з питань бюджету і фінансів та комісія з питань освіти, науки, культури та інформаційної сфер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руктурні підрозділи обласної державної адміністрації, районні державні адміністрації, міськвиконкоми аналізують хід виконання основних напрямків діяльності Програми та щорічно  надають звіт про хід виконання Програми управлінню освіти і науки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освіти і науки облдержадміністрації узагальнює  інформацію та  надає її обласній державній адміністрації та Міністерству освіти і науки, молоді та спорту України  щорічно до 10 січ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0" w:gutter="0" w:header="708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jc w:val="center"/>
        <w:rPr/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>ВДАННЯ І ЗАХОДИ</w:t>
        <w:br/>
        <w:t>щодо виконання обласної цільової програми розвитку професійно-технічної освіти на 2011 - 2015 роки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540"/>
        <w:gridCol w:w="473"/>
        <w:gridCol w:w="473"/>
        <w:gridCol w:w="473"/>
        <w:gridCol w:w="473"/>
        <w:gridCol w:w="473"/>
        <w:gridCol w:w="2135"/>
        <w:gridCol w:w="1440"/>
        <w:gridCol w:w="1080"/>
        <w:gridCol w:w="1137"/>
        <w:gridCol w:w="616"/>
        <w:gridCol w:w="616"/>
        <w:gridCol w:w="616"/>
        <w:gridCol w:w="795"/>
        <w:gridCol w:w="7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вда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начення показник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жерела фінансу-ванн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о-ваний обсяг фінансу-вання ресурсів для виконання завдання, (тисяч гривень)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ро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безпечення належної якості професійно – технічної осві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центрів із упрова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новаційних технолог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</w:rPr>
              <w:t>ДПТНЗ                 « Чернігівське вище професійне училище побутового обслуговуванн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нігівське вище професійне училищ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цький професійний ліцей Чернігівської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нігівський центр професійно – технічної осві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іж</w:t>
            </w:r>
            <w:r>
              <w:rPr>
                <w:sz w:val="20"/>
                <w:szCs w:val="20"/>
                <w:lang w:val="uk-UA"/>
              </w:rPr>
              <w:t>им</w:t>
            </w:r>
            <w:r>
              <w:rPr>
                <w:sz w:val="20"/>
                <w:szCs w:val="20"/>
              </w:rPr>
              <w:t>нський професійний аграрний ліцей Чернігівської області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тимізація мережі центрів із упровадження інноваційних технологій на базі державних професійно – технічних навча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іт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рації, райдержад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-іністрації, виконавч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комітети  Чернігівськ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инськ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фесійно – технічних навчальних закладів оснащених сучасним обладнанням та технікою, у тому чис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</w:rPr>
              <w:t>ДПТНЗ                 « Чернігівське вище професійне училище побутового обслуговуванн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нігівське вище професійне училищ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цький професійний ліцей Чернігівської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нігівський центр професійно – технічної осві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іж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нський професійний аграрний ліцей Чернігівської області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ащення державних професійно – технічних навчальни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 xml:space="preserve"> закладів сучасним обладнанням та технік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педагогічних працівників професійно-технічних навчальних закладів, охоплених підготовкою, перепідготовкою, підвищенням кваліфікації, стажуванням на виробництві, відсо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ізація та провед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готовки, перепідготовки, підвищення кваліфікації та стажування на виробництві педагогічних працівників професійно-технічних навчальних закладів за оновленими навчальними програ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ількість професійно-технічних навчальних заклад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лучення професійно-технічних навчальних закладів до здійснення підготовки та перепідготовки незайнятого населення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правління освіти і науки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іжнародних проектів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прияння  реалізації проектів Європейського Союзу, інших міжнародних </w:t>
              <w:br/>
              <w:t>проектів та впровадження їх напрацювань із питань здобуття професійно-технічної освіт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,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омп’ютерних класів в тому числі по професійно – технічних начальних заклада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иський професійний ліцей побуту та серві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 професійний ліцей залізничного 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 професійний ліцей деревообробної промислов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Щорське вище професійне училище лісового господарст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е вище професійне училище побутового обслуговуванн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 професійний ліцей побу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е вище професійне училищ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ий центр професійно – технічної осві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ий професійний будівельний ліц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Куликівський професійний аграрний ліц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цький професійний аграрний ліцей Чернігівської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гтярівський професійний аграрний ліц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професійний ліцей Чернігівської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З «Ніжинський професійний аграрний ліц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ої області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нащення державних професійно – технічних навчальних закладів сучасними комп’ютерними комплек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освіти і науки облдержадмі-ністрації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електронних бібліот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ий професійний ліцей хімічної промислов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инський професійний ліцей побуту та серві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гівський професійний ліцей залізни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 професійний ліцей деревообробної промислов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Щорське вище професійне училище лісового господар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е вище професійне училище побутового обслуговув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 професійний ліцей побу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е вище професійне училищ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ий центр професійно – технічної осві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Чернігівський професійний будівельний ліц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«Куликівський професійний аграрний ліц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цький професійний аграрний ліцей Чернігівської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гтярівський професійний аграрний ліц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професійний ліцей Чернігівської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ворення мережі електронних бібліо-тек у професійно 0 технічних навчальних закладах та навчально – методичному центрі професійно – технічної освіти у Чернігів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, райдержадмі-ністрації, виконкоми</w:t>
            </w:r>
            <w:r>
              <w:rPr>
                <w:bCs/>
                <w:sz w:val="20"/>
                <w:szCs w:val="20"/>
              </w:rPr>
              <w:t xml:space="preserve"> рад міст обласного 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доскон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я механізму управління професійно – технічною освітою та її фінансового забес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ормативно правових ак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осконалення механіз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управління професійно технічною освітою шляхом передачі окремих функцій управління державними професійно – технічними навчальними закла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озпорядчих докумен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ь у розроб-ленні нормативно – правових актів щодо забезпечення оптимізації мережі професійно – технічних навча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освіти і науки облдержадмі-ністрації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конаних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безпечення проведення капі-тального ремонту будівель, споруд, комунікацій та обла-днання державних професійно – техні</w:t>
            </w:r>
            <w:r>
              <w:rPr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</w:rPr>
              <w:t>-них навчальних закладі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новлення нормативно – правової бази професійно – технічної осві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ормативно – правових ак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ь у розробленні пропозицій щодо внесення змін до Закону України «Про професійно – технічну осві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ідновлення престижності робітничих професій шляхом профорієнта-ційної роботи з насел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ня профорієнта- ційної роботи з молоддю із залученням об’єднань органі-зацій роботод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-ністрації, виконкоми рад міст обласн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бе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печення професійної пере-орієнтації незайня-того населення, вивільнених пра-цівників та працю-ючого персоналу відповідно до потреб особистості, виробництва та ринку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центр зайнят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ворення соціальної реклами престижності робітничих профес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сіб з числа працездатного насе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безпечення висвітлення питань профорієнтації населення у засобах масов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 Участь у Всеукра-їнських конкурсах, організація та прове-дення регіональних конкурсів профе-сійної майстерності, виставок – ярмарків робітничих проф.-есій, розміщення рекламни х роликів та інших матеріалів на радіо та телебаченню з метою інформування громадян про особливості різних робітничих профес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а програм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А.А.Заліський  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нащення професійно – технічних начальних заклад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гівської області сучасним обладнанням та техніко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9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54"/>
        <w:gridCol w:w="540"/>
        <w:gridCol w:w="540"/>
        <w:gridCol w:w="540"/>
        <w:gridCol w:w="696"/>
        <w:gridCol w:w="696"/>
        <w:gridCol w:w="588"/>
        <w:gridCol w:w="540"/>
        <w:gridCol w:w="540"/>
        <w:gridCol w:w="696"/>
        <w:gridCol w:w="696"/>
        <w:gridCol w:w="588"/>
        <w:gridCol w:w="540"/>
        <w:gridCol w:w="540"/>
        <w:gridCol w:w="696"/>
        <w:gridCol w:w="696"/>
        <w:gridCol w:w="588"/>
        <w:gridCol w:w="540"/>
        <w:gridCol w:w="540"/>
        <w:gridCol w:w="540"/>
        <w:gridCol w:w="69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ПТНЗ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 млн. грн.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по роках</w:t>
            </w:r>
          </w:p>
        </w:tc>
        <w:tc>
          <w:tcPr>
            <w:tcW w:w="9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е вище професійне училище побутового обслугов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е вище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есійне училищ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ицький професійний аграрний ліц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ий центр професійно технічної осві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ий професійний аграрний ліц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А.А.Заліський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ворення мережі електронних бібліотек у професійно – технічних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х закладах та навчально – методичному центрі професійно – технічно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віти у Чернігівській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9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360"/>
        <w:gridCol w:w="360"/>
        <w:gridCol w:w="360"/>
        <w:gridCol w:w="360"/>
        <w:gridCol w:w="520"/>
        <w:gridCol w:w="660"/>
        <w:gridCol w:w="636"/>
        <w:gridCol w:w="636"/>
        <w:gridCol w:w="636"/>
        <w:gridCol w:w="520"/>
        <w:gridCol w:w="520"/>
        <w:gridCol w:w="520"/>
        <w:gridCol w:w="572"/>
        <w:gridCol w:w="636"/>
        <w:gridCol w:w="520"/>
        <w:gridCol w:w="520"/>
        <w:gridCol w:w="520"/>
        <w:gridCol w:w="520"/>
        <w:gridCol w:w="520"/>
        <w:gridCol w:w="520"/>
        <w:gridCol w:w="636"/>
        <w:gridCol w:w="584"/>
        <w:gridCol w:w="720"/>
        <w:gridCol w:w="572"/>
      </w:tblGrid>
      <w:tr>
        <w:trPr/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електронних бібліотек (одиниць)</w:t>
            </w:r>
          </w:p>
        </w:tc>
        <w:tc>
          <w:tcPr>
            <w:tcW w:w="114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 млн.. грн.)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по роках</w:t>
            </w:r>
          </w:p>
        </w:tc>
        <w:tc>
          <w:tcPr>
            <w:tcW w:w="3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по роках</w:t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: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го бюджету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</w:tr>
      <w:tr>
        <w:trPr>
          <w:trHeight w:val="113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ий професійний ліцей хімічної промисловост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ий професійний ліцей побуту та сервіс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ий професійний ліцей деревообробної промисловост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ське вище професійне училище лісового господа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е вище професійне училище побутового обслуговуванн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ий професійний ліцей побу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е вище професійне учили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ий центр професійно – технічної осві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ий професійний будівельний ліц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иківський професійний аграрний ліц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ицький професійний аграрний ліц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гтярівський професійний аграрний ліц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луцький професійний ліц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нинський професійний аграрний ліц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вчально методичний центр професійно – технічної осві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А.А.Заліський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безпечення розвитку інформатизації професійно – технічних навчальних заклад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доступу їх до світових інформаційних ресурс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19"/>
        <w:gridCol w:w="2570"/>
        <w:gridCol w:w="803"/>
        <w:gridCol w:w="720"/>
        <w:gridCol w:w="720"/>
        <w:gridCol w:w="1260"/>
        <w:gridCol w:w="1260"/>
      </w:tblGrid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мп’ютерних класів та інформаційного доступу (одиниць)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державного бюджет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місцевого бюджету або інших джер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о ПТН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жинський професійний ліцей побуту та сервіс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ий професійний ліцей деревообробної промисловост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ське вище професійне училище лісового господар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е вище професійне училище побутового обслуговув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тис.гр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державний бютж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ий професійний ліцей побу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е вище професійне училищ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тис.гр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ий центр професійно – технічної ос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ий професійний будівельний ліц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иківський професійний аграрний ліц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сницький професійний аграрний ліц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тис.гр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гтярівський професійний аграрний ліц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уцький професійний ліц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ський професійний аграрний ліц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А.А.Заліський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4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ведення капітального ремонту будівель, споруд, комунікацій та обладн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их професійно – технічних навчальних закладів Черніг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6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7"/>
        <w:gridCol w:w="666"/>
        <w:gridCol w:w="666"/>
        <w:gridCol w:w="966"/>
        <w:gridCol w:w="707"/>
        <w:gridCol w:w="616"/>
        <w:gridCol w:w="688"/>
        <w:gridCol w:w="707"/>
        <w:gridCol w:w="688"/>
        <w:gridCol w:w="688"/>
        <w:gridCol w:w="616"/>
        <w:gridCol w:w="707"/>
        <w:gridCol w:w="688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161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( млн.. грн.)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НЗ</w:t>
            </w:r>
          </w:p>
        </w:tc>
        <w:tc>
          <w:tcPr>
            <w:tcW w:w="3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роках</w:t>
            </w:r>
          </w:p>
        </w:tc>
        <w:tc>
          <w:tcPr>
            <w:tcW w:w="10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державного бюджету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місцевого бюджету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інших джере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ий професійний ліцей хімічної промисловості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ind w:left="-698" w:right="28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жінський професійний ліцей побуту та сервіс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28" w:hanging="1164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ий професійний ліцей деревообробної промислорвості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орське вище професійне училище лісового господар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е вище професійне училище побутового обслуговуван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мглайське аграрне професійно -  технічне училищ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ий професійний ліцей побут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е вище професійне училищ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ий центр професійно – технічної осві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ий професійний будівель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ликівський професійний аграр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сницький професійний аграр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гтярівський професійний аграр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есійно – технічне училище №33 с.Мри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луцький професій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данська філія Прилуцького професійного ліце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нинський професійний аграр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киринський професійний аграр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чнянський професійний аграрний ліц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.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.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.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А.А.Заліський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Організація та проведення регіональних конкурсів, виставок – ярмарок робітничих професій,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міщення рекламних роликів та інших матеріалів на радіо, телебаченні з метою інформув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ромадян про особливості інших професі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проведення заходу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місцевого бюджету (млн. грн.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інших джерел ( млн. грн)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0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7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6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сурсне забезпечення програм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тис. грн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440"/>
        <w:gridCol w:w="1440"/>
        <w:gridCol w:w="1440"/>
        <w:gridCol w:w="1440"/>
        <w:gridCol w:w="21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коштів, які пропонується залучити на виконання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5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3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                                          А.А.Заліський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headerReference w:type="default" r:id="rId4"/>
      <w:type w:val="nextPage"/>
      <w:pgSz w:orient="landscape" w:w="16838" w:h="11906"/>
      <w:pgMar w:left="85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57:00Z</dcterms:created>
  <dc:creator>GluzdV</dc:creator>
  <dc:description/>
  <cp:keywords/>
  <dc:language>en-US</dc:language>
  <cp:lastModifiedBy>Maxim</cp:lastModifiedBy>
  <cp:lastPrinted>2011-10-31T11:07:00Z</cp:lastPrinted>
  <dcterms:modified xsi:type="dcterms:W3CDTF">2011-12-28T08:31:00Z</dcterms:modified>
  <cp:revision>3</cp:revision>
  <dc:subject/>
  <dc:title>\</dc:title>
</cp:coreProperties>
</file>