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80"/>
        <w:jc w:val="right"/>
        <w:rPr>
          <w:rFonts w:ascii="Times New Roman CYR" w:hAnsi="Times New Roman CYR" w:cs="Times New Roman CYR"/>
          <w:b/>
          <w:b/>
          <w:i/>
          <w:i/>
          <w:sz w:val="28"/>
          <w:lang w:val="uk-UA" w:eastAsia="en-US"/>
        </w:rPr>
      </w:pPr>
      <w:r>
        <w:rPr>
          <w:rFonts w:cs="Times New Roman CYR" w:ascii="Times New Roman CYR" w:hAnsi="Times New Roman CYR"/>
          <w:b/>
          <w:i/>
          <w:sz w:val="28"/>
          <w:lang w:val="uk-UA" w:eastAsia="en-US"/>
        </w:rPr>
        <w:t xml:space="preserve">Додаток 3 </w:t>
      </w:r>
    </w:p>
    <w:p>
      <w:pPr>
        <w:pStyle w:val="Normal"/>
        <w:ind w:firstLine="6480"/>
        <w:rPr>
          <w:rFonts w:ascii="Times New Roman CYR" w:hAnsi="Times New Roman CYR" w:cs="Times New Roman CYR"/>
          <w:b/>
          <w:b/>
          <w:i/>
          <w:i/>
          <w:sz w:val="28"/>
          <w:lang w:val="uk-UA" w:eastAsia="en-US"/>
        </w:rPr>
      </w:pPr>
      <w:r>
        <w:rPr>
          <w:rFonts w:cs="Times New Roman CYR" w:ascii="Times New Roman CYR" w:hAnsi="Times New Roman CYR"/>
          <w:b/>
          <w:i/>
          <w:sz w:val="28"/>
          <w:lang w:val="uk-UA" w:eastAsia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рієнтовний щорічний графік проведення святкових ярмаркових заходів в районах та містах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000" w:type="dxa"/>
        <w:jc w:val="left"/>
        <w:tblInd w:w="17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97"/>
        <w:gridCol w:w="1912"/>
        <w:gridCol w:w="2251"/>
        <w:gridCol w:w="4140"/>
      </w:tblGrid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\п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то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ас проведенн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ярмарку,</w:t>
              <w:br/>
              <w:t>чому приурочений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хмацький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червен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Козацьке свято»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 серпн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Спасівський ярмарок»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бровицький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-17 вересн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ято до Дня міста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знянський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 жовтн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Покровський ярмарок»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рвинський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 вересн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Перекопівський ярмарок»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нянський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Великодній ярмарок»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ь міста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чнянський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Золота осінь» свято до Дня міста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елецький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 вересн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Соборний ярмарок»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пський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 липн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«Миколаївський ярмарок» 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юківський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 серпн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ь Незалежності України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вересн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ь міста (335 річчя м. Корюківка)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иківський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 серпн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ь Незалежності України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 листопад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Михайлівський ярмарок»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нський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червн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Троїцький ярмарок»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жинський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Покровський ярмарок»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.-Сіверський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вересн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ято до Дня міста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сівський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Великодній ярмарок»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 вересн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ятковий ярмарок до Дня міста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уцький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дній ярмарок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Дня праці та Дня Перемоги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-жовтень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вятковий ярмарок до Дня району 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пкинський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стиваль «Київська Русь»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 вересн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Свято врожаю»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енівський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-23 вересн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ято до Дня міста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сницький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неділя вересн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вято до Дня міста 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жовтень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Покровський ярмарок»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жовтн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«Дмитрівський ярмарок», </w:t>
            </w:r>
            <w:r>
              <w:rPr>
                <w:i/>
                <w:sz w:val="20"/>
                <w:lang w:val="uk-UA"/>
              </w:rPr>
              <w:t>с. Чорнотичи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рібнянський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етя декада вересн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Воздвиженський ярмарок»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лалаївський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Передвеликодній ярмарок»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ято до Дня селища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Передноворічний ярмарок»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ігівський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ято до Дня району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Седнівська осінь»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рський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марок до Дня І. Купала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 серпн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ь Незалежності України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Ніжин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 жовтн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-й «Покровський ярмарок»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рилуки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-23 вересн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Воздвиженський ярмарок»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ернігів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тавка-ярмарок до Великодніх свят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марок квітів і плодів «Щастя краси»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тавка-ярмарок до Дня міс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Стиль Заголовок 2 + 14 пт Коричневый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cs="Times New Roman"/>
      <w:i w:val="false"/>
      <w:iCs w:val="false"/>
      <w:caps/>
      <w:color w:val="99330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4:57:00Z</dcterms:created>
  <dc:creator>amara</dc:creator>
  <dc:description/>
  <cp:keywords/>
  <dc:language>en-US</dc:language>
  <cp:lastModifiedBy>amara</cp:lastModifiedBy>
  <cp:lastPrinted>2011-12-26T16:58:00Z</cp:lastPrinted>
  <dcterms:modified xsi:type="dcterms:W3CDTF">2011-12-26T14:58:00Z</dcterms:modified>
  <cp:revision>2</cp:revision>
  <dc:subject/>
  <dc:title/>
</cp:coreProperties>
</file>