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1607" w:hRule="atLeast"/>
        </w:trPr>
        <w:tc>
          <w:tcPr>
            <w:tcW w:w="5040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травня 2012 року №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right="-1780" w:hanging="0"/>
              <w:jc w:val="both"/>
              <w:rPr/>
            </w:pPr>
            <w:r>
              <w:rPr>
                <w:sz w:val="28"/>
                <w:szCs w:val="28"/>
              </w:rPr>
              <w:t xml:space="preserve">рішення дев’ятої сесії обласної ради  </w:t>
            </w:r>
          </w:p>
          <w:p>
            <w:pPr>
              <w:pStyle w:val="Normal"/>
              <w:ind w:right="-1860" w:hanging="0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 червня 2012 року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ЛАСНА ПРОГРАМА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2013-2015 роки із забезпечення житлом дітей-сиріт, дітей, позбавлених батьківського піклування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а осіб з їх числа 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Чернігі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рік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rPr/>
      </w:pPr>
      <w:r>
        <w:rPr/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20521238">
            <w:r>
              <w:rPr>
                <w:rStyle w:val="IndexLink"/>
              </w:rPr>
              <w:t>Паспорт обласної Програми на 2013-2015 роки із забезпечення житлом дітей-сиріт, дітей, позбавлених батьківського піклування та осіб з їх числа</w:t>
            </w:r>
            <w:r>
              <w:rPr>
                <w:rStyle w:val="IndexLink"/>
                <w:lang w:val="en-US" w:eastAsia="en-US"/>
              </w:rPr>
              <w:t xml:space="preserve">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lang w:val="ru-RU" w:eastAsia="en-US"/>
            </w:rPr>
          </w:pPr>
          <w:r>
            <w:rPr>
              <w:color w:val="000000"/>
              <w:u w:val="none"/>
            </w:rPr>
            <w:t xml:space="preserve">2. </w:t>
          </w:r>
          <w:hyperlink w:anchor="__RefHeading___Toc320521240">
            <w:r>
              <w:rPr>
                <w:rStyle w:val="IndexLink"/>
                <w:color w:val="000000"/>
                <w:u w:val="none"/>
              </w:rPr>
              <w:t>Визначення проблеми, на розв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’</w:t>
            </w:r>
            <w:r>
              <w:rPr>
                <w:rStyle w:val="IndexLink"/>
                <w:color w:val="000000"/>
                <w:u w:val="none"/>
              </w:rPr>
              <w:t>язання якої спрямована Програма</w:t>
            </w:r>
            <w:r>
              <w:rPr>
                <w:rStyle w:val="IndexLink"/>
              </w:rPr>
              <w:tab/>
              <w:t xml:space="preserve"> </w:t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spacing w:lineRule="auto" w:line="360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 xml:space="preserve">3. </w:t>
          </w:r>
          <w:hyperlink w:anchor="__RefHeading___Toc320521244">
            <w:r>
              <w:rPr>
                <w:rStyle w:val="IndexLink"/>
                <w:color w:val="000000"/>
                <w:u w:val="none"/>
              </w:rPr>
              <w:t>Мета Програм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4. Обґрунтування шляхів і засобів розв</w:t>
          </w:r>
          <w:r>
            <w:rPr>
              <w:sz w:val="28"/>
              <w:szCs w:val="28"/>
              <w:lang w:val="ru-RU"/>
            </w:rPr>
            <w:t>'</w:t>
          </w:r>
          <w:r>
            <w:rPr>
              <w:sz w:val="28"/>
              <w:szCs w:val="28"/>
            </w:rPr>
            <w:t>язаня проблеми, обсягів та джерел фінансування, строки виконання Програми ………………………………………5</w:t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5. Завдання, заходи реалізації Програми та результативні показники …………. 5</w:t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6. Координація та контроль за ходом виконання Програми……………………...6</w:t>
          </w:r>
        </w:p>
        <w:p>
          <w:pPr>
            <w:pStyle w:val="Contents2"/>
            <w:spacing w:lineRule="auto" w:line="360"/>
            <w:ind w:left="0" w:hanging="0"/>
            <w:rPr>
              <w:color w:val="000000"/>
              <w:sz w:val="28"/>
              <w:szCs w:val="28"/>
              <w:u w:val="none"/>
            </w:rPr>
          </w:pPr>
          <w:r>
            <w:rPr>
              <w:color w:val="000000"/>
              <w:sz w:val="28"/>
              <w:szCs w:val="28"/>
              <w:u w:val="none"/>
            </w:rPr>
          </w:r>
        </w:p>
        <w:p>
          <w:pPr>
            <w:pStyle w:val="Contents2"/>
            <w:spacing w:lineRule="auto" w:line="360"/>
            <w:ind w:left="0" w:hanging="0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Додатки:</w:t>
          </w:r>
        </w:p>
        <w:p>
          <w:pPr>
            <w:pStyle w:val="Contents2"/>
            <w:spacing w:lineRule="auto" w:line="360"/>
            <w:ind w:left="0" w:hanging="0"/>
            <w:rPr>
              <w:lang w:val="ru-RU" w:eastAsia="en-US"/>
            </w:rPr>
          </w:pPr>
          <w:r>
            <w:rPr>
              <w:color w:val="000000"/>
              <w:u w:val="none"/>
            </w:rPr>
            <w:t xml:space="preserve">1. </w:t>
          </w:r>
          <w:hyperlink w:anchor="__RefHeading___Toc320521246">
            <w:r>
              <w:rPr>
                <w:rStyle w:val="IndexLink"/>
                <w:color w:val="000000"/>
                <w:u w:val="none"/>
              </w:rPr>
              <w:t>Ресурсне забезпечення Програм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spacing w:lineRule="auto" w:line="360"/>
            <w:ind w:left="0" w:hanging="0"/>
            <w:rPr>
              <w:lang w:val="ru-RU" w:eastAsia="en-US"/>
            </w:rPr>
          </w:pPr>
          <w:r>
            <w:rPr>
              <w:color w:val="000000"/>
              <w:u w:val="none"/>
            </w:rPr>
            <w:t>2. Завдання і заходи виконання Програми</w:t>
          </w:r>
          <w:hyperlink w:anchor="__RefHeading___Toc320521248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8</w:t>
          </w:r>
        </w:p>
        <w:p>
          <w:pPr>
            <w:pStyle w:val="Contents2"/>
            <w:spacing w:lineRule="auto" w:line="360"/>
            <w:ind w:left="0" w:hanging="0"/>
            <w:rPr>
              <w:lang w:val="ru-RU" w:eastAsia="en-US"/>
            </w:rPr>
          </w:pPr>
          <w:r>
            <w:rPr>
              <w:color w:val="000000"/>
              <w:u w:val="none"/>
            </w:rPr>
            <w:t>3. Обсяги потреб у соціальному житлі на 2012-2015 роки</w:t>
          </w:r>
          <w:hyperlink w:anchor="__RefHeading___Toc320521249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11</w:t>
          </w:r>
        </w:p>
        <w:p>
          <w:pPr>
            <w:pStyle w:val="Contents2"/>
            <w:spacing w:lineRule="auto" w:line="360"/>
            <w:ind w:left="0" w:hanging="0"/>
            <w:rPr>
              <w:lang w:val="ru-RU" w:eastAsia="en-US"/>
            </w:rPr>
          </w:pPr>
          <w:r>
            <w:rPr>
              <w:color w:val="000000"/>
              <w:u w:val="none"/>
            </w:rPr>
            <w:t>4. Прогнозні показники фінансування Програми</w:t>
          </w:r>
          <w:hyperlink w:anchor="__RefHeading___Toc320521250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13</w:t>
          </w:r>
        </w:p>
        <w:p>
          <w:pPr>
            <w:pStyle w:val="Contents2"/>
            <w:spacing w:lineRule="auto" w:line="360"/>
            <w:ind w:left="0" w:hanging="0"/>
            <w:rPr>
              <w:lang w:val="ru-RU" w:eastAsia="en-US"/>
            </w:rPr>
          </w:pPr>
          <w:r>
            <w:rPr>
              <w:color w:val="000000"/>
              <w:u w:val="none"/>
            </w:rPr>
            <w:t>5. Очікувані результати виконання Програми</w:t>
          </w:r>
          <w:hyperlink w:anchor="__RefHeading___Toc320521251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1</w:t>
          </w:r>
          <w:r>
            <w:rPr>
              <w:color w:val="000000"/>
              <w:u w:val="none"/>
              <w:lang w:val="ru-RU" w:eastAsia="en-US"/>
            </w:rPr>
            <w:t>5</w:t>
          </w:r>
          <w:r>
            <w:rPr>
              <w:u w:val="none"/>
              <w:color w:val="000000"/>
              <w:lang w:val="ru-RU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/>
      </w:pPr>
      <w:bookmarkStart w:id="0" w:name="__RefHeading___Toc320521238"/>
      <w:bookmarkEnd w:id="0"/>
      <w:r>
        <w:rPr>
          <w:b/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ної Програми на 2013-2015 роки із забезпечення житлом дітей-сиріт, дітей, позбавлених батьківського піклування та осіб з їх чис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92"/>
        <w:gridCol w:w="6763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а державна адміністраці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pacing w:val="-8"/>
                <w:sz w:val="27"/>
                <w:szCs w:val="27"/>
              </w:rPr>
              <w:t>Дата, номер і назва Указу Президента України, розпорядчого документу органу виконавчої влади на основі яких розроблена Програм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 Президента України від 16.12.2011 №1163 «Про питання щодо забезпечення реалізації прав дітей в Україні», розпорядження голови облдержадміністрації 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Розроб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е управління економіки і управління у справах сім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ї та молоді облдержадміністрації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іврозроб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оловне фінансове управління облдержадміністрації, управління у справах сім’ї та молоді, служба у справах дітей облдержадміністрації, райдержадміністрації та виконавчі комітети міських рад Чернігова, Ніжина, Прилук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і управління облдержадміністрації: економіки фінансове, управління у справах сім’ї та молоді, служба у справах дітей облдержадміністрації, виконавчі комітети міських, селищних, сільських рад та  райдержадміністрації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Головні управління облдержадміністрації: економіки, фінансове, управління у справах сім’ї та молоді, служба у справах дітей облдержадміністрації, обласний центр соціальних служб для сім’ї, дітей та молоді, виконавчі комітети міських, селищних, сільських рад, райдержадміністрації, установи та організації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-2015 рок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 бюджетів, які беруть участь у виконанні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, районні, міські, селищні, сільські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93 тис. грн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обласного бюджету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80 тис. грн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районних, міських, селищних, сільських бюджеті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13 тис. грн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ші джерела (залучені кошти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 тис. грн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</w:rPr>
      </w:pPr>
      <w:r>
        <w:rPr>
          <w:b/>
          <w:szCs w:val="28"/>
        </w:rPr>
        <w:t>2.  Визначення проблеми, на розв’язання якої спрямована Програма</w:t>
      </w:r>
    </w:p>
    <w:p>
      <w:pPr>
        <w:pStyle w:val="TextBody"/>
        <w:spacing w:before="120" w:after="0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Житлова проблема на сьогодні є однією з найгостріших соціальних проблем в Україні в області зокрема. Незадовільний стан забезпечення житлом пільгових соціально незахищених категорій громадян вимагає вжиття заходів щодо створення сприятливих умов для залучення широких верств населення, держави, органів місцевого самоврядування до житлового будівництва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За останні роки темпи забезпечення житлом не можуть задовольнити, оскільки на квартирному обліку перебуває більше 19 тисяч сімей та одинаків, а протягом 2007-2011 років громадянам надано лише 1,6 тис. квартир, із них тільки 20 осіб із числа дітей-сиріт, дітей, позбавлених батьківського піклування, отримали житло. Станом на 01.01.2012 року в області з 2687 дітей-сиріт та дітей, позбавлених батьківського піклування, мають житло на праві власності 345 осіб (12,8%), на праві користування – 1507 осіб (56,1%), не мають житла – 833 особи (31%)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Потреби фінансування із всіх рівнів бюджетів на забезпечення житлом дітей-сиріт та дітей, позбавлених батьківського піклування на 2013-2017 роки становить 129,9 млн грн, виходячи з вартості 1 кв. метрів загальної площі житла 4630 гривень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Слід відмітити, що діти-сироти та діти, позбавлені батьківського піклування, відповідно до законодавства мають забезпечуватися житлом соціального призначення протягом місяця після досягнення 18 років і до надання їм благоустроєного житлового приміщення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Низький рівень забезпечення житлом дітей-сиріт, дітей, позбавлених батьківського піклування, та осіб з їх числа залишається однією з найгостріших соціальних проблем, яка не може бути розв’язана без участі місцевих органів самоврядування і потребує розробки та впровадження відповідної обласної Програми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Програма передбачає протягом 2013-2015 років забезпечити соціальним житлом 269 дітей-сиріт, дітей, позбавлених батьківського піклування, та осіб з їх числа, з них 53 - гуртожитками. Потреба фінансування із всіх рівнів бюджетів на забезпечення житлом цих дітей становить 31,5 млн гривень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numPr>
          <w:ilvl w:val="0"/>
          <w:numId w:val="2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ета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Метою Програми є забезпечення житлом, гуртожитками дітей-сиріт, дітей, позбавлених батьківського піклування, та осіб з їх числа, шляхом будівництва та придбання соціального житла за рахунок обласного, районних, міських, селищних, сільських бюджетів та інших джерел.</w:t>
      </w:r>
      <w:r>
        <w:br w:type="page"/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4. Обґрунтування шляхів і засобів розв’язання проблеми, обсягів та джерел фінансування, строки виконання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 xml:space="preserve">Розв’язати проблему можливо через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будівництво та придбання житла для дітей-сиріт, дітей, позбавлених батьківського піклування, та осіб з їх числ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створення та забезпечення функціонування соціальних гуртожиткі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збільшення обсягів фінансування Програми за рахунок всіх джере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стимулювання інвестиційної діяльності у сфері будівництв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залучення коштів підприємств, організацій та установ, зацікавлених у забезпеченні житлом своїх працівників, з числа дітей-сиріт та дітей, позбавлених батьківського піклуванн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участь в обласній програмі підтримки розвитку житлового кредитування молоді на 2011-2020 рок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забезпечення гласності та прозорості реалізації Програми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Фінансування Програми здійснюється за рахунок обласного, районних, міських, селищних, сільських бюджетів та інших джерел, не заборонених чинним законодавством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Прогнозні показники обсягів Програми, джерел фінансування, строки виконання визначені у додатку 1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Для реалізації даної Програми необхідно розробити низку відповідних місцевих програм (заходів)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Завдання, заходи реалізації Програми та результативні показники 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а розроблена головним управлінням економіки і управлінню у справах сім’ї та молоді облдержадміністрації на підставі пропозиції головного фінансового управління, служби у справах дітей облдержадміністрації, виконавчих комітетів Чернігівської, Ніжинської, Прилуцької міських рад, райдержадміністрацій, діяльність яких спрямована на підтримку забезпечення житлом дітей-сиріт, дітей, позбавлених батьківського піклування, та осіб з їх чис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вдання і заходи виконання Програми визначені у додатку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яги потреби соціального житла наведені у додатку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ні показники фінансування Програми наведені у додатку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ікувані результати виконання Програми визначені у додатку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забезпечити житлом 216 дітей-сиріт, дітей, позбавлених батьківського піклування, та осіб з їх числа шляхом будівництва (придбання) 6,8 тис. кв. м його загальної площ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забезпечення гуртожитками 53 осі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ворити умови для розвитку будівельної галузі, підвищити зайнятість населення та збільшити обсяги надходжень до бюджетів усіх рівнів.</w:t>
      </w:r>
      <w:r>
        <w:br w:type="page"/>
      </w:r>
    </w:p>
    <w:p>
      <w:pPr>
        <w:pStyle w:val="TextBody"/>
        <w:numPr>
          <w:ilvl w:val="0"/>
          <w:numId w:val="0"/>
        </w:numPr>
        <w:ind w:left="1068" w:hanging="0"/>
        <w:outlineLvl w:val="0"/>
        <w:rPr/>
      </w:pPr>
      <w:r>
        <w:rPr>
          <w:b/>
          <w:szCs w:val="28"/>
        </w:rPr>
        <w:t>6. Координація та контроль за ходом виконання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Виконання Програми здійснюється шляхом реалізації заходів виконавцями, зазначеними у цій Програмі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Координація та контроль виконання Програми здійснюватиметься головним управлінням економіки і управлінням у справах сім’ї та молоді облдержадміністрації, постійними комісіями обласної ради з питань регіонального розвитку та будівництва, молодіжної політики, фізичної культури, спорту та туризму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головного управлі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ки облдержадміністрації</w:t>
        <w:tab/>
        <w:tab/>
        <w:tab/>
        <w:tab/>
        <w:tab/>
        <w:t>Л.П. Подол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у справ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’ї та  молоді  облдержадміністрації</w:t>
        <w:tab/>
        <w:tab/>
        <w:tab/>
        <w:tab/>
        <w:t>О.С. Серд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right="-108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ind w:left="3600" w:firstLine="72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5">
    <w:name w:val=" Знак5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7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3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9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49:00Z</dcterms:created>
  <dc:creator>User</dc:creator>
  <dc:description/>
  <cp:keywords/>
  <dc:language>en-US</dc:language>
  <cp:lastModifiedBy>Maxim</cp:lastModifiedBy>
  <cp:lastPrinted>2012-06-11T10:26:00Z</cp:lastPrinted>
  <dcterms:modified xsi:type="dcterms:W3CDTF">2012-06-11T07:26:00Z</dcterms:modified>
  <cp:revision>5</cp:revision>
  <dc:subject/>
  <dc:title>Розділ І</dc:title>
</cp:coreProperties>
</file>